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52725</wp:posOffset>
            </wp:positionH>
            <wp:positionV relativeFrom="paragraph">
              <wp:posOffset>-53848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09.2012 </w:t>
        <w:tab/>
        <w:tab/>
        <w:tab/>
        <w:tab/>
        <w:tab/>
        <w:tab/>
        <w:tab/>
        <w:tab/>
        <w:tab/>
        <w:tab/>
        <w:tab/>
        <w:t>№ 27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орода от 30.01.2012 № 17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7.12.2010 № 1050 «О федеральной целевой программе «Жилище» на 2011-2015 годы», </w:t>
      </w:r>
      <w:r>
        <w:rPr>
          <w:color w:val="000000"/>
          <w:sz w:val="28"/>
          <w:szCs w:val="28"/>
        </w:rPr>
        <w:t>Порядком принятия решений о разработке долгосрочных целевых программ города Нефтеюганска, их формирования и реализации</w:t>
      </w:r>
      <w:r>
        <w:rPr>
          <w:sz w:val="28"/>
          <w:szCs w:val="28"/>
        </w:rPr>
        <w:t xml:space="preserve">, утверждённым постановлением администрации города Нефтеюганска от 10.02.2012 № 308 (с изм. на 05.06.2012 № 1486), в связи с заключением Соглашения от 03.08.2012 № 1/2012 «О предоставлении в 2012 году денежных средств из федерального бюджета, бюджета Ханты-Мансийского автономного округа – Югры бюджету муниципального образования город Нефтеюганск на финансирование подпрограммы «Обеспечение жильём молодых семей», в соответствии с федеральной целевой программой «Жилище» на 2011-2015 годы на предоставление социальных выплат молодым семьям для приобретения (строительства) жилья постановляю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Внести в постановление администрации города от 30.01.2012 № 172 «Об утверждении долгосрочной целевой программы города Нефтеюганска «Обеспечение жильём молодых семей, проживающих на территории города Нефтеюганска, на 2012-2015 годы» (далее – Программа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1.Раздел «Дата утверждения Программы» паспорта долгосрочной целевой программы города Нефтеюганска «Обеспечение жильём молодых семей, проживающих на территории города Нефтеюганска, на 2012-2015 годы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Дата утверждения</w:t>
        <w:tab/>
        <w:t xml:space="preserve">постановление  администрации  города  от  30.01.2012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Программы</w:t>
        <w:tab/>
        <w:t>№ 172 «Об утверждении долгосрочной целевой программы города Нефтеюганска «Обеспечение жильём молодых семей, проживающих на территории города Нефтеюганска, на 2012-2015 годы.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В пункте 3 раздела «Важнейшие целевые показатели Программы» паспорта Программы слова «до 15» заменить на слова «до 11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1.3.Раздел «Объёмы и источники финансирования Программы» паспорта Программы </w:t>
      </w:r>
      <w:r>
        <w:rPr/>
        <w:t>изложить в следующей редакции:</w:t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2"/>
        <w:gridCol w:w="6617"/>
      </w:tblGrid>
      <w:tr>
        <w:trPr>
          <w:trHeight w:val="1001" w:hRule="atLeast"/>
        </w:trPr>
        <w:tc>
          <w:tcPr>
            <w:tcW w:w="302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ы и источники  финансирования </w:t>
            </w:r>
            <w:r>
              <w:rPr>
                <w:spacing w:val="-2"/>
                <w:sz w:val="28"/>
                <w:szCs w:val="28"/>
              </w:rPr>
              <w:t>Программы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ём финансирования Программы на </w:t>
            </w:r>
            <w:r>
              <w:rPr>
                <w:sz w:val="28"/>
                <w:szCs w:val="28"/>
              </w:rPr>
              <w:t>2012-2015</w:t>
            </w:r>
            <w:r>
              <w:rPr>
                <w:color w:val="000000"/>
                <w:sz w:val="28"/>
                <w:szCs w:val="28"/>
              </w:rPr>
              <w:t xml:space="preserve"> годы </w:t>
            </w:r>
            <w:r>
              <w:rPr>
                <w:sz w:val="28"/>
                <w:szCs w:val="28"/>
              </w:rPr>
              <w:t>составляет 7 738,204 тыс. рублей, из них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 счёт средств федерального бюджета –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30,900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за счёт бюджета Ханты-Мансийского автономного округа – Югры – 6820,400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ёт средств муниципального образования город Нефтеюганск – 386,904 тыс. рублей.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В пункте 3 раздела «Ожидаемые конечные результаты реализации Программы» паспорта Программы слова «до 15» заменить на слова «до 11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Раздел 4 «Обоснования ресурсного обеспечения Программы» изложить в следующе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 xml:space="preserve">Общий объём финансирования Программы на </w:t>
      </w:r>
      <w:r>
        <w:rPr>
          <w:sz w:val="28"/>
          <w:szCs w:val="28"/>
        </w:rPr>
        <w:t>2012-2015</w:t>
      </w:r>
      <w:r>
        <w:rPr>
          <w:color w:val="000000"/>
          <w:sz w:val="28"/>
          <w:szCs w:val="28"/>
        </w:rPr>
        <w:t xml:space="preserve"> годы </w:t>
      </w:r>
      <w:r>
        <w:rPr>
          <w:sz w:val="28"/>
          <w:szCs w:val="28"/>
        </w:rPr>
        <w:t>составляет 7 738,204 тыс. рублей, из них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средств федерального бюджета – 530,900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бюджета Ханты-Мансийского автономного округа – Югры – 6820,400 тыс. рублей;</w:t>
      </w:r>
    </w:p>
    <w:p>
      <w:pPr>
        <w:pStyle w:val="Normal"/>
        <w:tabs>
          <w:tab w:val="clear" w:pos="708"/>
          <w:tab w:val="left" w:pos="258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>-за счёт средств муниципального образования город Нефтеюганск – 386,904 тыс. рублей.».</w:t>
      </w:r>
    </w:p>
    <w:p>
      <w:pPr>
        <w:pStyle w:val="Normal"/>
        <w:tabs>
          <w:tab w:val="clear" w:pos="708"/>
          <w:tab w:val="left" w:pos="2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1.6.В пункте 3 раздела 6 «Оценка ожидаемой эффективности Программы» </w:t>
      </w:r>
      <w:r>
        <w:rPr>
          <w:sz w:val="28"/>
          <w:szCs w:val="28"/>
        </w:rPr>
        <w:t>слова «до 15» заменить на слова «до 11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В таблице «Система показателей, характеризующих результаты реализации целевой программы «Обеспечение жильем молодых семей, проживающих на территории города Нефтеюганска, на 2012 – 2013 годы» приложе-         ния № 1 к Программе строку 3 «Сохранение количества молодых семей, улучшивших жилищные условия за счет федерального, автономного, муниципального бюджетов» изложить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В таблице «Основные программные мероприятия целевой программы «Обеспечение жильём молодых семей, проживающих на территории города Нефтеюганска, на 2012-2015 годы» приложения № 2 к Программе строку 2.4 «Предоставление социальной выплаты в виде субсидии на приобретение (строительство) жилого помещения» задачи № 2 «Предоставление молодым семьям социальных выплат на приобретение жилья при наличии поступления бюджетных средств на предоставление молодым семьям социальных выплат из бюджетов вышестоящих уровней», строку «Итого по Программе» изложить согласно приложению №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0890</wp:posOffset>
            </wp:positionH>
            <wp:positionV relativeFrom="paragraph">
              <wp:posOffset>2597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А.Низа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82 27</w:t>
      </w:r>
    </w:p>
    <w:p>
      <w:pPr>
        <w:pStyle w:val="Heading1"/>
        <w:ind w:left="5664" w:right="98" w:firstLine="708"/>
        <w:jc w:val="left"/>
        <w:rPr>
          <w:b w:val="false"/>
          <w:b w:val="false"/>
        </w:rPr>
      </w:pPr>
      <w:r>
        <w:rPr>
          <w:b w:val="false"/>
        </w:rPr>
        <w:t xml:space="preserve">Приложение № 1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20.09.2012 № 27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истема</w:t>
      </w:r>
    </w:p>
    <w:p>
      <w:pPr>
        <w:pStyle w:val="Heading1"/>
        <w:rPr/>
      </w:pPr>
      <w:r>
        <w:rPr>
          <w:b w:val="false"/>
        </w:rPr>
        <w:t>показателей, характеризующих результаты реализации целевой программы «Обеспечение жильём молодых семей, проживающих на территории города Нефтеюганска, на 2012-2015 годы»</w:t>
      </w:r>
    </w:p>
    <w:p>
      <w:pPr>
        <w:pStyle w:val="Normal"/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92"/>
        <w:gridCol w:w="1680"/>
        <w:gridCol w:w="851"/>
        <w:gridCol w:w="851"/>
        <w:gridCol w:w="851"/>
        <w:gridCol w:w="851"/>
        <w:gridCol w:w="1636"/>
      </w:tblGrid>
      <w:tr>
        <w:trPr>
          <w:trHeight w:val="6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зультато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зовый показател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начало реализац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мы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5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2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оличества молодых семей, улучшивших жилищные условия за счет федерального, окружного, муниципального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left="9214" w:right="9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20.09.2012 № 2722</w:t>
      </w:r>
    </w:p>
    <w:p>
      <w:pPr>
        <w:pStyle w:val="Heading1"/>
        <w:ind w:left="9214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Основные программные мероприятия целевой программы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«Обеспечение жильём молодых семей, проживающих на территории  города Нефтеюганска, на 2012-2015 год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4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332"/>
        <w:gridCol w:w="1559"/>
        <w:gridCol w:w="1560"/>
        <w:gridCol w:w="1559"/>
        <w:gridCol w:w="1559"/>
        <w:gridCol w:w="1391"/>
        <w:gridCol w:w="1728"/>
      </w:tblGrid>
      <w:tr>
        <w:trPr>
          <w:trHeight w:val="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распорядитель бюджетных средств (ГРБС)</w:t>
            </w:r>
          </w:p>
        </w:tc>
        <w:tc>
          <w:tcPr>
            <w:tcW w:w="7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ые затраты на реализацию (тыс. руб.)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15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№ 2.Предоставление молодым семьям социальных выплат на приобретение жилья при наличии поступления бюджетных средств на предоставление молодым семьям социальных выплат из бюджетов вышестоящих уровней</w:t>
            </w:r>
          </w:p>
        </w:tc>
      </w:tr>
      <w:tr>
        <w:trPr>
          <w:trHeight w:val="7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оциальной выплаты в виде субсидии на приобретении (строительство) жилого помещен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  <w:tr>
        <w:trPr>
          <w:trHeight w:val="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номного округа - Югры</w:t>
            </w:r>
          </w:p>
        </w:tc>
      </w:tr>
      <w:tr>
        <w:trPr>
          <w:trHeight w:val="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9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8,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8,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42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pacing w:val="-1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pacing w:val="-12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Style18">
    <w:name w:val="Основной текст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23:00Z</dcterms:created>
  <dc:creator>СтепаненкоЛП</dc:creator>
  <dc:description/>
  <cp:keywords/>
  <dc:language>en-US</dc:language>
  <cp:lastModifiedBy>mash_buro</cp:lastModifiedBy>
  <cp:lastPrinted>2012-09-07T10:15:00Z</cp:lastPrinted>
  <dcterms:modified xsi:type="dcterms:W3CDTF">2012-09-21T10:34:00Z</dcterms:modified>
  <cp:revision>16</cp:revision>
  <dc:subject/>
  <dc:title> </dc:title>
</cp:coreProperties>
</file>