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12  №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границ территории внесения изменений в Правила землепользования и застройки города Нефтеюганска, утверждённые решением Думы 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0.2010 № 812-IV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990" cy="7251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12  № 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границ территории внесения изменений в Правила землепользования и застройки города Нефтеюганска, утверждённые решением Думы гор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0.2010 № 812-IV </w:t>
      </w:r>
    </w:p>
    <w:p>
      <w:pPr>
        <w:pStyle w:val="Normal"/>
        <w:spacing w:before="0" w:after="200"/>
        <w:ind w:firstLine="85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935" cy="7347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3:00Z</dcterms:created>
  <dc:creator>KA_Paklinova</dc:creator>
  <dc:description/>
  <cp:keywords/>
  <dc:language>en-US</dc:language>
  <cp:lastModifiedBy>Пресс служба</cp:lastModifiedBy>
  <cp:lastPrinted>2011-12-29T14:48:00Z</cp:lastPrinted>
  <dcterms:modified xsi:type="dcterms:W3CDTF">2012-01-18T06:37:00Z</dcterms:modified>
  <cp:revision>4</cp:revision>
  <dc:subject/>
  <dc:title/>
</cp:coreProperties>
</file>