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80335</wp:posOffset>
            </wp:positionH>
            <wp:positionV relativeFrom="paragraph">
              <wp:posOffset>-412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01.2012</w:t>
        <w:tab/>
        <w:tab/>
        <w:tab/>
        <w:tab/>
        <w:tab/>
        <w:tab/>
        <w:tab/>
        <w:t xml:space="preserve">                                          № 2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несения изменений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ла землепользования и застройки города Нефтеюганска, утверждённые решением Думы город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01.10.2010 № 81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ями 31, 32, 33 Градостроительного кодекса Российской Федерации, пунктом 26 части 1 статьи 16 Федерального закона     от 06.10.2003 № 131-ФЗ «Об общих принципах организации местного самоуправления в Российской Федерации», Законом Ханты-Мансийского автономного округа - Югры от 18.04.2007 № 39-оз «О градостроительной деятельности на территории Ханты-Мансийского автономного округа - Югры», Уставом города Нефтеюганска, на основании решений градостроительной комиссии администрации города от 17.11.2011 № 38, от 01.12.2011 № 39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одготовить 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Правила землепользования и застройки города Нефтеюганска, утверждённые решением Думы города           от 01.10.2010 № 812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далее - Правила), в границах согласно         приложениям № 3, № 4 к постановлен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функции и полномочия комиссии по подготовке проекта внесения изменений в Правила на градостроительную комиссию администрации города (далее - Комиссия), состав и порядок деятельности которой утверждён постановлением главы города от 19.05.2008 № 881              (с изменениями на 31.03.2011 № 789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Порядок и сроки проведения работ по подготовке проекта внесения изменений в Правила согласно приложению № 1 к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Порядок направления предложений заинтересованных лиц по подготовке проекта внесения изменений в Правила согласно приложению № 2 к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Департаменту градостроительства администрации города (Власов Ю.А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 внесения изменений в Правил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Департаменту финансов администрации города (Щегульная Л.И.) осуществить финансирование работ по подготовке проекта внесения изменений в Прави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Заместителю главы администрации города С.В.Мочалову направить постановление главе города Нефтеюганск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4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</w:rPr>
        <w:t xml:space="preserve">                 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ab/>
        <w:tab/>
        <w:tab/>
        <w:tab/>
        <w:tab/>
        <w:t xml:space="preserve">к постановлению 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ab/>
        <w:tab/>
        <w:tab/>
        <w:tab/>
        <w:tab/>
        <w:t xml:space="preserve">от 16.01.2012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28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сроки проведения работ по подготовке проекта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несения изменений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ы рабо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бор и анализ градостроительных материалов, необходимых для подготовк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Правила Организацией-исполнителе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дней со дня подписания муниципального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ка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ервой редакц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ила с учётом технических регламентов, генерального плана города, документов территориального планирования, документации по планировке территории, иных актуализированных материалов о развитии территории города Нефтеюганска и предложений заинтересованных лиц. Проведение согласований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 дней со дня выполнения пункт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работанного с учётом предложений и замечаний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Комиссию для принятия в соответствии с ч.9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департамент градостроительства администрации гор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 дней со дня возвращ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на доработ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еспечение департаментом градостроительства администрации города проверки проекта внесения изменений в Правила на соответствие требованиям технических регламентов, генеральному плану города Нефтеюганска, схемам территориального планирования Российской Федерации, Ханты-Мансийского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0 дней со дня получ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номного округа - Югры и принятие в соответствии с ч.10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гор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главой  города решения о проведении публичных слушаний по проекту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0 дней со дня получения главой города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Комиссией публичных слушаний по проекту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месяца со дня опубликования постановления администрации города о проведении публичных слушаний по проекту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несения изменений в проект с учётом результатов публичных слушаний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дней со дня окончания публичных слушаний по проекту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отрение Комиссией проекта Правил с учётом внесённых Организацией исполнителем (по результатам публичных слушаний) изменений и дополнений и представление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 с приложением протоколов публичных слушаний и заключения о результатах публичных слушан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5 дней со дня получ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решения главой администрации города о направлен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с обязательными приложениями для утверждения в Думу гор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0 дней со дня представл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 город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  <w:br/>
        <w:t xml:space="preserve">к постановлению </w:t>
      </w:r>
    </w:p>
    <w:p>
      <w:pPr>
        <w:pStyle w:val="Style15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Style15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6.01.2012 № 28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я предложений заинтересованных лиц по подготовке проекта внесения изменений в Правила землепользования и застройки города Нефтеюганс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С момента опубликования настоящего постановления заинтересованные физические и юридические лица вправе направлять в Комиссию предложения  о порядке, сроках подготовки и содержанию 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Предложения в письменной форме направляются на имя председателя Комиссии по адресу: 628310, город Нефтеюганск, 12 микрорайон, дом 26, помещение № 1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мотрению подлежат любые предложения заинтересованных лиц, касающиеся вопросов подготовки 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едложения могут содержать любые материалы на бумажных или электронных носителях в объёмах, необходимых и достаточных для рассмотрения предложений по существ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лученные материалы возврату не подлежа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Комиссией рассматриваются предложения, поступившие за 10 дней до окончания публичных слушаний по проекту внесения изменений в Правил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пользования и застройки города Нефтеюганс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4485</wp:posOffset>
              </wp:positionH>
              <wp:positionV relativeFrom="paragraph">
                <wp:posOffset>1714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1.35pt;mso-position-vertical-relative:text;margin-left:32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Pragmatica;Times New Roman" w:hAnsi="Pragmatica;Times New Roman" w:cs="Pragmatica;Times New Roman"/>
      <w:b/>
    </w:rPr>
  </w:style>
  <w:style w:type="character" w:styleId="3">
    <w:name w:val=" Знак Знак3"/>
    <w:basedOn w:val="Style12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basedOn w:val="Style12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5">
    <w:name w:val=" Знак Знак5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4:39:00Z</dcterms:created>
  <dc:creator>Птицын</dc:creator>
  <dc:description/>
  <cp:keywords/>
  <dc:language>en-US</dc:language>
  <cp:lastModifiedBy>Пресс служба</cp:lastModifiedBy>
  <cp:lastPrinted>2011-12-27T13:14:00Z</cp:lastPrinted>
  <dcterms:modified xsi:type="dcterms:W3CDTF">2012-01-18T06:38:00Z</dcterms:modified>
  <cp:revision>9</cp:revision>
  <dc:subject/>
  <dc:title/>
</cp:coreProperties>
</file>