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.10.2012 </w:t>
        <w:tab/>
        <w:tab/>
        <w:tab/>
        <w:tab/>
        <w:tab/>
        <w:tab/>
        <w:tab/>
        <w:tab/>
        <w:tab/>
        <w:tab/>
        <w:tab/>
        <w:t>№ 29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4.10.2011 № 29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Бюджетным кодексом Российской Федерации,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енениями на 05.06.2012 № 1486)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изменения в постановление администрации города Нефтеюганска от 14.10.2011 № 2901 «Об утверждении долгосрочной целевой программы «Развитие муниципальной службы в муниципальном образовании город Нефтеюганск на 2012-2014 годы», а именно: в приложении к постановлени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В паспорте программы с</w:t>
      </w:r>
      <w:r>
        <w:rPr/>
        <w:t xml:space="preserve">троку «Муниципальный заказчик» изложить в следующей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7422"/>
      </w:tblGrid>
      <w:tr>
        <w:trPr>
          <w:trHeight w:val="855" w:hRule="atLeast"/>
          <w:cantSplit w:val="true"/>
        </w:trPr>
        <w:tc>
          <w:tcPr>
            <w:tcW w:w="2298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ый заказчик  </w:t>
            </w:r>
          </w:p>
        </w:tc>
        <w:tc>
          <w:tcPr>
            <w:tcW w:w="74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ума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артамент финансов администрации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артамент градостроительства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артамент образования и молодёжной политики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артамент жилищно-коммунального хозяйства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артамент имущественных и земельных отношений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итет культуры администрации город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итет физической культуры и спорта администрации город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тет ЗАГС администрации город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итет по здравоохранению».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В паспорте программы строку </w:t>
      </w:r>
      <w:r>
        <w:rPr/>
        <w:t xml:space="preserve">«Объёмы и источники финансирования Программы» изложить в следующей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96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Программы</w:t>
            </w:r>
          </w:p>
        </w:tc>
        <w:tc>
          <w:tcPr>
            <w:tcW w:w="7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реализации Программы необходимо в целом               3 233 590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 годам: 2012 год – 960 930 руб.; 2013 год – 1 133 830 руб.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 138 830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чником финансового обеспечения Программы явля</w:t>
              <w:softHyphen/>
              <w:t>ется бюджет города Нефтеюганска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Абзац 1 подпункта 2.4 пункта 2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ункт 4 «Обоснование ресурсного обеспечения Программы»  изложить в следующей редакции: 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Финансовое обеспечение Программы в це</w:t>
      </w:r>
      <w:r>
        <w:rPr/>
        <w:t>лом и по годам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63"/>
        <w:gridCol w:w="1239"/>
        <w:gridCol w:w="1657"/>
        <w:gridCol w:w="1658"/>
        <w:gridCol w:w="17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 (руб.).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1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13 г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</w:tr>
      <w:tr>
        <w:trPr>
          <w:trHeight w:val="8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а Нефтеюганс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ёжной полит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40 0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итет физической культуры и спор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60 9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3 8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8 83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необходимо в целом  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3 233 59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 осуществляется за счёт средств бюджета города в объёмах, утверждённых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ффективности реализации Программы объём финансирования мероприятий Программы за счёт средств город</w:t>
        <w:softHyphen/>
        <w:t>ского бюджета может корректироваться при формировании бюджета города на со</w:t>
        <w:softHyphen/>
        <w:t>ответствующий финансовый год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№ 2 к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менить постановление администрации города от 20.09.2012 № 2706 «О внесении изменений в постановление администрации города от 14.10.2011 № 290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7040</wp:posOffset>
            </wp:positionH>
            <wp:positionV relativeFrom="paragraph">
              <wp:posOffset>1498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В.Хальз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 77 1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>от 09.10.2012 № 2902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43"/>
        <w:gridCol w:w="2993"/>
        <w:gridCol w:w="1417"/>
        <w:gridCol w:w="1276"/>
        <w:gridCol w:w="1276"/>
        <w:gridCol w:w="1499"/>
        <w:gridCol w:w="1421"/>
        <w:gridCol w:w="239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3 год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1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норма</w:t>
              <w:softHyphen/>
              <w:t>тивно-правовой базы администрации и Думы города Нефтеюганска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 в муниципальном образовании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,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комитет культуры, 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методиче</w:t>
              <w:softHyphen/>
              <w:t>ское и информационное обеспе</w:t>
              <w:softHyphen/>
              <w:t>чение муниципальной службы (оформление подписки на пе</w:t>
              <w:softHyphen/>
              <w:t>риодические издания печати, журналы, литературу, подклю</w:t>
              <w:softHyphen/>
              <w:t>чение и использование сети Ин</w:t>
              <w:softHyphen/>
              <w:t>тернет, информационных систем «Консультант-Плюс» или «Гарант»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ой культуры и спорта, де</w:t>
              <w:softHyphen/>
              <w:t>партамент образования и молодёжной политики, комитет ЗАГС, 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кадровой работы в администрации го</w:t>
              <w:softHyphen/>
              <w:t>рода, её структурных подраз</w:t>
              <w:softHyphen/>
              <w:t>делениях и Думе город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ума города, 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 xml:space="preserve">тельства, комитет культуры, комитет физической культуры и спорта, </w:t>
            </w:r>
          </w:p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 молодёжной политики, комитет ЗАГС, 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нутреннего кадрового аудит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дрение на муниципаль</w:t>
              <w:softHyphen/>
              <w:t>ной службе эффективных тех</w:t>
              <w:softHyphen/>
              <w:t>нологий и совре</w:t>
              <w:softHyphen/>
              <w:t>менных методов кадровой работы (внедрение программы кадрового учёта «Кодекс: управление персоналом» в кадровых службах администрации города, её структурных подразделениях и Думе города)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: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/>
              <w:t>организация повышения квалификации, переподготовки, обучения по профиль</w:t>
              <w:softHyphen/>
              <w:t xml:space="preserve">ным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м деятельности по краткосрочным программам, участие в пе-реподготовке и повышении квалификации по программе Ханты-Мансийского автономного округа - Югры «Развитие государственной гражданской службы, муниципальной службы и резерва управленческих кадров в Ханты-Мансийском автономном округе на 2011-2013 годы» муниципаль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муниципальных служащих в семинарах, семинарах-практикумах, конференциях, конкурсах профессионального мастер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и молодёжной полит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5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испол</w:t>
              <w:softHyphen/>
              <w:t>нения муниципальными слу</w:t>
              <w:softHyphen/>
              <w:t>жащими должно</w:t>
              <w:softHyphen/>
              <w:t>стных обязанностей и оказываемых ими гражданам и организациям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 xml:space="preserve">ниципальных служащих 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>струкций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6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ое обновление сайта администрации гор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кации в С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7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>ние  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8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9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45" w:firstLine="1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ми численност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а, комитет культуры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партамент об</w:t>
              <w:softHyphen/>
              <w:t>разования и молодёжной политики, комитет ЗАГС, коми</w:t>
              <w:softHyphen/>
              <w:t>тет по здраво</w:t>
              <w:softHyphen/>
              <w:t>охранению, Дум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 1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3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8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3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1138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финан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илищно-коммуналь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 и молодёжной полити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</w:t>
              <w:softHyphen/>
              <w:t>тет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2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физической культуры и спор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258" w:right="899" w:gutter="0" w:header="708" w:top="12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8:00Z</dcterms:created>
  <dc:creator>Kadry</dc:creator>
  <dc:description/>
  <cp:keywords/>
  <dc:language>en-US</dc:language>
  <cp:lastModifiedBy>mash_buro</cp:lastModifiedBy>
  <cp:lastPrinted>2012-08-17T12:25:00Z</cp:lastPrinted>
  <dcterms:modified xsi:type="dcterms:W3CDTF">2012-10-10T10:27:00Z</dcterms:modified>
  <cp:revision>8</cp:revision>
  <dc:subject/>
  <dc:title/>
</cp:coreProperties>
</file>