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64897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10.2012 </w:t>
        <w:tab/>
        <w:tab/>
        <w:tab/>
        <w:tab/>
        <w:tab/>
        <w:tab/>
        <w:tab/>
        <w:tab/>
        <w:tab/>
        <w:tab/>
        <w:tab/>
        <w:t xml:space="preserve">№ 290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города от 29.06.2011   № 1646 (с изм. на 21.09.2011 № 2601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статьи 10 Федерального закона от 03.11.2006       № 174-ФЗ «Об автономных учреждениях», постановлением администрации города от 02.08.2011 № 2088 «О порядке осуществления функций и полномочий учредителя муниципальных учреждений города Нефтеюганска» (с изм. на 18.10.2011 № 2908), на основании личного заявления А.С.Тычины </w:t>
      </w:r>
      <w:r>
        <w:rPr>
          <w:rFonts w:cs="Times New Roman" w:ascii="Times New Roman" w:hAnsi="Times New Roman"/>
          <w:spacing w:val="-3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Внести в постановление администрации города от 29.06.2011 № 1646           «О создании муниципального образовательного автономного учреждения дополнительного образования детей «Специализированная детско-юношеская спортивная школа олимпийского резерва «Сибиряк» (с изм. на 21.09.2011 № 2601) следующее изменение: в приложении № 3 к постановлению слова «Тычина Анатолий Сергеевич, начальник отдела физической культуры и спорта департамента по социальным вопросам администрации города.» заменить на слова «Скворцов Сергей Федорович, председатель комитета физической культуры и спорта администрации города Нефтеюганска.»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2.Директору департамента по дела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орода С.В.Мочалову направить постановление в Думу города для </w:t>
      </w:r>
      <w:r>
        <w:rPr>
          <w:rFonts w:cs="Times New Roman" w:ascii="Times New Roman" w:hAnsi="Times New Roman"/>
          <w:bCs/>
          <w:iCs/>
          <w:sz w:val="28"/>
        </w:rPr>
        <w:t>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5140</wp:posOffset>
            </wp:positionH>
            <wp:positionV relativeFrom="paragraph">
              <wp:posOffset>2120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22"/>
        <w:tabs>
          <w:tab w:val="clear" w:pos="708"/>
          <w:tab w:val="left" w:pos="7725" w:leader="none"/>
        </w:tabs>
        <w:jc w:val="both"/>
        <w:rPr>
          <w:bCs/>
          <w:iCs/>
        </w:rPr>
      </w:pPr>
      <w:r>
        <w:rPr/>
        <w:t>Глава администрации города</w:t>
        <w:tab/>
        <w:t xml:space="preserve">    В.А.Арчиков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К.А.Жарков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22 14 1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0:00Z</dcterms:created>
  <dc:creator>user</dc:creator>
  <dc:description/>
  <cp:keywords/>
  <dc:language>en-US</dc:language>
  <cp:lastModifiedBy>mash_buro</cp:lastModifiedBy>
  <cp:lastPrinted>2012-08-14T14:49:00Z</cp:lastPrinted>
  <dcterms:modified xsi:type="dcterms:W3CDTF">2012-10-11T08:22:00Z</dcterms:modified>
  <cp:revision>5</cp:revision>
  <dc:subject/>
  <dc:title/>
</cp:coreProperties>
</file>