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2590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40"/>
          <w:szCs w:val="40"/>
        </w:rPr>
        <w:t>АДМИНИСТРАЦИЯ 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2.10.2012 </w:t>
        <w:tab/>
        <w:tab/>
        <w:tab/>
        <w:tab/>
        <w:tab/>
        <w:tab/>
        <w:tab/>
        <w:tab/>
        <w:tab/>
        <w:tab/>
        <w:tab/>
        <w:t xml:space="preserve">  № 2947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д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Указом Президента Российской Федерации от 28.12.2010 № 1632 «О совершенствовании системы обеспечения вызова экстренных оперативных служб на территории Российской Федерации</w:t>
      </w:r>
      <w:r>
        <w:rPr>
          <w:rFonts w:cs="Calibri" w:ascii="Calibri" w:hAnsi="Calibri"/>
          <w:b w:val="false"/>
          <w:sz w:val="28"/>
          <w:szCs w:val="28"/>
        </w:rPr>
        <w:t>»</w:t>
      </w:r>
      <w:r>
        <w:rPr>
          <w:b w:val="false"/>
          <w:sz w:val="28"/>
          <w:szCs w:val="28"/>
        </w:rPr>
        <w:t>, распоряжением Губернатора Ханты-Мансийского автономного округ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Югры от 04.07.2011 № 440-рг «О совершенствовании системы обеспечения вызова экстренных оперативных служб на территории Ханты-Мансийского автономного </w:t>
      </w:r>
      <w:r>
        <w:rPr>
          <w:rFonts w:cs="Times New Roman" w:ascii="Times New Roman" w:hAnsi="Times New Roman"/>
          <w:b w:val="false"/>
          <w:sz w:val="28"/>
          <w:szCs w:val="28"/>
        </w:rPr>
        <w:t>округа - Югры по единому номеру «112», Уставом города Нефтеюганска и П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ядком принятия решений о разработке долгосрочных целевых программ города Нефтеюганска, их формирования и реализации, утверждё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администрации города от 10.02.2012 № 308, постановля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Утвердить долгосрочную целевую программу «Создание системы обеспечения вызова экстренных оперативных служб по единому номеру «112» в городе Нефтеюганске на 2013-2015 годы» согласно приложению к постановлению.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7540</wp:posOffset>
            </wp:positionH>
            <wp:positionV relativeFrom="paragraph">
              <wp:posOffset>3879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ab/>
        <w:t>2.Директору департамента по делам администрации города</w:t>
      </w:r>
      <w:r>
        <w:rPr>
          <w:b w:val="false"/>
          <w:sz w:val="28"/>
          <w:szCs w:val="28"/>
        </w:rPr>
        <w:t xml:space="preserve"> С.В.Мочалову направ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в Думу города для размещения</w:t>
      </w:r>
      <w:r>
        <w:rPr>
          <w:b w:val="false"/>
          <w:sz w:val="28"/>
          <w:szCs w:val="28"/>
        </w:rPr>
        <w:t xml:space="preserve"> на официальном сайте администрации города в сети Интерн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Черт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77 61                                                            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Приложение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от 12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7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здание системы обеспечения вызова экстренных оперативных служб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единому номеру «112» в городе Нефтеюганске на 2013-2015 годы»</w:t>
      </w:r>
    </w:p>
    <w:p>
      <w:pPr>
        <w:pStyle w:val="Normal"/>
        <w:widowControl w:val="false"/>
        <w:numPr>
          <w:ilvl w:val="0"/>
          <w:numId w:val="0"/>
        </w:numPr>
        <w:ind w:right="-65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аспорт 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62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здание системы обеспечения вызова экстренных оперативных служб по единому номеру «112» в городе Нефтеюганске на 2013-2015 годы»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принятия решения о разработке Программы (наименование и номер соответствующего нормативного акт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поряжение администрации города от 02.10.2012 № 597-р «О разработке д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»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 жилищно-коммунального хозяйства администрации города Нефтеюганска; отдел по делам гражданской обороны и чрезвычайным ситуациям администрации города Нефтеюганска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Программы (наименование и номер соответствующего нормативного акта)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й заказчик - 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ые заказч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тдел по делам гражданской обороны и чрезвычайным ситуациям администрации города Нефтеюганска; департамент имущественных и земельных отношений администрации города. 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: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овышение безопасности населения города Нефтеюганска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«112».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900" w:leader="none"/>
                <w:tab w:val="left" w:pos="7560" w:leader="none"/>
                <w:tab w:val="left" w:pos="7740" w:leader="none"/>
                <w:tab w:val="left" w:pos="7920" w:leader="none"/>
                <w:tab w:val="left" w:pos="8919" w:leader="none"/>
              </w:tabs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Создание телекоммуникационной и информационно-технической инфраструктуры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ы обеспечения вызова экстренных оперативных служб по единому номеру «112»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Оснащение дежурно-диспетчерских служб организаций и учреждений жизнеобеспечения города Нефтеюганска современными автоматизированными системами обмена информацией и обработки вызовов через единый номер «112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3.Обеспечение обучения персонал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ы обеспечения вызова экстренных оперативных служб по единому номеру «112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рганизация информирования населения о работ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ы обеспечения вызова экстренных оперативных служб по единому номеру «112»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снащ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КУ «Едина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меньшение времени реагирования звеньев управления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рода Нефтеюганс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х уровней при возникновении (угрозе) ЧС.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и и этапы реализации Программы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реализации Программы 2013-2015 год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3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4 го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этап – 2015 год.</w:t>
            </w:r>
          </w:p>
        </w:tc>
      </w:tr>
      <w:tr>
        <w:trPr>
          <w:trHeight w:val="109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граммы                      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на 2013-2015 годы составляет 1104,059 тыс. рублей, в том числе: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013 год – 504,333 тыс. рублей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014 год – 299,863 тыс. рублей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ab/>
              <w:t>2015 год – 299,863 тыс. 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ом финансирования Программы является бюджет города Нефтеюганска.</w:t>
            </w:r>
          </w:p>
        </w:tc>
      </w:tr>
      <w:tr>
        <w:trPr>
          <w:trHeight w:val="38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от реализации Программы (показатели социально-экономической эффективност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снащ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КУ «Едина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- 3 рабочих мес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бучение персонал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ы обеспечения вызова экстренных оперативных служб по единому номеру «112» - 8 специалистов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Уменьшение времени реагирования звеньев управления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города Нефтеюганск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всех уровней при возникновении (угрозе) ЧС – на 15%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после утверждения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Характеристика проблемы,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решение которой направлена Программ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страны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диктуют необходимость повышения оперативности реагирования на них экстренных оперативных служб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В настоящее время в муниципальном образовании город Нефтеюганск функционируют службы экстренного реагирования, такие как служба пожарной охраны (01), служба полиции (02), служба скорой медицинской помощи (03), аварийная служба газовой сети (04), единая дежурно-диспетчерская служба  (23-33-34), которые осуществляют приём вызов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сообщений о происшествиях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(о чрезвычайных ситуациях) от населения и при необходимости организуют экстренное реагирование на них соответствующих сил и средст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На сегодняшний день накоплен значительный опыт организации взаимодействия экстренных оперативных служб при реагировании на происшествия и чрезвычайные ситуации и в основном решены вопросы обеспечения связи дежурно-диспетчерских служб (далее – ДДС)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ующими экстренными оперативными службам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Проблема оперативного и эффективного реагирования на поступающие от населения вызовы экстренных оперативных служб приобрела особую остроту в последнее время в связи с несоответствием существующей системы реагирования потребностям общества и государства, недостаточной эффективностью её функционирования, недостаточным уровнем готовности персонала к работе при взаимодействии нескольких экстренных оперативных служб, низкой информированностью населения о порядке действий при происшествиях и чрезвычайных ситуация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пыт работы экстренных оперативных служб показывает, что для эффективного оказания помощи при происшествиях или чрезвычайных ситуациях в 10% случаев требуется привлечение более чем одной экстренной служб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ажнейший показатель эффективности действий экстренных оперативных служб - время их оперативного реагирования. Его сокращение непосредственно влияет на тяжесть последствий происшествия или чрезвычайной ситуации (сокращение числа умерших и пострадавших, а также уменьшение общего материального ущерба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Как показывают исследования и анализ пилотного внедре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истемы обеспечения вызова экстренных оперативных служб по единому номеру «112» (далее - система-112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Курской области, в результате её развертывания время комплексного оперативного реагирования экстренных оперативных служб уменьшается на 15-25%. В результате этого число погибших, пострадавших и общий размер ущерба населению и территориям сокращаются примерно                на 7-9%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Для снижения среднего времени оперативного реагирования экстренных оперативных служб и эффективной организации работы по оказанию помощи пострадавшим требуется реализация комплекса организационных и технических мер, включающих организацию комплексного реагирования экстренных оперативных служб, создание и организацию функционирования информационной и телекоммуникационной инфраструктур, подсистем приема и обработки вызов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(сообщений о происшествиях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т населения, хранения и актуализации баз данных, поддержки принятия решений, консультативного обслуживания населения, мониторинга потенциально опасных стационарных и подвижных объектов, геоинформационной подсистемы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Анализ опыта реагирования экстренных оперативных служб на происшествия и чрезвычайные ситуации, позволяют сделать следующий вывод: наиболее эффективным решением, обеспечивающим оперативное и рациональное использование ресурсов экстренных оперативных служб, максимально эффективное их взаимодействие при реагировании на поступающие от населения вызовы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сообщения о происшествиях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, является создание системы обеспечения вызова экстренных оперативных служб по единому номеру «112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Система-112 должна обеспечить информационное взаимодействие органов повседневного управления единой государственной системы предупреждения и ликвидации чрезвычайных ситуаций, в том числе, единых дежурно-диспетчерских служб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 также ДД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экстренных оперативных служб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ри этом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храняется возможность осуществить вызов экстренных оперативных служб пользователем услуг связи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посредством набора номера, предназначенного для вызова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ой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экстренной оперативной службы (в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время это действующие номера «01», «02», «03», «04» и т.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целях повышения качества жизни населения Ханты-Мансийского автономного округа – Югры,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развития экономической, социально-</w:t>
      </w:r>
      <w:r>
        <w:rPr>
          <w:rFonts w:cs="Times New Roman" w:ascii="Times New Roman" w:hAnsi="Times New Roman"/>
          <w:b w:val="false"/>
          <w:spacing w:val="11"/>
          <w:sz w:val="28"/>
          <w:szCs w:val="28"/>
        </w:rPr>
        <w:t xml:space="preserve">политической, культурной и духовной сфер жизни общества и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совершенствования системы государственного и муниципального управления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основе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использования 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формационно-коммуникационных технологий Правительство Ханты-Мансийского автономного округа – Югры утвердило долгосрочную целевую программу Ханты-Мансийского автономного округа – Югры «Информационное общество – Югра на 2011 - 2013 годы» (постановление Правительства Ханты-Мансийского автономного округа - Югры от 19.10.2010 № 265-п). В данную программу среди прочих включены мероприятия по созданию и развитию автоматизированной информационно-управляющей системы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в рамках антикризисного управле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В результате реализации долгосрочной целевой программы «Создание системы обеспечения вызова экстренных оперативных служб по единому номеру «112» в городе Нефтеюганске на 2013-2015 годы» (далее - Программа) будет снижаться уровень смертности и число пострадавших при происшествиях и чрезвычайных ситуациях, обеспечиваться рост безопасности и благополучия граждан гор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вышение безопасности населения города Нефтеюганска и снижение социально-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«112».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Создание телекоммуникационной и информационно-технической инфраструктуры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снащение дежурно-диспетчерских служб организаций и учреждений жизнеобеспечения города Нефтеюганска современными автоматизированными системами обмена информацией и обработки вызовов через единый номер «112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Обеспечение обучения персонала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ганизация информирования населения о работе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ащ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КУ «Един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меньшение времени реагирования звеньев управления системы предупреждения и ликвидации чрезвычайных ситу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ех уровней при возникновении (угрозе) Ч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непосредственных резуль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ащ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КУ «Един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 (рабочих мест)</w:t>
      </w:r>
      <w:r>
        <w:rPr>
          <w:rFonts w:cs="Times New Roman" w:ascii="Times New Roman" w:hAnsi="Times New Roman"/>
          <w:b w:val="false"/>
          <w:sz w:val="28"/>
          <w:szCs w:val="28"/>
        </w:rPr>
        <w:t>:           2013 год – 1, 2014 год – 1, 2015 – 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учение персонала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 (специалистов): 2013 год – 2, 2014 год – 3,             2015 – 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времени реагирования звеньев управления системы предупреждения и ликвидации чрезвычайных ситу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ех уровней при возникновении (угрозе) ЧС: 2013 год – на 5%, 2014 год – на 5%, 2015 – на 5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конечны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ащ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КУ «Един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3 рабочих мес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учение персонала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 - 8 специалист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времени реагирования звеньев управления системы предупреждения и ликвидации чрезвычайных ситу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ех уровней при возникновении (угрозе) ЧС – на 15%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ограммные мероприят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ст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вл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ложении № 2 к Программе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1.Создание телекоммуникационной и информационно-технической инфраструктуры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2.Оснащение дежурно-диспетчерских служб организаций и учреждений жизнеобеспечения города Нефтеюганска современными автоматизированными системами обмена информацией и обработки вызовов через единый номер «112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3.Обеспечение обучения персонала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ганизация информирования населения о работе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143" w:firstLine="566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 осуществляется за счёт средств бюджета муниципального образования город Нефтеюган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щий объём финансирования Программы на 2013-2015 годы составляет 1104,059 тыс. рублей, в том числе: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013 год – 504,333 тыс. рублей;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014 год – 299,863 тыс. рублей;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015 год – 299,863 тыс. рублей.</w:t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еханизм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дпунктом 8 пункта 1 статьи 16 Федерального закона от 06.10.2003 № 131-ФЗ «Об общих принципах организации местного самоуправления в Российской Федерации» участие в предупреждении и ликвидации последствий чрезвычайных ситуаций в границах городского округа относится к вопросам местного знач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осуществляется путем выполнения указанными в ней исполнителями мероприятий, на основе муниципальных контрактов (договоров) на приобретение товаров (оказание услуг, выполнение работ), заключаемых в целях выполнения программных мероприятий в соответствии с законодательством Российской Федерации о размещении заказов для государственных и муниципальных нужд, за счёт средств, запланированных в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эффективности реализации Программы осуществляется в порядке, установленном правовыми актами города Нефтеюганск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Программы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ом-координатором Программы является департамент жилищно-коммунального хозяйства администрации города Нефтеюганска, который осуществляет управление и контроль за реализацией Программы, координацию деятельности заказчиков Программы, оценку результативности мероприятий, обеспечивает при необходимости их корректировку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текущем управлении заказчиком-координатором Программы выполняются следующие основные задачи: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анализ эффективности выполнения программных мероприятий;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рректировка мероприятий Программы по источникам и объёмам финансирования, по перечню предлагаемых к реализации задач при принятии бюджета города;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ценка выполнения показателей Программы, сбор оперативной отчётной информации, подготовка и представление в установленном порядке отчётов о ходе реализации Программы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ами Программы являются: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дел по делам гражданской обороны и чрезвычайным ситуациям администрации города Нефтеюганска; 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епартамент имущественных и земельных отношений администрации города.</w:t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азчик Программы выполняет свои функции во взаимодействии с заинтересованными исполнительными органами государственной власти Российской Федерации и органами местного само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азчики несут ответственность за её реализацию и конечные результаты, рациональное использование выделяемых на её выполнение средств, уточняют сроки реализации мероприятий Программы и объёмы их финансирования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е обеспечение Программы осуществляется в пределах средств, выделенных из средств местного бюджета. Выделение средств местного бюджета заказчикам осуществляется в соответствии со сводной бюджетной росписью местного бюджета, в пределах лимитов бюджетных обязательств и объёмов финансирования, предусмотренных по указанной Программе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а рисков реализации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роцессе реализации Программы может проявиться ряд внешних и внутренних риск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кращение бюджетного финансирования, выделенного на выполнение Программы, что повлечёт, исходя из новых бюджетных параметров, пересмотр задач Программы с точки зрения их сокращения, или снижения ожидаемых эффектов от их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им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необъектив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рацион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целе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размы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та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</w:t>
      </w:r>
      <w:r>
        <w:rPr>
          <w:rFonts w:cs="Times New Roman" w:ascii="Times New Roman" w:hAnsi="Times New Roman"/>
          <w:b w:val="false"/>
          <w:sz w:val="28"/>
          <w:szCs w:val="28"/>
        </w:rPr>
        <w:t>ни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вяз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воевреме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объектив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оч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ста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м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ш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утрен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ис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ланиров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рректир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м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етод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следователь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ер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ниторин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в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с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цес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Оценка ожидаемой эффективности Программ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нащ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КУ «Едина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3 рабочих мест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учение персонала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 обеспечения вызова экстренных оперативных служб по единому номеру «112» - 8 специалистов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меньшение времени реагирования звеньев управления системы предупреждения и ликвидации чрезвычайных ситу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сех уровней при возникновении (угрозе) ЧС – на 15%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вышение эффективности взаимодействия привлекаемых сил и средств постоянной готовности, повышение слаженности их действий, уровня их информированности о сложившейся обстановк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здание системы обеспечения вызова 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стренных оперативных служб по единому номеру «112» в городе Нефтеюганске 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-2015 годы»</w:t>
      </w:r>
    </w:p>
    <w:p>
      <w:pPr>
        <w:pStyle w:val="Normal"/>
        <w:autoSpaceDE w:val="false"/>
        <w:ind w:left="921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зующих результаты реализации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33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64"/>
        <w:gridCol w:w="1157"/>
        <w:gridCol w:w="1276"/>
        <w:gridCol w:w="1134"/>
        <w:gridCol w:w="1206"/>
        <w:gridCol w:w="1206"/>
      </w:tblGrid>
      <w:tr>
        <w:trPr>
          <w:trHeight w:val="36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показатель на начало реализации Программы (2012 год)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непосредственных и конеч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нащени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КУ «Едина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ежурно-диспетчерская служба» города Нефтеюганска современными автоматизированными системами обмена информацией и обработки вызовов через единый номер «112» (рабочих мес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учение персонал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стемы обеспечения вызова экстренных оперативных служб по единому номеру «112» (специалистов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357" w:hanging="357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меньшение времени реагирования звеньев управления системы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города 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сех уровней при возникновении (угрозе) ЧС (на % от общего времени реагирован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750" w:leader="none"/>
              </w:tabs>
              <w:autoSpaceDE w:val="false"/>
              <w:ind w:right="-6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left="9214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14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14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14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14" w:right="-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Normal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долгосрочной целевой программе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оздание системы обеспечения вызова 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кстренных оперативных служб по единому номеру «112» в городе Нефтеюганске </w:t>
      </w:r>
    </w:p>
    <w:p>
      <w:pPr>
        <w:pStyle w:val="Normal"/>
        <w:autoSpaceDE w:val="false"/>
        <w:ind w:left="921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3-2015 годы»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программные мероприяти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154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46"/>
        <w:gridCol w:w="2692"/>
        <w:gridCol w:w="1140"/>
        <w:gridCol w:w="1165"/>
        <w:gridCol w:w="1279"/>
        <w:gridCol w:w="1279"/>
        <w:gridCol w:w="1987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лавные распорядители бюджетных средст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ГРБС)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(тыс. рублей)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сточники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сего</w:t>
            </w:r>
          </w:p>
        </w:tc>
        <w:tc>
          <w:tcPr>
            <w:tcW w:w="37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5 год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Создание телекоммуникационной и информационно-технической инфраструктуры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стемы обеспечения выз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стренных оперативных служб по единому номеру «112»</w:t>
            </w:r>
          </w:p>
        </w:tc>
      </w:tr>
      <w:tr>
        <w:trPr>
          <w:trHeight w:val="183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мебели, оборудования и бытовой техники, необходимых для организации круглосуточной работы специалистов системы обеспечения вызова экстренных оперативных служб по единому номеру «112», в том числе: комнаты отдыха и комнаты приёма пищ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,8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,8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,8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8,86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726" w:hRule="atLeast"/>
        </w:trPr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2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ащение дежурно-диспетчерских служб организаций и учреждений жизнеобеспечения города Нефтеюганска современными автоматизированными системами обмена информацией и обработки вызовов через единый номер «112»</w:t>
            </w:r>
          </w:p>
        </w:tc>
      </w:tr>
      <w:tr>
        <w:trPr>
          <w:trHeight w:val="144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наладка, запуск в работу автоматизированного рабочего места диспетчера ЕДДС системы обеспечения вызова экстренных оперативных служб по единому номеру «112» муниципального уровня (3 рабочих мест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8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,8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>
          <w:trHeight w:val="630" w:hRule="atLeast"/>
        </w:trPr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3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еспечение обучения персонал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истемы обеспечения вызова экстренных оперативных служб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единому номеру «112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специалистов МКУ «Единая дежурно-диспетчерская служба», обеспечивающих работу системы обеспечения вызова экстренных оперативных служб по единому номеру «112», прохождение курсов повышения квалифик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ищно-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1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,78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2 чел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3 чел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1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3 чел.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5,1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8,7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17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3,17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15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ганизация информирования насе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работка и тиражирование буклетов, листовок, баннеров о работе системы обеспечения вызова экстренных оперативных служб по единому номеру «112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ищно-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Итого по задаче 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1,1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4,05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4,3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,86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9,86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илищно-коммунальн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озя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6,31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5,84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,2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0,2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ых и земельных отнош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7,7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8,48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,62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города</w:t>
            </w:r>
          </w:p>
        </w:tc>
      </w:tr>
    </w:tbl>
    <w:p>
      <w:pPr>
        <w:pStyle w:val="Normal"/>
        <w:autoSpaceDE w:val="false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962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39:00Z</dcterms:created>
  <dc:creator>Птицын</dc:creator>
  <dc:description/>
  <cp:keywords/>
  <dc:language>en-US</dc:language>
  <cp:lastModifiedBy>mash_buro</cp:lastModifiedBy>
  <cp:lastPrinted>2012-10-15T20:35:00Z</cp:lastPrinted>
  <dcterms:modified xsi:type="dcterms:W3CDTF">2012-10-17T10:28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