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 xml:space="preserve">17.10.2012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lang w:val="ru-RU"/>
        </w:rPr>
        <w:t>№</w:t>
      </w:r>
      <w:r>
        <w:rPr>
          <w:lang w:val="ru-RU"/>
        </w:rPr>
        <w:t xml:space="preserve"> 2972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О внесении изменени</w:t>
      </w:r>
      <w:r>
        <w:rPr>
          <w:lang w:val="ru-RU"/>
        </w:rPr>
        <w:t>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>
          <w:lang w:val="ru-RU"/>
        </w:rPr>
      </w:pPr>
      <w:r>
        <w:rPr/>
        <w:t>города от 15.05.2012 № 1308</w:t>
      </w:r>
    </w:p>
    <w:p>
      <w:pPr>
        <w:pStyle w:val="TextBody"/>
        <w:rPr>
          <w:lang w:val="ru-RU"/>
        </w:rPr>
      </w:pPr>
      <w:r>
        <w:rPr>
          <w:lang w:val="ru-RU"/>
        </w:rPr>
        <w:t>(с изм. на</w:t>
      </w:r>
      <w:r>
        <w:rPr/>
        <w:t xml:space="preserve"> </w:t>
      </w:r>
      <w:r>
        <w:rPr>
          <w:lang w:val="ru-RU"/>
        </w:rPr>
        <w:t>13.09.</w:t>
      </w:r>
      <w:r>
        <w:rPr/>
        <w:t>2012 №</w:t>
      </w:r>
      <w:r>
        <w:rPr>
          <w:lang w:val="ru-RU"/>
        </w:rPr>
        <w:t xml:space="preserve"> 2639)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главой 2 Регламента размещения муниципального заказа в городе Нефтеюганске, утверждённого постановлением администрации города от 30.07.2012 № 2195, в связи с кадровыми изменениями постановляю:</w:t>
      </w:r>
    </w:p>
    <w:p>
      <w:pPr>
        <w:pStyle w:val="TextBody"/>
        <w:ind w:firstLine="708"/>
        <w:rPr>
          <w:lang w:val="ru-RU"/>
        </w:rPr>
      </w:pPr>
      <w:r>
        <w:rPr/>
        <w:t>1.</w:t>
      </w:r>
      <w:r>
        <w:rPr>
          <w:lang w:val="ru-RU"/>
        </w:rPr>
        <w:t xml:space="preserve">Внести изменение в </w:t>
      </w:r>
      <w:r>
        <w:rPr/>
        <w:t>постановлени</w:t>
      </w:r>
      <w:r>
        <w:rPr>
          <w:lang w:val="ru-RU"/>
        </w:rPr>
        <w:t>е</w:t>
      </w:r>
      <w:r>
        <w:rPr/>
        <w:t xml:space="preserve"> администрации города от 15.05.2012 № 1308 «О единой комиссии по размещению заказов </w:t>
      </w:r>
      <w:r>
        <w:rPr>
          <w:color w:val="000000"/>
        </w:rPr>
        <w:t>на поставки товаров, выполнение работ, оказание услуг для муниципальных нужд и нужд бюджетных учреждений</w:t>
      </w:r>
      <w:r>
        <w:rPr/>
        <w:t>»</w:t>
      </w:r>
      <w:r>
        <w:rPr>
          <w:lang w:val="ru-RU"/>
        </w:rPr>
        <w:t xml:space="preserve"> (с изм. на</w:t>
      </w:r>
      <w:r>
        <w:rPr/>
        <w:t xml:space="preserve"> </w:t>
      </w:r>
      <w:r>
        <w:rPr>
          <w:lang w:val="ru-RU"/>
        </w:rPr>
        <w:t>13.09.</w:t>
      </w:r>
      <w:r>
        <w:rPr/>
        <w:t>2012 №</w:t>
      </w:r>
      <w:r>
        <w:rPr>
          <w:lang w:val="ru-RU"/>
        </w:rPr>
        <w:t xml:space="preserve"> 2639), а именно: п</w:t>
      </w:r>
      <w:r>
        <w:rPr/>
        <w:t>риложе</w:t>
      </w:r>
      <w:r>
        <w:rPr>
          <w:lang w:val="ru-RU"/>
        </w:rPr>
        <w:t xml:space="preserve">- </w:t>
      </w:r>
      <w:r>
        <w:rPr/>
        <w:t>ние № 2 к</w:t>
      </w:r>
      <w:r>
        <w:rPr>
          <w:lang w:val="ru-RU"/>
        </w:rPr>
        <w:t xml:space="preserve"> постановлению</w:t>
      </w:r>
      <w:r>
        <w:rPr/>
        <w:t xml:space="preserve"> изложить </w:t>
      </w:r>
      <w:r>
        <w:rPr>
          <w:lang w:val="ru-RU"/>
        </w:rPr>
        <w:t>согласно приложению к настоящему постановлению.</w: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9890</wp:posOffset>
            </wp:positionH>
            <wp:positionV relativeFrom="paragraph">
              <wp:posOffset>-12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>В.А.Арчиков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.А.Гурова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80 45</w:t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ind w:left="6231" w:firstLine="14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ind w:left="6231" w:firstLine="14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autoSpaceDE w:val="false"/>
        <w:ind w:left="12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7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72</w:t>
      </w:r>
    </w:p>
    <w:p>
      <w:pPr>
        <w:pStyle w:val="Normal"/>
        <w:shd w:fill="FFFFFF" w:val="clear"/>
        <w:autoSpaceDE w:val="false"/>
        <w:ind w:left="127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ди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размещению заказ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поставки товаров, выполнени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, оказание услуг для муниципальных нужд и нужд муниципальных бюджетных учреждений и её состав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2268"/>
        <w:gridCol w:w="2268"/>
        <w:gridCol w:w="3118"/>
      </w:tblGrid>
      <w:tr>
        <w:trPr>
          <w:trHeight w:val="3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новной сост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ный сост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19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вков Сергей Петрович, первый заместитель главы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епартамента финансов, департамента жилищно-коммунального хозяйства, департамента по делам администрации и подведомственных им заказчиков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пырин Андрей Вячеславович, заместитель главы администрации гор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комитета записи актов гражданского состояния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лева Светлана Евгеньевна, заместитель главы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епартамента образования и молодёжной политики, комитета культуры, комитета физической культуры и спорта, комитета опеки и попечительства, комитета по здравоохранению и подведомственных им заказчиков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сов Юрий Александрович, заместитель главы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епартамента градостроительства, департамента имущественных и земельных отношений администрации города и подведомственных им заказчиков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председ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горьева Светлана Александровна, начальник управления муниципального заказа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рова Валентина Александровна, заместитель начальника управления муниципального заказа администрации город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утём проведения открытого конкурса, открытого аукциона в электронной форме</w:t>
            </w:r>
          </w:p>
        </w:tc>
      </w:tr>
      <w:tr>
        <w:trPr>
          <w:trHeight w:val="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рова Валентина Александровна, заместитель начальника управления муниципального заказа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игорьева Светлана Александровна, начальник управления муниципального заказа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утём проведения запросов котировок цен</w:t>
            </w:r>
          </w:p>
        </w:tc>
      </w:tr>
      <w:tr>
        <w:trPr>
          <w:trHeight w:val="2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Член комиссии от заказч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льников Дмитрий Владимирович, директор департамента 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ерзева Галина Николаевна, заместитель директора департамента жилищно-коммуналь-ного хозяй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подведомственными заказчиками и для нужд департамента   </w:t>
            </w:r>
          </w:p>
        </w:tc>
      </w:tr>
      <w:tr>
        <w:trPr>
          <w:trHeight w:val="18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йгушкин Александр Васильевич, директор департамента градостроитель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бедев Андрей Васильевич, заместитель директора департамента градостроитель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подведомственными заказчиками и для нужд департамента  </w:t>
            </w:r>
          </w:p>
        </w:tc>
      </w:tr>
      <w:tr>
        <w:trPr>
          <w:trHeight w:val="1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Щегульная Людмила Ивановна, исполняющий обязанности заместителя глав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агиева Зульфия Шайхрахмано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меститель директора департамента финанс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для нужд департамента финансов </w:t>
            </w:r>
          </w:p>
        </w:tc>
      </w:tr>
      <w:tr>
        <w:trPr>
          <w:trHeight w:val="20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стовщикова Татья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директор департамента образования и молодёжной политик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епаненк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Лариса Петровна, заместитель директора департамента образо-ва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и молодёжной политики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подведомственными заказчиками и для нужд департамента  </w:t>
            </w:r>
          </w:p>
        </w:tc>
      </w:tr>
      <w:tr>
        <w:trPr>
          <w:trHeight w:val="18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реева Гульнара Анфиро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культу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а Наталия Николае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меститель председателя комитета культу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одведомственными заказчиками и для нужд комитета</w:t>
            </w:r>
          </w:p>
        </w:tc>
      </w:tr>
      <w:tr>
        <w:trPr>
          <w:trHeight w:val="25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сков Максим Владимирович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департамен-та имущественных и земельных отноше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рагимова Виктория Николаевна, заместитель директора департамента имущественных и земельных отноше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епартамента</w:t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чалов Сергей Васильевич, директор департамента по делам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икова Ольга Александровна, заместитель директора департамента по делам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епартамента по делам администрации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говицина Ольга Римовна, председатель комитета здравоохранения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ршин Михаил Павлович, заместитель председателя комитета здравоохранения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подведомственными заказчиками и для нужд комитета  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кворцов Сергей Федорович, председатель комитета физической культуры и спорта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арницкий Александр Александрович, заместитель председателя комитета физической культуры и спорта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одведомственными заказчиками и для нужд комитета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лен комиссии от юридическо-прав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рандюк Сергей Евгеньевич, начальник договорного отде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юридическо-правового управления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улупова Ирина Александровна,  специалист-эксперт юридическо-правового управления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лен комиссии от управления муниципального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вердас Дарья Юрьевна, начальник экспертно-аналити-ческого отдел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иридонова Ольга Николаевна, главный специалист экспертно-аналитичес-кого отдел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59:00Z</dcterms:created>
  <dc:creator>dep411</dc:creator>
  <dc:description/>
  <cp:keywords/>
  <dc:language>en-US</dc:language>
  <cp:lastModifiedBy>mash_buro</cp:lastModifiedBy>
  <cp:lastPrinted>2012-10-11T08:50:00Z</cp:lastPrinted>
  <dcterms:modified xsi:type="dcterms:W3CDTF">2012-10-17T10:29:00Z</dcterms:modified>
  <cp:revision>11</cp:revision>
  <dc:subject/>
  <dc:title>                                                                                                                                                                           </dc:title>
</cp:coreProperties>
</file>