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10.2012 </w:t>
        <w:tab/>
        <w:tab/>
        <w:tab/>
        <w:tab/>
        <w:tab/>
        <w:tab/>
        <w:tab/>
        <w:tab/>
        <w:tab/>
        <w:tab/>
        <w:tab/>
        <w:t xml:space="preserve">  № 29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административной 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Ханты-Мансийского автономного  округа - Югры от 02.03.2009 № 5-оз «Об административных комиссиях в Ханты-Мансийском автономном округе – Югре», постановлением  администрации города от 09.07.2012 № 1968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, в связи с изменениями в составе административной комиссии города Нефтеюганск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б административной комиссии в городе Нефтеюганске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Персональный состав административной комиссии в городе Нефтеюганске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Считать утратившими силу постановления администрации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15.04.2009 № 858 «Об утверждении Положения об административной комиссии муниципального образования город Нефтеюганск» (с изм. на 02.02.2012 № 20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29.09.2009 № 2118 «О внесении изменений в постановление администрации города от 15.04.2009 № 85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08.07.2010 № 1831 «О внесении изменений в постановление администрации города от 15.04.2009 № 85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22.11.2010 № 3187 «О внесении изменения в постановление администрации города от 15.04.2009 № 85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28.02.2011 № 495 «О внесении изменений в постановление администрации города от 15.04.2009 № 85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21.06.2011 № 1539 «О внесении изменений в постановление администрации города от 15.04.2009 № 85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т 02.02.2012 № 201 «О внесении изменения в постановление администрации города от 15.04.2009 № 858 (с изм. на 21.06.2011 № 1539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87065</wp:posOffset>
            </wp:positionH>
            <wp:positionV relativeFrom="paragraph">
              <wp:posOffset>2787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города </w:t>
        <w:tab/>
        <w:t xml:space="preserve">                                          </w:t>
        <w:tab/>
        <w:t>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Полу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05 85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от 18.10.2012 № 29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ой 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б административной комиссии в городе Нефтеюганске  (далее - Положение) разработано в соответствии с Законом Ханты-Мансийского автономного округа - Югры  от 02.03.2009  № 5-оз                          «Об административных комиссиях в Ханты-Мансийском автономном округе - Югре», постановлением  администрации города от 09.07.2012 № 1968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ложение определяет задачи, компетенцию, права и порядок деятельности административной комиссии в городе Нефтеюганске (далее - комиссия), порядок созыва и проведения заседаний комиссии, распределение обязанностей между председателем, заместителями председателя, секретарями и другими членам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Комиссия создаётся и прекращает свою деятельность в соответствии с постановлением администрации города Нефтеюганска, имеет круглую печать со своим наименованием, штампы и бла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Комиссия состоит  из 11 членов комиссии, в том числе председателя,  двух заместителей председателя, 3 секретарей. Комиссия не является юридическим лицом и самостоятельна  в  принятии  своих  ре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Комиссия является коллегиальным органом, уполномоченным рассматривать дела об административных правонарушениях в соответствии с подведомственностью дел, предусмотренной законодательством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Комиссия в своей деятельности руководствуется Конституцией Российской Федерации, законодательством Российской Федерации и Ханты-Мансийского автономного округа - Югры, 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Место нахождения комиссии: город Нефтеюганск, 2 микрорайон,            дом 23, кабинет 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Комиссия осуществляет свою деятельность во взаимодействии  с судебными  и  иными  органами и организациями, независимо от их форм собственности, в пределах свои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Задачи 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задачами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Рассмотрение дел об административных правонарушениях в пределах своих полномочий на основе всестороннего, полного, объективного и своевременного выяснения обстоятельств каждого дела с целью защиты личности, охраны прав и свобод гражданина, охраны здоровья гражданина, защиты общественной нравственности, охраны окружающей среды, установленного порядка осуществления государственной власти, общественного порядка и общественной безопасности, защиты собственности, законных экономических интересов физических и юридических лиц, общества и государства от административных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Разрешение дел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Обращение постановлений по делу об административном правонарушении к исполн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Выявление причин и условий, способствовавших совершению административных право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Принятие мер, направленных на предупреждение административных правонарушений,  в  рамках полномочий 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Осуществление иных задач, предусмотренных законодательством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мпетенция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 реализации  возложенных  на  неё  задач  комисс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Осуществляет производство по делам об административных правонарушениях в соответствии с Кодексом Российской Федерации об административных  правонаруш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Рассматривает материалы  дел  об административных правонарушениях, предусмотренных Законом Ханты-Мансийского автономного округа - Югры от 11.06.2010 № 102-оз «Об административных правонарушениях», материалы по которым подготовлены и представлены уполномоченными на то должностными  лицами,  указанными  в  статье 48 Закона Ханты-Мансийского автономного округа - Югры от 11.06.2010  № 102-оз «Об административных правонаруш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3.Принимает решения  по  рассматриваемым вопросам,  основываясь  на Конституции Российской Федерации, общепризнанных принципах и нормах международного  права  и  международных договорах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Вносит в адрес юридических и должностных лиц представления об устранении причин и условий, способствовавших совершению административных право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Принимает участие в мероприятиях по профилактике  совершения  административных право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ава 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 в пределах своих полномочий 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Запрашивать у органов государственной власти, органов местного самоуправления, иных организаций, независимо от их организационно-правовых форм, материалы и информацию, необходимые для решения вопросов, входящих в компетенцию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Взаимодействовать с федеральными органами государственной власти, исполнительными органами государственной власти Ханты-Мансийского автономного округа - Югры, органами местного самоуправления, комиссиями и иными органами и организациями, независимо от их форм собственности, в пределах своих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Приглашать должностных лиц и граждан на свои заседания для получения сведений по рассматриваемым де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sz w:val="28"/>
          <w:szCs w:val="28"/>
        </w:rPr>
        <w:t>5.Порядок созыва и проведения заседаний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Деятельность комиссии организуют председатель, заместители председателя  и секретар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Дела об административных правонарушениях рассматриваются на заседаниях  комиссии, периодичность которых определяется председателем комиссии по мере поступления протоколов об административных правонарушениях с учётом установленного законодательством срока рассмотрения дел  об  административных правонарушениях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рассмотрения дела об административном правонарушении на месте его совершения  комиссия вправе принять решение о проведении выездного заседания.</w:t>
      </w:r>
    </w:p>
    <w:p>
      <w:pPr>
        <w:pStyle w:val="Normal"/>
        <w:tabs>
          <w:tab w:val="clear" w:pos="708"/>
          <w:tab w:val="left" w:pos="737" w:leader="none"/>
        </w:tabs>
        <w:ind w:firstLine="708"/>
        <w:jc w:val="both"/>
        <w:rPr>
          <w:sz w:val="28"/>
          <w:szCs w:val="28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sz w:val="28"/>
          <w:szCs w:val="28"/>
        </w:rPr>
        <w:t>5.3.Оповещение членов комиссии о времени и месте рассмотрения дел об административных правонарушениях осуществляется секретарями комиссии посредством передачи соответствующей информации по телефону не менее чем за 3 часа до начала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В целях организации проведения заседания комиссии председатель избирает секретаря из числа членов административной комиссии, замещающих должность секретаря комиссии. В случае временного отсутствия лиц замещающих должность секретаря комиссии председатель избирает секретаря из числа членов административ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Комиссия правомочна рассматривать дела об административных правонарушениях,  если на заседании присутствует более половины от общего числа её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Решения  комиссии принимаются простым большинством голосов членов комиссии, присутствующих на заседании. Решение считается принятым, если за него проголосовало более половины от числа членов комиссии, присутствующих на заседании. В случае равенства голосов правом решающего голоса обладает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При рассмотрении дел об административных правонарушениях члены комиссии должны вести себя достойно, выдержанно, проявлять уважение и терпимость, обращаться к лицам, участвующим в рассмотрении дела, на «Вы», не допускать в отношении указанных лиц оскорбительных высказываний, раздража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8.Время рассмотрения каждого дела не должно превышать 20 минут. В исключительных случаях по решению председательствующего на заседании время рассмотрения дела может быть продлено до 30 минут.</w:t>
      </w:r>
    </w:p>
    <w:p>
      <w:pPr>
        <w:pStyle w:val="Normal"/>
        <w:jc w:val="both"/>
        <w:rPr>
          <w:sz w:val="17"/>
          <w:szCs w:val="17"/>
        </w:rPr>
      </w:pPr>
      <w:r>
        <w:rPr>
          <w:sz w:val="28"/>
          <w:szCs w:val="28"/>
        </w:rPr>
        <w:tab/>
        <w:t>5.9.Если лицо, участвующее в деле, ведет себя неадекватно, агрессивно, находится в состоянии опьянения, то председательствующий на заседании вправе вызвать наряд полиции</w:t>
      </w:r>
      <w:r>
        <w:rPr/>
        <w:t>.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Распределение обязанностей между председателем, заместителями председателя, секретарями и членами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сёт персональную ответственность за результаты деятельност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ланирует работу комиссии и распределяет обязанности между членам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ает повестку  дня  засед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значает дату и время засед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седательствует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дписывает протоколы о рассмотрении дел об административных правонарушен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дписывает постановления, определения, представления, выносимые по результатам рассмотрения дел об административных правонарушен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дписывает отчёт о деятельности 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ставляет  комиссию во всех учреждениях и организациях, независимо от их организационно-правовой фор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т имени комиссии вносит предложения по вопросам профилактики  административных 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поряжается имуществом комиссии и обеспечивает его сохр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уществляет иные полномочия в соответствии с законодательством об административных правонарушениях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Заместители председателя комиссии: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сбор и анализ информации о применении административного законодательства должностными лицами, уполномоченными на составление протоколов об административных правонаруше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дготавливают информацию о деятельности 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ериод временного отсутствия председателя комиссии его обязанности исполняет первый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ериод временного отсутствия первого заместителя обязанности председателя комиссии исполняет второй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Секретари 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ивают подготовку материалов дел об административных правонарушениях к рассмотрению на заседании 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повещают членов  комиссии и лиц, участвующих в производстве по делам об административных правонарушениях, о времени и месте рассмотрения дел, знакомят их с материалами дел об административных правонарушениях, вынесенных для рассмотрения на заседание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едут и оформляют в соответствии с требованиями, установленными Кодексом Российской Федерации об административных правонарушениях, протоколы о рассмотрении дел об административных правонарушениях и подписывают протоколы после изучения и подписания председательствующим на заседании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ивают подготовку и оформление постановлений, определений и представлений, вынесенных комиссией по рассматриваемым делам об административных правонарушениях,  в соответствии с требованиями, установленными Кодексом Российской Федерации об административных правонаруше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ивают вручение копий постановлений, определений и представлений, вынесенных комиссией, под расписку физическим лицам или законным представителям физических и юридических лиц, в отношении которых они вынесены, а также потерпевшему по его просьбе, либо обеспечивают их рассылку указанным лицам в течение трёх дней со дня вынес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нимают жалобы на постановления, выносимые административной комиссией по делам об административных правонарушениях, и в течение трёх дней со дня поступления жалобы направляют их со всеми материалами дела в соответствующий су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 указанию председателя  комиссии принимают меры, предусмотренные Кодексом Российской Федерации об административных правонарушениях,  для обращения к исполнению вынесенных комиссией постановлений о наложении административных штраф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существляют контроль за исполнением лицами, участвующими в производстве по делам об административных правонарушениях, вынесенных  комиссией постановлений, определений, представл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едут делопроизводство и обеспечивают сохранность дел 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существляют сбор и анализ информации о применении административного законодательства должностными лицами, уполномоченными на составление протоколов об административных правонарушениях, подготавливают информацию о деятельности  комисс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а основании доверенности представляют  комиссию во всех учреждениях и организациях, независимо от их организационно-правовой фор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иные полномочия в соответствии с законодательством об административных правонарушениях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Члены  комиссии,  в том числе председатель, заместители председателя  и  секретарь  комиссии, 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варительно, до начала заседаний комиссии, знакомиться с материалами дел об административных  правонарушениях, внесённых  на  рассмотрение 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тавить вопрос об отложении рассмотрения дела об административном правонарушении и об истребовании дополнительных материалов по не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давать вопросы лицам, участвующим в производстве по делу об административном правонаруш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частвовать в исследовании письменных и вещественных доказательств по делу об административном правонаруш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частвовать в обсуждении принимаемых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частвовать в голосовании при принятии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ставлять по поручению председательствующего протокол заседания комиссии  в случае отсутствия ответственного секрета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Члены  комиссии самостоятельны  и независимы при рассмотрении дел об административном правонаруш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Члены  комиссии не вправе разглашать сведения конфиденциального характера, ставшие им известными в связи с рассмотрением дел об административных  правонаруш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7.Члены комиссии прекращают свои полномочия на основании постановления администрации города  в следующих  случая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празднения  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дачи членом  комиссии заявления в письменной форме председателю комиссии  о сложении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ступления в законную силу обвинительного приговора суда в отношении члена  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ступления в законную силу решения суда о признании члена комиссии недееспособным, ограниченно дееспособным, безвестно отсутствующим или умерш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мерти члена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пуска членом комиссии более чем половины заседаний  комиссии в течение трёх месяцев без уважительных причи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иных случаях в соответствии с действующим законодательством Российско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Отчётность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ёт о деятельности комиссии  представляется  председателем комиссии в исполнительный орган государственной власти Ханты-Мансийского автономного округа - Югры, уполномоченный Правительством Ханты-Ман-сийского автономного округа – Югра осуществлять контроль за исполнением переданных органам местного самоуправления отдельных государственных полномочий по созданию административных комиссий и организационному обеспечению их деятельности, в сроки и по форме им установленным, а также главе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Ответственность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, заместители председателя, секретари и другие члены  комиссии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Финансовое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ое обеспечение деятельности комиссии осуществляется в виде субвенций в объёме, предусмотренном законом о бюджете Ханты-Мансийского автономного округа - Югры на очередной финансовый год и плановый период.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от 18.10.2012 № 29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43"/>
      </w:tblGrid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Копырин А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заместитель главы администрации города, председатель </w:t>
            </w:r>
          </w:p>
        </w:tc>
      </w:tr>
      <w:tr>
        <w:trPr>
          <w:trHeight w:val="106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Полуянова А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, первый заместитель председателя </w:t>
            </w:r>
          </w:p>
        </w:tc>
      </w:tr>
      <w:tr>
        <w:trPr>
          <w:trHeight w:val="106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Прудиус Л.Н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начальник отдела по вопросам предпринимательства и трудовым отношениям администрации города, второй заместитель председателя </w:t>
            </w:r>
          </w:p>
        </w:tc>
      </w:tr>
      <w:tr>
        <w:trPr>
          <w:trHeight w:val="998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Чуприянова Л.Г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Кузнецова Е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Члены комиссии:</w:t>
            </w:r>
          </w:p>
        </w:tc>
        <w:tc>
          <w:tcPr>
            <w:tcW w:w="6443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 xml:space="preserve">Самойлов В.А.     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главный специалист отдела организационной работы департамента по делам администрац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Цибискин А.А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начальник отдела рекламы и эстетики городско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/>
              <w:t xml:space="preserve">среды департамента градостроительства администрации город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Габель Е.В</w:t>
            </w:r>
          </w:p>
        </w:tc>
        <w:tc>
          <w:tcPr>
            <w:tcW w:w="6443" w:type="dxa"/>
            <w:tcBorders/>
          </w:tcPr>
          <w:p>
            <w:pPr>
              <w:pStyle w:val="3"/>
              <w:tabs>
                <w:tab w:val="clear" w:pos="708"/>
                <w:tab w:val="left" w:pos="3716" w:leader="none"/>
                <w:tab w:val="left" w:pos="3834" w:leader="none"/>
              </w:tabs>
              <w:rPr/>
            </w:pPr>
            <w:r>
              <w:rPr/>
              <w:t xml:space="preserve">-начальник отдела экологии департамента жилищно-коммунального хозяйства администрации города 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Туруев С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начальник муниципального казённого учреждения «Единая дежурно-диспетчерская служба» (по согласованию) 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Гашенко Ю.А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участковый уполномоченный полиции отдела участковых уполномоченных и по делам несовершеннолетних отдела Министерства внутренних дел России по городу Нефтеюганску (по согласованию)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Текучёв К.Ю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участковый уполномоченный полиции отдела участковых уполномоченных и по делам несовершеннолетних отдела Министерства внутренних дел России по городу Нефтеюганску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ложению об административной </w:t>
      </w:r>
    </w:p>
    <w:p>
      <w:pPr>
        <w:pStyle w:val="Normal"/>
        <w:tabs>
          <w:tab w:val="clear" w:pos="708"/>
          <w:tab w:val="left" w:pos="542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цы бланков, штампа и печати административ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бразец углового бланка административной 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1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7562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 xml:space="preserve"> 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b/>
          <w:sz w:val="20"/>
        </w:rPr>
        <w:t>АДМИНИСТРАТИВНАЯ КОМИССИЯ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sz w:val="20"/>
        </w:rPr>
      </w:pPr>
      <w:r>
        <w:rPr>
          <w:b/>
          <w:sz w:val="20"/>
        </w:rPr>
        <w:t>В ГОРОДЕ НЕФТЕЮГАНСКЕ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sz w:val="22"/>
          <w:szCs w:val="22"/>
        </w:rPr>
        <w:t xml:space="preserve">2 мкрн., д. 23, г.Нефтеюганск, 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Ханты-Мансийский  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автономный округ - Югра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(Тюменская область), 628309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sz w:val="22"/>
          <w:szCs w:val="22"/>
        </w:rPr>
        <w:t>Телефон: 22-05-85, факс: 23-84-37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de-DE"/>
          </w:rPr>
          <w:t>admcom@mail.ru</w:t>
        </w:r>
      </w:hyperlink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    № ________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both"/>
        <w:outlineLvl w:val="1"/>
        <w:rPr/>
      </w:pPr>
      <w:r>
        <w:rPr>
          <w:sz w:val="28"/>
          <w:szCs w:val="28"/>
        </w:rPr>
        <w:t>2. Образец  продольного бланка административной комиссии в городе Нефтеюганске</w:t>
      </w:r>
    </w:p>
    <w:p>
      <w:pPr>
        <w:pStyle w:val="2"/>
        <w:keepNext w:val="true"/>
        <w:keepLines/>
        <w:numPr>
          <w:ilvl w:val="0"/>
          <w:numId w:val="0"/>
        </w:numPr>
        <w:spacing w:lineRule="auto" w:line="2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5245</wp:posOffset>
            </wp:positionH>
            <wp:positionV relativeFrom="paragraph">
              <wp:posOffset>3054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ГОРОДЕ НЕФТЕЮГАНСКЕ</w:t>
      </w:r>
    </w:p>
    <w:p>
      <w:pPr>
        <w:pStyle w:val="TextBody"/>
        <w:jc w:val="both"/>
        <w:rPr/>
      </w:pPr>
      <w:r>
        <w:rPr/>
        <w:t xml:space="preserve">2 микрорайон дом 23 , г. Нефтеюганск, Ханты-Мансийский автономный округ-Югра </w:t>
      </w:r>
    </w:p>
    <w:p>
      <w:pPr>
        <w:pStyle w:val="TextBody"/>
        <w:jc w:val="both"/>
        <w:rPr/>
      </w:pPr>
      <w:r>
        <w:rPr/>
        <w:t xml:space="preserve">(Тюменская область),628309 тел/факс.(3463) 238437,телефон22058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admc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3.Образец штампа административной комиссии в городе Нефтеюганске</w:t>
      </w:r>
    </w:p>
    <w:p>
      <w:pPr>
        <w:pStyle w:val="TextBody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3920</wp:posOffset>
                </wp:positionH>
                <wp:positionV relativeFrom="paragraph">
                  <wp:posOffset>133985</wp:posOffset>
                </wp:positionV>
                <wp:extent cx="3380105" cy="1001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ТИВНАЯ 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ГОРОДЕ НЕФТЕЮГАНС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8309, 2 МКР. 23 Д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 КАБИ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15pt;height:78.85pt;mso-wrap-distance-left:9.05pt;mso-wrap-distance-right:9.05pt;mso-wrap-distance-top:0pt;mso-wrap-distance-bottom:0pt;margin-top:10.5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ТИВНАЯ КОМИСС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ГОРОДЕ НЕФТЕЮГАНСК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28309, 2 МКР. 23 ДОМ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 КАБИ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Образец круглой печати административной 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2585" cy="30295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admcom@mail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admcom@mail.ru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04:00Z</dcterms:created>
  <dc:creator>Полуянова</dc:creator>
  <dc:description/>
  <cp:keywords/>
  <dc:language>en-US</dc:language>
  <cp:lastModifiedBy>mash_buro</cp:lastModifiedBy>
  <cp:lastPrinted>2012-10-09T08:24:00Z</cp:lastPrinted>
  <dcterms:modified xsi:type="dcterms:W3CDTF">2012-10-18T12:14:00Z</dcterms:modified>
  <cp:revision>13</cp:revision>
  <dc:subject/>
  <dc:title/>
</cp:coreProperties>
</file>