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1841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29.10.2012 </w:t>
        <w:tab/>
        <w:tab/>
        <w:tab/>
        <w:tab/>
        <w:tab/>
        <w:tab/>
        <w:tab/>
        <w:tab/>
        <w:tab/>
        <w:tab/>
        <w:tab/>
        <w:t>№ 3076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т 18.01.2011 № 51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>(с изм. на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17.09.2012 № 2696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рядком принятия решений о разработке долгосрочных целевых программ города Нефтеюганска, их формирования и реализации</w:t>
      </w:r>
      <w:r>
        <w:rPr>
          <w:sz w:val="28"/>
          <w:szCs w:val="28"/>
        </w:rPr>
        <w:t xml:space="preserve">, утверждённым постановлением администрации города Нефтеюганска от 10.02.2012 № 308, в связи с изменением объёма финансирования 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Внести в постановление администрации города от 18.01.2011 № 51           «Об утверждении долгосрочной целевой программы «Молодёжь Нефтеюганска» на 2011-2013 годы» (с изм. на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17.09.2012 № 2696</w:t>
      </w:r>
      <w:r>
        <w:rPr>
          <w:sz w:val="28"/>
          <w:szCs w:val="28"/>
        </w:rPr>
        <w:t>) (далее – Программа) следующие изменения: в приложении к постановлени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.Раздел «Объёмы и источники финансирования Программы» паспорта долгосрочной целевой программы «Молодёжь Нефтеюганска» на 2011-                2013 годы» </w:t>
      </w: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  <w:r>
              <w:rPr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napToGrid w:val="false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 на 2011 -      2013 годы составляет 21 732,526 тыс. рублей, в том числе:</w:t>
            </w:r>
          </w:p>
          <w:p>
            <w:pPr>
              <w:pStyle w:val="Normal"/>
              <w:widowControl w:val="false"/>
              <w:snapToGrid w:val="false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- 15 789,632 тыс. рублей, в том числе:</w:t>
            </w:r>
          </w:p>
          <w:p>
            <w:pPr>
              <w:pStyle w:val="Normal"/>
              <w:widowControl w:val="false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>2011 год - 4 596,703 тыс. рублей;</w:t>
            </w:r>
          </w:p>
          <w:p>
            <w:pPr>
              <w:pStyle w:val="Normal"/>
              <w:widowControl w:val="false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>2012 год - 5 656,929 тыс. рублей;</w:t>
            </w:r>
          </w:p>
          <w:p>
            <w:pPr>
              <w:pStyle w:val="Normal"/>
              <w:widowControl w:val="false"/>
              <w:ind w:left="175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5 536,000 тыс. рублей.</w:t>
            </w:r>
          </w:p>
          <w:p>
            <w:pPr>
              <w:pStyle w:val="Normal"/>
              <w:widowControl w:val="false"/>
              <w:snapToGrid w:val="false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Ханты-Мансийского автономного округа - Югры – 5 942,894 тыс. рублей, в том числе:</w:t>
            </w:r>
          </w:p>
          <w:p>
            <w:pPr>
              <w:pStyle w:val="Normal"/>
              <w:widowControl w:val="false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>2011 год - 2 317,521 тыс. рублей;</w:t>
            </w:r>
          </w:p>
          <w:p>
            <w:pPr>
              <w:pStyle w:val="Normal"/>
              <w:widowControl w:val="false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>2012 год - 1 735,846 тыс. рублей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 889,527 тыс. рублей.».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 xml:space="preserve">1.2.Пункты 3, 4 раздела «Ожидаемые конечные результаты реализации Программы» паспорта Программы изложить </w:t>
      </w:r>
      <w:r>
        <w:rPr>
          <w:spacing w:val="-2"/>
          <w:sz w:val="28"/>
          <w:szCs w:val="28"/>
        </w:rPr>
        <w:t>в следующей редакции</w:t>
      </w:r>
      <w:r>
        <w:rPr>
          <w:sz w:val="28"/>
          <w:szCs w:val="28"/>
        </w:rPr>
        <w:t>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.Организация временного трудоустройства Подростков в течение 2011 года – 1078 человек,                2012 года – 1100 человек, 2013 года – 1110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Организация временного трудоустройства Выпускников в течение 2011 года – 14 человек,                  2012 года – 6 человек, 2013 года – 6 человек.»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1.3.Пункты 3, 4 «Целевые показатели:» раздела 2 «</w:t>
      </w:r>
      <w:r>
        <w:rPr>
          <w:bCs/>
          <w:sz w:val="28"/>
          <w:szCs w:val="28"/>
        </w:rPr>
        <w:t xml:space="preserve">Основные цели и задачи Программы, целевые показатели» </w:t>
      </w:r>
      <w:r>
        <w:rPr>
          <w:sz w:val="28"/>
          <w:szCs w:val="28"/>
        </w:rPr>
        <w:t>Программы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3.Создание рабочих мест для организации временного трудоустройства Подростков в течение 2011 года – 1078 рабочих мест, 2012 года – 1100,                2013 года – 1110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4.Организация временного трудоустройства Выпускников в течение           2011 года – 14 человек, 2012 года – 6 человек, 2013 года – 6 человек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1.4.Раздел 4 «Обоснование ресурсного обеспечения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«Общий объём финансирования программы на 2011-2013 годы составляет 21 732,526 тыс. рублей, в том числе: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sz w:val="28"/>
          <w:szCs w:val="28"/>
        </w:rPr>
        <w:t>Средства местного бюджета – 15 789,632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4 596,703 тыс. рублей;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5 656,929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2013 год – 5 536,000 тыс. рублей.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sz w:val="28"/>
          <w:szCs w:val="28"/>
        </w:rPr>
        <w:t>Средства  бюджета  Ханты-Мансийского  автономного  округа – Югры – 5 942,894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2 317,521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2012 год – 1 735,84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2013 год – 1 889,527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ункты 3, 4 раздела 6 «Оценка ожидаемой эффективности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3.Создание рабочих мест для организации временного трудоустройства Подростков в течение 2011 года – 1078 рабочих мест, 2012 года – 1100,                2013 года – 1110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4.Организация временного трудоустройства Выпускников в течение           2011 года – 14 человек, 2012 года – 6 человек, 2013 года – 6 человек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1.6.В таблице «Система показателей, характеризующих результаты Программы» приложения № 1 к Программе строки 3, 4 изложить согласно приложению № 1 к настоящему постановл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7.В таблице «Основные программные мероприятия реализации Программы» приложения № 2 к Программе строки 1, 2</w:t>
      </w:r>
      <w:r>
        <w:rPr/>
        <w:t xml:space="preserve"> </w:t>
      </w:r>
      <w:r>
        <w:rPr>
          <w:sz w:val="28"/>
          <w:szCs w:val="28"/>
        </w:rPr>
        <w:t>подпрограммы «Деловая и трудовая активность молодёжи», строку «Итого по подпрограмме» строки «Итого по программе», «ГРБС 2» изложить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С.П.Сив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М.Емельян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23 82 30</w:t>
      </w:r>
    </w:p>
    <w:p>
      <w:pPr>
        <w:pStyle w:val="Normal"/>
        <w:ind w:firstLine="11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111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1119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sz w:val="28"/>
          <w:szCs w:val="28"/>
        </w:rPr>
      </w:pPr>
      <w:r>
        <w:rPr>
          <w:sz w:val="28"/>
          <w:szCs w:val="28"/>
        </w:rPr>
        <w:t>от 29.10.2012 № 3076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7285" w:leader="none"/>
          <w:tab w:val="left" w:pos="111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Система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ей, характеризующих результаты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3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910"/>
        <w:gridCol w:w="1620"/>
        <w:gridCol w:w="1498"/>
        <w:gridCol w:w="1418"/>
        <w:gridCol w:w="1327"/>
        <w:gridCol w:w="1947"/>
      </w:tblGrid>
      <w:tr>
        <w:trPr>
          <w:trHeight w:val="360" w:hRule="atLeast"/>
          <w:cantSplit w:val="true"/>
        </w:trPr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реализации Программы 2010 г.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на момент окончания действия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ременно трудоустроенных Подро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</w:t>
            </w:r>
            <w:r>
              <w:rPr>
                <w:b/>
              </w:rPr>
              <w:t xml:space="preserve"> </w:t>
            </w:r>
            <w:r>
              <w:rPr/>
              <w:t>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>29.10.2012 № 30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70"/>
        <w:gridCol w:w="2550"/>
        <w:gridCol w:w="1276"/>
        <w:gridCol w:w="1275"/>
        <w:gridCol w:w="1276"/>
        <w:gridCol w:w="1276"/>
        <w:gridCol w:w="2413"/>
      </w:tblGrid>
      <w:tr>
        <w:trPr>
          <w:trHeight w:val="9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6" w:hRule="atLeast"/>
        </w:trPr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Деловая и трудовая активность молодёжи»</w:t>
            </w:r>
          </w:p>
        </w:tc>
      </w:tr>
      <w:tr>
        <w:trPr>
          <w:trHeight w:val="286" w:hRule="atLeast"/>
        </w:trPr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- мотивация молодёжи к труду</w:t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ременных рабочих мест для организации временного трудоустройства Подростков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sz w:val="20"/>
                <w:szCs w:val="20"/>
              </w:rPr>
            </w:pPr>
            <w:r>
              <w:rPr/>
              <w:t>департамент по со-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66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66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8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департамент образо-вания и молодё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268,7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79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300,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389,0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5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70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92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43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45,2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1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Организация временного трудоустройства</w:t>
            </w:r>
            <w:r>
              <w:rPr>
                <w:b/>
              </w:rPr>
              <w:t xml:space="preserve"> </w:t>
            </w:r>
            <w:r>
              <w:rPr/>
              <w:t>безработных граждан в возрасте от 18 до 20 лет из числа выпускников образовательных учреждени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департамент по со-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5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департамент образо-вания и молодё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6,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2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8,98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84,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80,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60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4,30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комитет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2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,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 xml:space="preserve">комитет физической </w:t>
            </w:r>
          </w:p>
          <w:p>
            <w:pPr>
              <w:pStyle w:val="Normal"/>
              <w:jc w:val="both"/>
              <w:rPr/>
            </w:pPr>
            <w:r>
              <w:rPr/>
              <w:t>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3,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</w:tc>
      </w:tr>
      <w:tr>
        <w:trPr>
          <w:trHeight w:val="270" w:hRule="atLeast"/>
        </w:trPr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то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/>
              <w:t>12943,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906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18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18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819" w:hRule="atLeast"/>
        </w:trPr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902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77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10" w:hRule="atLeast"/>
        </w:trPr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  <w:t>Итого по программ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9,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96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656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536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942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17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  <w:tr>
        <w:trPr>
          <w:trHeight w:val="241" w:hRule="atLeast"/>
        </w:trPr>
        <w:tc>
          <w:tcPr>
            <w:tcW w:w="4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ГРБС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-вания и молодёж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1,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656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536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020" w:hRule="atLeast"/>
        </w:trPr>
        <w:tc>
          <w:tcPr>
            <w:tcW w:w="4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,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 – Юг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67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13:00Z</dcterms:created>
  <dc:creator>Культура</dc:creator>
  <dc:description/>
  <cp:keywords/>
  <dc:language>en-US</dc:language>
  <cp:lastModifiedBy>Mash_buro</cp:lastModifiedBy>
  <cp:lastPrinted>2012-10-08T14:11:00Z</cp:lastPrinted>
  <dcterms:modified xsi:type="dcterms:W3CDTF">2012-10-30T10:32:00Z</dcterms:modified>
  <cp:revision>40</cp:revision>
  <dc:subject/>
  <dc:title>                                                            </dc:title>
</cp:coreProperties>
</file>