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51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highlight w:val="yellow"/>
                <w:lang w:val="en-US" w:eastAsia="en-US"/>
              </w:rPr>
            </w:pPr>
            <w:r>
              <w:rPr>
                <w:sz w:val="40"/>
                <w:highlight w:val="yellow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92095</wp:posOffset>
                  </wp:positionH>
                  <wp:positionV relativeFrom="paragraph">
                    <wp:posOffset>-61912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687" y="0"/>
                      <wp:lineTo x="-687" y="21302"/>
                      <wp:lineTo x="21734" y="21302"/>
                      <wp:lineTo x="21734" y="0"/>
                      <wp:lineTo x="-687" y="0"/>
                    </wp:wrapPolygon>
                  </wp:wrapTight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0" r="-6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2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aps/>
          <w:sz w:val="48"/>
          <w:szCs w:val="28"/>
        </w:rPr>
      </w:pPr>
      <w:r>
        <w:rPr>
          <w:rFonts w:cs="Times New Roman"/>
          <w:b/>
          <w:caps/>
          <w:sz w:val="4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02.2012</w:t>
        <w:tab/>
        <w:tab/>
        <w:tab/>
        <w:tab/>
        <w:tab/>
        <w:tab/>
        <w:tab/>
        <w:tab/>
        <w:tab/>
        <w:tab/>
        <w:tab/>
        <w:t>№ 309</w:t>
      </w:r>
    </w:p>
    <w:p>
      <w:pPr>
        <w:pStyle w:val="2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 организации нестационарной торговой деятельности на территории города Нефтеюган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законом Ханты-Мансийского автономного округа – Югры            от 11.05.2010 № 85-оз «О государственном регулировании торговой деятельности в Ханты-Мансийском автономном округе – Югре», статьёй 6 Устава города Нефтеюганска, в целях создания условий для обеспечения жителей города Нефтеюганска услугами торговли и общественного питания постановля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Утвердить положение об организации нестационарной торговой деятельности на территории города Нефтеюганска согласно  приложению №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Считать</w:t>
      </w:r>
      <w:r>
        <w:rPr>
          <w:rFonts w:cs="Times New Roman" w:ascii="Times New Roman" w:hAnsi="Times New Roman"/>
          <w:sz w:val="28"/>
          <w:szCs w:val="28"/>
        </w:rPr>
        <w:t xml:space="preserve"> утратившими силу постановления главы горо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 13.06.2006 № 873 «Об организации работы объектов нестационарной мелкорозничной торговой сети на территории города Нефтеюганск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 19.04.2007 № 839 «О внесении изменений в постановление главы города от 13.06.2006 № 873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-от 04.07.2007 № 1608 «О внесении изменений в постановление главы города от 13.06.2006 № 873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1790</wp:posOffset>
            </wp:positionH>
            <wp:positionV relativeFrom="paragraph">
              <wp:posOffset>5524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2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2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Л.Н.Прудиус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>23 77 68</w:t>
      </w:r>
    </w:p>
    <w:p>
      <w:pPr>
        <w:pStyle w:val="21"/>
        <w:ind w:left="5664" w:firstLine="708"/>
        <w:rPr>
          <w:szCs w:val="28"/>
        </w:rPr>
      </w:pPr>
      <w:r>
        <w:rPr>
          <w:szCs w:val="28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5670" w:firstLine="702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5670" w:firstLine="702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200"/>
        <w:ind w:left="5670" w:firstLine="702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т  10.02.1012  №309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637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ож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 организации нестационарной торговой деятельност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территории города Нефтеюганск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Общие положения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1.Настоящее положение регулирует отношения в сфере организации нестационарной торговой деятельности на территории города Нефтеюганс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2.Целями настоящего положения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развитие торговой деятельности на территории города Нефтеюганс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обеспечение доступности товаров для населения города Нефтеюганс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формирование конкурентной сред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обеспечение соблюдения прав и законных интересов юридических лиц и индивидуальных предпринимателей, осуществляющих торговую деятельн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обеспечение соблюдения прав и законных интересов населения города Нефтеюган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3.Нормы настоящего положения не применяются к отношениям, связанным с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роведением праздничных, общественно-политических, культурно-массовых и спортивных мероприятий, имеющих временный характер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организацией деятельности ярмарок на территории города Нефтеюганс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размещением стационарных торговых объектов, т.е. торговых объектов, представляющих собой здание или часть здания, строение или часть строения, прочно связанные фундаментом такого здания, строения с землей и размещаемые в соответствии с оформленными земельно-правовыми отношен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4.Размещение нестационарных торговых объектов на земельных участках, в зданиях, строениях, сооружениях, находящихся в муниципальной собственности, осуществляется в соответствии со схемой размещения нестационарных торговых объектов с учётом необходимости обеспечения устойчивого развития территории города Нефтеюганска и достижения нормативов минимальной обеспеченности населения площадью торговых объе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Понятия, используемые в положен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1.Нестационарный торговый объект – торговый объект, представляющий собой временное сооружение или временную конструкцию, не связанные прочно с земельным участком вне зависимости от присоединения или неприсоединения к сетям инженерно-технического обеспечения, в том числе передвижное сооружени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Дворовая территория – это внутренняя, ограниченная одним или более многоквартирными домами территория, представляющая собой зонированное пространство, состоящее из досуговой, хозяйственно-бытовой зон общего поль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3.Передвижное средство развозной торговли - нестационарный торговый объект, являющийся транспортным средством, имеющим государственный регистрационный знак и свидетельство о регистрации транспортного средства, предназначенный для продажи товаров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4.Киоск - оснащённое торговым оборудованием строение, не имеющее торгового зала и помещений для хранения товаров, рассчитанное на одно рабочее место продавца, на площади которого хранится товарный запас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5.Павильон - временное сооружение, имеющее торговый  зал  и помещения для хранения товарного запаса,  рассчитанное на одно или несколько рабочих м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Палатка - легко возводимая сборно-разборная конструкция, оснащённая прилавком, не имеющая торгового зала и помещений для хранения товаров, рассчитанная на одно или несколько рабочих мест продавца, на площади которых размещён товарный запас на один день торгов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7.Изотермические ёмкости и цистерны – нестационарные торговые объекты, предназначенные для продажи това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8.Летнее кафе – нестационарный торговый объект, предназначенный для организации общественного питания. Территория летнего кафе должна быть: благоустроена (озеленена, освещена, ограждена, иметь пешеходные дорожки и тротуарное покрытие); оснащена урнами и мусоросборниками со съемными вкладышами; оснащена туалетами (биотуалетами) для посетителей; обеспечена подъездными путями. Музыкальное сопровождение должно иметь выходные уровни звука, не превышающие фоновые значения в соответствии с санитарными нормами допустимой громкости звучания звуковоспроизводящих и звукоусилительных устройств в закрытых помещениях и на открытых площадках (утверждёнными Главным государственным санитарным врачом СССР 07.07.1987 № 4396-87). Работа музыкального сопровождения в сезонных (летних) кафе, расположенных в жилой зоне, ограничена периодом не более чем с 10.00 до 22.00 час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Методы регулирования торговой деятельн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установление требований к её организации и осуществл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антимонопольное регулирование в соответствии с Федеральным законом от 26.07.2006 № 135-ФЗ «О защите конкурен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информационное обеспечение в области торгов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муниципальный контроль в области торговой дея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4.Участие в развитии торговой деятельности на территории города Нефтеюганска некоммерческих организаций, объединяющих юридических лиц и индивидуальных предпринимателей, осуществляющих торговую деятельность, реализуется в следующих форма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участие в разработке проектов муниципальных нормативных правовых актов в сфере торгов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участие в анализе финансовых, экономических, социальных и иных показателей развития торговли на территории города Нефтеюганска, в оценке эффективности применения мер по её поддержке, в подготовке прогноза развития торговли на территории гор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распространение российского и иностранного опыта в области торгов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редоставление необходимой информации для формирования и реализации государственной политики в области торгов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одготовка для органов местного самоуправления предложений о совершенствовании торгов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HTML"/>
        <w:tabs>
          <w:tab w:val="clear" w:pos="916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Требования к нестационарным торговым объекта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Нестационарные торговые объекты не могут относиться к недвижимому имуществу, являться объектами капитального строительства. Эксплуатация нестационарных торговых объектов носит временный характер. Монтаж осуществляется из модульных элементов заводского изготовления с применением болтовых соединений. Установка производится на подготовленные площадки с твёрдым покрытием без устройства фундамента.</w:t>
      </w:r>
    </w:p>
    <w:p>
      <w:pPr>
        <w:pStyle w:val="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2.Нестационарные торговые объекты не должны ухудшать условия проживания и отдыха населения жилых массивов.</w:t>
      </w:r>
    </w:p>
    <w:p>
      <w:pPr>
        <w:pStyle w:val="Style19"/>
        <w:tabs>
          <w:tab w:val="clear" w:pos="708"/>
          <w:tab w:val="left" w:pos="1418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Нестационарные торговые объекты должны размещаться с учётом обеспечения свободного движения пешеходов и доступа потребителей к объектам торговли, в том числе обеспечения безбарьерной среды жизнедеятельности для инвалидов и иных маломобильных групп населения, беспрепятственного подъезда спецтранспорта при чрезвычайных ситуациях, а также с соблюдением пожарных и санитарных треб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Места размещения нестационарных торговых объектов и их внешний вид не должны нарушать внешний архитектурный облик сложившейся застро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Размещение и планировка нестационарных торговых объектов, их техническая оснащённость должны отвечать санитарным, противопожарным, экологическим правилам, правилам продажи отдельных видов товаров, соответствовать требованиям безопасности для жизни и здоровья людей, условиям приёма, хранения и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вольственного сырья и пищевых продуктов</w:t>
      </w:r>
      <w:r>
        <w:rPr>
          <w:rFonts w:cs="Times New Roman" w:ascii="Times New Roman" w:hAnsi="Times New Roman"/>
          <w:sz w:val="28"/>
          <w:szCs w:val="28"/>
        </w:rPr>
        <w:t>, а также обеспечивать условия труда и правила личной гигиены рабо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Деятельность нестационарных торговых объектов должна осуществляться в соответствии с требованиями Федерального закона от 30.03.1999        № 52-ФЗ «О санитарно-эпидемиологическом благополучии насе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Владельцы нестационарных торговых объектов обязаны заключать договоры на утилизацию и захоронение отходов с предприятиями и индивидуальными предпринимателями, осуществляющими данный вид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Владельцы нестационарных торговых объектов обязаны содержать их в чистоте и порядке, своевременно красить, устранять повреждения на вывесках, конструктивных элементах, производить уборку и благоустройство прилегающей к объектам территор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</w:t>
      </w:r>
      <w:r>
        <w:rPr>
          <w:rFonts w:cs="Times New Roman" w:ascii="Times New Roman" w:hAnsi="Times New Roman"/>
          <w:color w:val="000000"/>
          <w:sz w:val="28"/>
          <w:szCs w:val="28"/>
        </w:rPr>
        <w:t>Ассортимент продовольственного сырья и пищевых продуктов, реализуемых в н</w:t>
      </w:r>
      <w:r>
        <w:rPr>
          <w:rFonts w:cs="Times New Roman" w:ascii="Times New Roman" w:hAnsi="Times New Roman"/>
          <w:sz w:val="28"/>
          <w:szCs w:val="28"/>
        </w:rPr>
        <w:t>естационарных торговых объект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должен соответствовать виду и типу организации торговли. 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5.10.Реализация в </w:t>
      </w:r>
      <w:r>
        <w:rPr>
          <w:rFonts w:cs="Times New Roman" w:ascii="Times New Roman" w:hAnsi="Times New Roman"/>
          <w:sz w:val="28"/>
          <w:szCs w:val="28"/>
        </w:rPr>
        <w:t>нестационарных торговых объект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оропортящихся пищевых продуктов без холодильного оборудования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11.Хранение тары на прилегающей территории не допускается. Оборотная тара после завершения работы в организациях мелкорозничной сети ежедневно вывозится на базовое предприятие изготовителя (поставщика) пищев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3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12.В палатках, автолавках, автоприцепах допускается реализация комбинированного ассортимента товаров при наличии соответствующих условий для их хранения и реализации. При наличии в организации одного рабочего места допускается продажа пищевых продуктов лишь в промышленной упаковке. Отпуск хлеба, выпечных кондитерских и хлебобулочных изделий осуществляется в упакованном вид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13.Передвижные средства мелкорозничной сети по окончании рабочего дня подвергаются санитарной обработке на базовой организации. Хранение передвижного и переносного торгового оборудования и реализуемых пищевых продуктов на дому у продавцов не осуществляе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14.Реализация алкогольной продукции, пива и табачных изделий в нестационарных торговых объектах осуществляется в соответствии с действующим законодательством Российской Федерации, Ханты-Мансийского автономного округа – Югры, муниципальными нормативными правовыми актами.</w:t>
      </w:r>
    </w:p>
    <w:p>
      <w:pPr>
        <w:pStyle w:val="HTML"/>
        <w:tabs>
          <w:tab w:val="clear" w:pos="916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Требования к внешнему виду нестационарных торговых объек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Сооружение (изготовление) павильонов и киосков осуществляется в соответствии с проектом объекта, согласованным с межведомственной комиссией по вопросам рассмотрения схемы размещения нестационарных торговых объектов на территории гор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2.Срок действия согласования проекта объекта (павильона, киоска) составляет три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3.По истечении 3 лет владелец павильона или киоска для дальнейшей эксплуатации объекта обязан получить новое согласование первоначального проекта объе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4.Проект объекта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ситуационный план в масштабе 1:5000 с указанием места размещения земельного участка на карте города Нефтеюганс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схему планировочной организации в масштабе 1:500, выполненную на топографической съёмке земельного участка, с указанием привязки объекта, с нанесёнными инженерными сетями и подземными инженерными коммуникациями и существующими объектами давностью не более 1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фасады (в масштабе 1:50, 1:100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план объекта в масштабе 1:50, 1:100 с указанием габаритных размер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план благоустройства прилегающей территории в масштабе 1:200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3Д изображение, фотомонтаж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ектом объекта должно быть предусмотрено благоустройство прилегающей территории с мощением, установкой необходимых малых архитектурных форм, включая мероприятия по озеленению с использованием наземных, настенных, подвесных устройств, вазонов, вертикального озеленения, устройства клумб, устройство пешеходных дорожек и временных парковок (при наличии свободной территории) с твердым покрытием, водоотводов, элементов освещения, мест установки ур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мещение и внешний вид элементов озеленения должны способствовать эстетической привлекательности фасада, обеспечивать комплексное решение его оформ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и озеленение территории земельных участков должны осуществляться с учётом требований комплексных схем благоустройства, а также соответствующих норм и правил проектирования комплексного благоустройства территорий гор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5.В проекте объекта указываются заказчик, авторы проекта, ставятся подписи руководителя проектной организации и печа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6.При подготовке проекта объекта должен учитываться характер сложившейся застройки территории, на которой планируется расположение нестационарного объекта, а также необходимо предусматрив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1.Использование современных отделочных материалов, технологий, использование больших плоскостей остекления, устройство витрин с подсветкой, определение места размещения на объекте световых рекламных вывесок или иной необходим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2.Расположение окон и витрин, их габариты, характер устройства и внешний вид должны соответствовать архитектурному и цветовому решению архитектуры окружающей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3.Дополнительные элементы устройства и оборудования окон и витрин (декоративные решётки, защитные устройства (решётки, экраны, жалюзи), ограждения витрин, наружные блоки систем кондиционирования и вентиляции, маркизы, оформление витрин, художественная подсветка и т.д.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4.Остекление окон и витрин на фасаде должно иметь единый характер. Использование непрозрачного, тонированного, зеркального, цветного остекления должно быть предусмотрено в проектной документ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5.Оборудование окон и витрин подоконниками, системами водоотве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6.6.Защитные решётки устанавливаются за плоскостью остекления внутри помещения. Наружное размещение защитных решёток допускается только на задних фасадах по согласованию с органами пожарного надз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ружное размещение защитных решёток на лицевых фасадах и установка их в витринах (за исключением внутренних раздвижных устройств) не допуска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6.7.Размещение наружных блоков систем кондиционирования и вентиляции допускается в верхней части оконных и витринных проёмов, в плоскости остекления с применением маскирующих устройств (решёток, жалюз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6.8.На объектах, расположенных в застройке с круговым радиусом осмотра, а именно не размещенных при стенах у домов, у заборов, архитектурно-художественное решение фасадов определяется максимально равнозначно по всем сторона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6.9.Входные группы должны быть сооружены в едином комплексе с устройством и оформлением витрин, установкой дополнительных элементов и устройств фасадов сооружения, козырьков, навесов, относящихся к объек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 допускается установка глухих металлических дверных полотен на лицевых фасадах объек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6.10.Проектом объекта должны быть предусмотрены дополнительные элементы устройства и оборудования входных групп (защитные экраны, жалюзи, элементы ориентирующей информации, элементы сезонного озелен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Запрещается размещение дополнительного торгового оборудования (холодильные витрины и т.п.) рядом с нестационарным объектом, не предусмотренное проектом объекта, а также не допускается выставлять у нестационарных объектов потребительского рынка столы, зонты, торговое оборудование и другие подобные объек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8.Внешний вид нестационарных торговых объектов должен соответствовать проектной документации. Запрещаются изготовление и установка нестационарных торговых объектов с нарушением проектной документации, самовольное изменение объёмно-планировочного решения, конструкций и их элементов, изменение их цветово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В случае установки двух и более нестационарных объектов, расположенных рядом друг с другом, выполняется общий проект на всю группу объектов или проекты каждого объекта должны быть аналогичны. Проект благоустройства прилегающей территории должен быть общим для всех объ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7.Размещение нестационарных торговых объек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.1.Основанием для установки нестационарных торговых объектов является договор аренды земельного участка под размещение нестационарного торгового объекта (далее договор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.2.Договор заключается по результатам торгов на право заключения договоров аренды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7.3.Торги проводятся в соответствии с Правилами организации и проведения торгов по продаже находящихся в государственной или муниципальной собственности земельных участков </w:t>
      </w:r>
      <w:r>
        <w:rPr>
          <w:rFonts w:cs="Times New Roman" w:ascii="Times New Roman" w:hAnsi="Times New Roman"/>
          <w:sz w:val="28"/>
          <w:szCs w:val="28"/>
        </w:rPr>
        <w:t>или права на заключение договоров аренды таких земельных участк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утвержденными Постановлением Правительства Российской Федерации от 11.11.2002 № 808, муниципальными норматив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Продление срока пользования земельным участком осуществляется в соответствии с Порядком управления и распоряжения земельными участками на территории города Нефтеюганска, утверждённым решением Думы города Нефтеюганска от 23.12.2011 № 192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ind w:firstLine="708"/>
        <w:rPr/>
      </w:pPr>
      <w:r>
        <w:rPr>
          <w:sz w:val="28"/>
          <w:szCs w:val="28"/>
        </w:rPr>
        <w:t>7.5.Изъятие земельных участков для государственных и муниципальных нужд осуществляется в порядке, определённом законодательством Российской Федерации на основании постановления администрации города Нефтеюган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44:00Z</dcterms:created>
  <dc:creator>USER</dc:creator>
  <dc:description/>
  <cp:keywords/>
  <dc:language>en-US</dc:language>
  <cp:lastModifiedBy>mash_buro</cp:lastModifiedBy>
  <cp:lastPrinted>2012-01-26T09:59:00Z</cp:lastPrinted>
  <dcterms:modified xsi:type="dcterms:W3CDTF">2012-02-10T05:11:00Z</dcterms:modified>
  <cp:revision>35</cp:revision>
  <dc:subject/>
  <dc:title/>
</cp:coreProperties>
</file>