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.11.2012</w:t>
        <w:tab/>
        <w:tab/>
        <w:tab/>
        <w:tab/>
        <w:tab/>
        <w:tab/>
        <w:tab/>
        <w:tab/>
        <w:tab/>
        <w:tab/>
        <w:tab/>
        <w:t xml:space="preserve">   № 3161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1</w:t>
      </w:r>
      <w:r>
        <w:rPr/>
        <w:t>0.2012 № 30</w:t>
      </w:r>
      <w:r>
        <w:rPr>
          <w:lang w:val="ru-RU"/>
        </w:rPr>
        <w:t>00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вершенствования деятель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казённого учреждения «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по обеспечению деятельности органов местного самоуправления города 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8.10.2012 № 3000 «О создании муниципального казённого учреждения «Управление по обеспечению деятельности органов местного самоуправления города Нефтеюганска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1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ть муниципальное казённое учреждение «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по обеспечению деятельности органов местного самоуправления города 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(далее – муниципальное казённое учреждение) в срок до 01.01.2013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ункт 2.1.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.Установить штатную численность муниципального казённого учреждения 79 штатных единиц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ункт 4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Департаменту финансов администрации города (Щегульная Л.И.) предусмотреть в бюджете города на 2012 год и плановый период 2013-                2015 годов расходы на финансовое обеспечение муниципального казённого учреждения в соответствии с бюджетной сметой расходов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</w:rPr>
        <w:t>Директору</w:t>
      </w:r>
      <w:r>
        <w:rPr>
          <w:szCs w:val="28"/>
        </w:rPr>
        <w:t xml:space="preserve"> </w:t>
      </w:r>
      <w:r>
        <w:rPr>
          <w:szCs w:val="28"/>
        </w:rPr>
        <w:t>департамента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делам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города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</w:t>
      </w:r>
      <w:r>
        <w:rPr>
          <w:szCs w:val="28"/>
        </w:rPr>
        <w:t>.</w:t>
      </w:r>
      <w:r>
        <w:rPr>
          <w:szCs w:val="28"/>
        </w:rPr>
        <w:t>Мочалову</w:t>
      </w:r>
      <w:r>
        <w:rPr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3.Контроль за выполнением постановления возложить на первого заместителя главы администрации города С.П.Сивков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        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С.П.Сивков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П.Шарип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6:00Z</dcterms:created>
  <dc:creator>lawyer</dc:creator>
  <dc:description/>
  <cp:keywords/>
  <dc:language>en-US</dc:language>
  <cp:lastModifiedBy>Mash_buro</cp:lastModifiedBy>
  <cp:lastPrinted>2012-11-08T16:57:00Z</cp:lastPrinted>
  <dcterms:modified xsi:type="dcterms:W3CDTF">2012-11-09T05:41:00Z</dcterms:modified>
  <cp:revision>4</cp:revision>
  <dc:subject/>
  <dc:title>ГЛАВА ГОРОДА НЕФТЕЮГАНСКА</dc:title>
</cp:coreProperties>
</file>