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71775</wp:posOffset>
            </wp:positionH>
            <wp:positionV relativeFrom="paragraph">
              <wp:posOffset>-3263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</w:t>
      </w:r>
      <w:r>
        <w:rPr/>
        <w:t>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8145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8145" w:leader="none"/>
              </w:tabs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7.11.2012</w:t>
              <w:tab/>
              <w:t>№ 3166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администрации города Нефтеюганска 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6.07.2011 № 1968 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(с изм. на  19.09.2012 № 2699)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администрации города от 10.02.2012 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,  в связи с изменением объёма финансирования постановляю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 постановление администрации города от 26.07.2011 № 1968 «Об утверждении долгосрочной целевой программы города Нефтеюганска «Наш дом» на 2011-2013 годы»  (с изм. на </w:t>
      </w:r>
      <w:r>
        <w:rPr>
          <w:rFonts w:eastAsia="Times New Roman" w:cs="Times New Roman" w:ascii="Times New Roman" w:hAnsi="Times New Roman"/>
          <w:sz w:val="28"/>
          <w:szCs w:val="28"/>
        </w:rPr>
        <w:t>19.09.2012 № 2699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названии постановления  слова «на 2011-2013 годы»  заменить на слова «на 2011-2015 годы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пункте 1 постановления слова «на 2011-2013 годы»  заменить на слова «на 2011-2015 годы».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В первом абзаце раздела 1, последнем предложении раздела 2, третьем абзаце раздела 4 долгосрочной целевой программы города Нефтеюганска «Наш дом» на 2011-2013 годы»  слова «на 2011-2013 годы» заменить на слова «на 2011-2015 годы».</w:t>
      </w:r>
    </w:p>
    <w:p>
      <w:pPr>
        <w:pStyle w:val="NoSpacing"/>
        <w:tabs>
          <w:tab w:val="clear" w:pos="708"/>
          <w:tab w:val="left" w:pos="993" w:leader="none"/>
          <w:tab w:val="left" w:pos="1134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аспорт долгосрочной целевой программы города Нефтеюганска «Наш дом» на 2011-2013 годы» (далее - Программа)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/>
        <w:t>«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992"/>
        <w:gridCol w:w="993"/>
        <w:gridCol w:w="992"/>
        <w:gridCol w:w="992"/>
        <w:gridCol w:w="1002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программы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города Нефтеюганска  «Наш дом»  на  2011-2015 годы (далее – целевая программа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целевой программы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№ 43-р от 14.03.2011            «О разработке  долгосрочной   целевой   программы   города   Нефтеюганска « Наш дом»  на  2011-2013 годы»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целевой программы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целевой программы 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целевой программы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.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.Совершенствование нормативной правовой базы, регулирующей проведение капитального ремонта многоквартирных домов.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.Проведение капитального ремонта многоквартирных домов, в том числе для существенного повышения их энергетической эффективности.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.Увеличение количества благоустроенных дворовых территорий многоквартирных домов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показатели (непосредственные результаты реализации целевой программы)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ведение в соответствие установленным санитарным и               техническим правилам и нормам,  повышение энергетической             эффективности многоквартирных   домов общей   площадью                10 923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 кв.метра</w:t>
            </w:r>
          </w:p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ичество благоустроенных дворовых территорий - 38 ед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целевой программы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 годы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целев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автономного округа, 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91 0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5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4 2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2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73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.ч.: дорожный фонд автономного округа, 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1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1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стный бюджет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9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собственников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 7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 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2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168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,3</w:t>
            </w:r>
          </w:p>
        </w:tc>
      </w:tr>
      <w:tr>
        <w:trPr>
          <w:trHeight w:val="221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- конечные результаты реализации целевой программы (показатели социально-экономической эффективности)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доли общей площади многоквартирных домов, в которых проведен капитальный ремонт, в общей площади многоквартирных домов – 0,6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 доли софинансирования за счёт средств собственников от общей стоимости капитального ремонта - 1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доли благоустроенных дворовых территорий в общем количестве дворовых территорий, предусмотренных  к благоустройству -   до 52  %</w:t>
            </w:r>
          </w:p>
        </w:tc>
      </w:tr>
    </w:tbl>
    <w:p>
      <w:pPr>
        <w:pStyle w:val="NoSpacing"/>
        <w:tabs>
          <w:tab w:val="clear" w:pos="708"/>
          <w:tab w:val="left" w:pos="993" w:leader="none"/>
          <w:tab w:val="left" w:pos="1418" w:leader="none"/>
        </w:tabs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В разделе 4 Программы первый абзац изложить в следующей редакции: 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целевой программы на весь период её реализации составит  101 826,8 тыс.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91 090,6 тыс. рублей, в том числе средства Дорожного фонда автономного округа на капитальный ремонт и ремонт дворовых территорий многоквартирных домов, проездов к дворовым территориям многоквартирных домов –17 144,3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10 542,7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ёт средств собственников помещений многоквартирных домов –  193,5 тыс. рублей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ёртый  абзац изложить в следующей редакции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целевой программы на 2013 год –20 297,1тыс.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18 212,5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1 962,7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ёт средств собственников помещений многоквартирных домов –  121,9 тыс. рублей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четвёртого абзаца текст дополнить пятым и шестым абзацами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  объём   финансирования    целевой    программы    на 2014 год –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 168,1 тыс.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3 735,2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397,1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ёт средств собственников помещений многоквартирных домов –  35,8 тыс. руб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 объём   финансирования    целевой   программы   на   2015 год –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8,3 тыс.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306,4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16,1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ёт средств собственников помещений многоквартирных домов –  35,8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В разделе 4 Программы пятый абзац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ля достижения запланированных показателей необходимо про-             вести капитальный ремонт многоквартирных домов общей площадью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 923,0</w:t>
      </w:r>
      <w:r>
        <w:rPr>
          <w:rFonts w:cs="Times New Roman" w:ascii="Times New Roman" w:hAnsi="Times New Roman"/>
          <w:sz w:val="28"/>
          <w:szCs w:val="28"/>
        </w:rPr>
        <w:t xml:space="preserve"> кв.метра и выполнить благоустройство 38 дворовых  территорий  многоквартирных домов, в том числе капитальный ремонт и ремонт территорий многоквартирных домов, проездов к дворовым территориям многоквартирных домов.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660" w:firstLine="4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7.Пункт 6 раздела 6 Программы изложить в следующей редакции: «Обеспечить достижение следующих результа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увеличение доли общей площади многоквартирных домов, в которых проведен капитальный ремонт, в общей площади многоквартирных домов, в том числе: в 2011 году – 0%, в 2012 году -0%, в 2013 году – до 0,2%, в 2014 году – до 0,25%, в 2015 году – до 0,6%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доли софинансирования за счёт средств собственников от общей стоимости капитального ремонта на весь период реализации – 10%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увеличение доли благоустроенных дворовых территорий в общем количестве дворовых территорий, предусмотренных к благоустройству, в том числе: в 2011году – до 22%, в 2012 году – до 44%, в 2013 году – до 51%, в 2014 году – до 52%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Приложение № 1 к Программе  изложить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Приложение № 2 к Программе изложить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15640</wp:posOffset>
            </wp:positionH>
            <wp:positionV relativeFrom="paragraph">
              <wp:posOffset>742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С.П.Сив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Н.Переверз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08 1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476"/>
      </w:tblGrid>
      <w:tr>
        <w:trPr>
          <w:trHeight w:val="1389" w:hRule="atLeast"/>
        </w:trPr>
        <w:tc>
          <w:tcPr>
            <w:tcW w:w="6378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ConsPlusTitle"/>
              <w:ind w:left="-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ind w:left="-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ConsPlusTitle"/>
              <w:ind w:left="-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ConsPlusTitle"/>
              <w:ind w:left="-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7.11.2012 № 3166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адресной программы города Нефтеюган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аш дом» на 2011-201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80"/>
        <w:gridCol w:w="1212"/>
        <w:gridCol w:w="880"/>
        <w:gridCol w:w="878"/>
        <w:gridCol w:w="857"/>
        <w:gridCol w:w="851"/>
        <w:gridCol w:w="850"/>
        <w:gridCol w:w="992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43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  <w:br/>
              <w:t xml:space="preserve">показателя на </w:t>
              <w:br/>
              <w:t>момент окончания</w:t>
              <w:br/>
              <w:t>действия целевой</w:t>
              <w:br/>
              <w:t>программы</w:t>
            </w:r>
          </w:p>
        </w:tc>
      </w:tr>
      <w:tr>
        <w:trPr>
          <w:trHeight w:val="2742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.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г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г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702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ногоквартирных домов, приведенных в соответствие установленным санитарным и техническим правилам и нормам, требованиям энергетической эффективности кв. метр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23,0</w:t>
            </w:r>
          </w:p>
        </w:tc>
      </w:tr>
      <w:tr>
        <w:trPr>
          <w:trHeight w:val="983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конечных  результатов</w:t>
            </w:r>
          </w:p>
        </w:tc>
      </w:tr>
      <w:tr>
        <w:trPr>
          <w:trHeight w:val="203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щей площади многоквартирных домов, в которых проведен капитальный ремонт, в общей площади многоквартирных домов, %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6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софинансирования за счёт средств собственников от общей стоимости капитального ремонта, %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дворовых территорий в общем количестве дворовых территорий, предусмотренных  к благоустройству, %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993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8"/>
        <w:gridCol w:w="3630"/>
      </w:tblGrid>
      <w:tr>
        <w:trPr/>
        <w:tc>
          <w:tcPr>
            <w:tcW w:w="118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2 № 316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4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4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5 годы</w:t>
      </w:r>
    </w:p>
    <w:tbl>
      <w:tblPr>
        <w:tblW w:w="1538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6"/>
        <w:gridCol w:w="3685"/>
        <w:gridCol w:w="1277"/>
        <w:gridCol w:w="1277"/>
        <w:gridCol w:w="45"/>
        <w:gridCol w:w="1374"/>
        <w:gridCol w:w="1276"/>
        <w:gridCol w:w="43"/>
        <w:gridCol w:w="1232"/>
        <w:gridCol w:w="142"/>
        <w:gridCol w:w="20"/>
        <w:gridCol w:w="1114"/>
        <w:gridCol w:w="20"/>
        <w:gridCol w:w="92"/>
        <w:gridCol w:w="1306"/>
        <w:gridCol w:w="20"/>
        <w:gridCol w:w="1720"/>
        <w:gridCol w:w="20"/>
      </w:tblGrid>
      <w:tr>
        <w:trPr>
          <w:trHeight w:val="389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 целевой</w:t>
              <w:br/>
              <w:t>программы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796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тыс. рублей)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297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 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 год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15385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ель 1.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</w:t>
            </w:r>
          </w:p>
        </w:tc>
      </w:tr>
      <w:tr>
        <w:trPr>
          <w:trHeight w:val="353" w:hRule="atLeast"/>
        </w:trPr>
        <w:tc>
          <w:tcPr>
            <w:tcW w:w="15385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70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8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ёма, рассмотрения заявок по проведению капитального ремонта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260" w:hRule="atLeast"/>
        </w:trPr>
        <w:tc>
          <w:tcPr>
            <w:tcW w:w="153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93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многоквартирных домов, в том числе для существенного повышения их энергетической эффективности по следующим адресам:  1-10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219,2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219,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3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многоквартирных домов, в том числе для существенного повышения их энергетической эффективности по следующим адресам: 11А, ул.Киевская, дом №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жилищно-</w:t>
              <w:br/>
              <w:t>коммунального</w:t>
              <w:br/>
              <w:t>хозяйства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719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3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многоквартирных домов, в том числе для существенного повышения их энергетической эффективности по следующим адресам: 9-5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2: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35,8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9,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655,2</w:t>
            </w:r>
          </w:p>
        </w:tc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042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495" w:hRule="atLeast"/>
        </w:trPr>
        <w:tc>
          <w:tcPr>
            <w:tcW w:w="4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,1</w:t>
            </w:r>
          </w:p>
        </w:tc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,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577" w:hRule="atLeast"/>
        </w:trPr>
        <w:tc>
          <w:tcPr>
            <w:tcW w:w="4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,5</w:t>
            </w:r>
          </w:p>
        </w:tc>
        <w:tc>
          <w:tcPr>
            <w:tcW w:w="14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 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,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53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3.Увеличение количества благоустроенных дворовых территорий многоквартирных домов</w:t>
            </w:r>
          </w:p>
        </w:tc>
      </w:tr>
      <w:tr>
        <w:trPr>
          <w:trHeight w:val="577" w:hRule="atLeast"/>
        </w:trPr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:10-3, 1, 2, 4; 3-11, 16; 1–3, 2, 4, 5; 16а-68, 70, 71; 8-3, 4, 5; 7-1; 9-10, 14, 40; 8а-2, 3, 7; 5-9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14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-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257,4</w:t>
            </w:r>
          </w:p>
        </w:tc>
        <w:tc>
          <w:tcPr>
            <w:tcW w:w="14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257,4</w:t>
            </w:r>
          </w:p>
        </w:tc>
        <w:tc>
          <w:tcPr>
            <w:tcW w:w="1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ирных домов, проездов к дворовым территориям многоквартирных домов: </w:t>
            </w:r>
            <w:r>
              <w:rPr>
                <w:rFonts w:cs="Times New Roman" w:ascii="Times New Roman" w:hAnsi="Times New Roman"/>
              </w:rPr>
              <w:t xml:space="preserve">7-1, 2, 3, 4, 5, 6;  8-16, 17, 21, 22, 23;  8а-21, 22, 24, 25, 27;  8а-34, 35, 43, 44, 45, 46, 47;  12-6, 7, 9;   12-10, 44, 52, 53;  12-20, 26, 56; 12-33, 34, 35, 36; 14-2, 3, 4, 5, 8, 9;  14-21, 22, 23, 24, 25, 27, 29;  14-29, 30, 45, 48; 14-32, 33, 35, 36, 37, 38; 16а-75, 76, 77, 78, 79;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-19; СУ-62, д,20;  6-1; 10-25; 8-10;     11-88; </w:t>
            </w:r>
            <w:r>
              <w:rPr>
                <w:rFonts w:cs="Times New Roman" w:ascii="Times New Roman" w:hAnsi="Times New Roman"/>
              </w:rPr>
              <w:t xml:space="preserve">13-55, 56; 9-29, 3; 9-28; 1-2, 3, 4, 5 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льного</w:t>
              <w:br/>
              <w:t>хозяйств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215" w:hRule="atLeast"/>
        </w:trPr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1-7, 10;  5-1, 2, 12; 9-22, 27, 23, 26; 10-25, 26; 13-20, 21, 22, 13, 14, 1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 077,9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 077,9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14-32, 33, 35, 36, 37, 3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809,8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809,8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3: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 891,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2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 077,9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809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 435,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2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70,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428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68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367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 455,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68,9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07,8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 826,8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257,4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 297,1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168,1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3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 том числе: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 090,6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54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288,5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 212,5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735,2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15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315" w:hRule="atLeas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 542,7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197,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68,9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62,7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,1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,5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,9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142240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4.3pt;mso-wrap-distance-left:0pt;mso-wrap-distance-right:0pt;mso-wrap-distance-top:0pt;mso-wrap-distance-bottom:0pt;margin-top:-0.2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FF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03:00Z</dcterms:created>
  <dc:creator>Пользователь</dc:creator>
  <dc:description/>
  <cp:keywords/>
  <dc:language>en-US</dc:language>
  <cp:lastModifiedBy>mash_buro</cp:lastModifiedBy>
  <cp:lastPrinted>2012-10-25T09:22:00Z</cp:lastPrinted>
  <dcterms:modified xsi:type="dcterms:W3CDTF">2012-11-07T10:14:00Z</dcterms:modified>
  <cp:revision>23</cp:revision>
  <dc:subject/>
  <dc:title/>
</cp:coreProperties>
</file>