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48450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07.11.2012</w:t>
        <w:tab/>
        <w:tab/>
        <w:tab/>
        <w:tab/>
        <w:tab/>
        <w:tab/>
        <w:tab/>
        <w:tab/>
        <w:tab/>
        <w:tab/>
        <w:tab/>
        <w:t>№ 3167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О внесении изменений в постановление администрации города от 01.11.2010    № 2994 </w:t>
      </w:r>
      <w:r>
        <w:rPr>
          <w:sz w:val="28"/>
          <w:szCs w:val="28"/>
        </w:rPr>
        <w:t>(с изм. на 27.04.2012 № 1136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ёмов финансирования на 2013 год долгосрочной целевой программы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, предложением главы города Нефтеюганска о включении в состав участников данной программы Думы города Нефтеюганска, руководствуясь постановлением администрации города от 10.02.2012 № 308 (с изм. на 24.10.2012 № 3015) «Об утверждении порядка принятия решений о разработке долгосрочных целевых программ города Нефтеюганска, их формирования и реализации», Уставом города Нефтеюганска,              постановляю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1.Внести изменения</w:t>
      </w:r>
      <w:r>
        <w:rPr/>
        <w:t xml:space="preserve"> </w:t>
      </w:r>
      <w:r>
        <w:rPr>
          <w:bCs/>
          <w:iCs/>
          <w:sz w:val="28"/>
        </w:rPr>
        <w:t>в постановление администрации города от 01.11.2010    № 2994 (с изм. на 27.04.2012 № 1136) «</w:t>
      </w:r>
      <w:r>
        <w:rPr>
          <w:sz w:val="28"/>
          <w:szCs w:val="28"/>
        </w:rPr>
        <w:t>Об утверждении долгосрочной целевой программы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</w:r>
      <w:r>
        <w:rPr>
          <w:bCs/>
          <w:iCs/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>1.1.В названии постановления слова «в администрации города Нефтеюганска» заменить на слова «в органах местного самоуправления города Нефтеюган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 xml:space="preserve">2.Директору департамента по делам администрации города </w:t>
      </w:r>
      <w:r>
        <w:rPr>
          <w:sz w:val="28"/>
          <w:szCs w:val="28"/>
        </w:rPr>
        <w:t>С.В.Мочалову направить постановление в Думу города для размещения на официальном сайте органов местного самоуправления города в сети Интернет</w:t>
      </w:r>
      <w:r>
        <w:rPr>
          <w:bCs/>
          <w:i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1530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Исполняющий обязанности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В.Пт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54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6096" w:leader="none"/>
        </w:tabs>
        <w:ind w:left="6663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6096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6096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от 07.11.2012 № 3167</w:t>
      </w:r>
    </w:p>
    <w:p>
      <w:pPr>
        <w:pStyle w:val="Normal"/>
        <w:tabs>
          <w:tab w:val="clear" w:pos="709"/>
          <w:tab w:val="left" w:pos="6096" w:leader="none"/>
        </w:tabs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Внедрение и развитие электронного документооборота на баз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го обеспечения «Кодекс: Документооборот» в органах местного самоуправления города Нефтеюганска на 2010-2013 годы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7035"/>
      </w:tblGrid>
      <w:tr>
        <w:trPr>
          <w:trHeight w:val="53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сроч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граммы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органах местного самоуправления города Нефтеюганска на 2010-2013 годы»  (далее – Программа)</w:t>
            </w:r>
          </w:p>
        </w:tc>
      </w:tr>
      <w:tr>
        <w:trPr>
          <w:trHeight w:val="53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долгосрочной целевой Программы, дата её утверждения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от 31.08.2010     № 467-р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долгосрочной целевой Программы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делам администрации города </w:t>
            </w:r>
          </w:p>
        </w:tc>
      </w:tr>
      <w:tr>
        <w:trPr>
          <w:trHeight w:val="125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долгосрочной целевой Программы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делам администрации города</w:t>
            </w:r>
          </w:p>
        </w:tc>
      </w:tr>
      <w:tr>
        <w:trPr>
          <w:trHeight w:val="3421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управления муниципальным образованием город Нефтеюганск на основе использования комплексной и достоверной информации;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взаимодействия органов  местного самоуправления с гражданами и организациями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а граждан к открытой информации;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 xml:space="preserve">-создание среды межведомственного обмена электронными документами для обеспечения перехода на предоставление первоочередных муниципальных услуг в электронном виде;   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деятельности администрации  города Нефтеюганска и Думы города за счёт внедрения средств автоматизации процессов документооборота, снижения трудоёмкости  работы сотрудников, ускорения и повышения качества обработки информации и документов;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>-повышение уровня информационного обеспечения главы города, Думы города, главы администрации города, руководителей органов администрации и структурных подразделений администрации города и как следствие - обоснованности принимаемых управленческих решений;</w:t>
            </w:r>
          </w:p>
          <w:p>
            <w:pPr>
              <w:pStyle w:val="Normal"/>
              <w:ind w:left="147" w:right="86" w:hanging="0"/>
              <w:jc w:val="both"/>
              <w:rPr/>
            </w:pPr>
            <w:r>
              <w:rPr>
                <w:sz w:val="28"/>
                <w:szCs w:val="28"/>
              </w:rPr>
              <w:t>-экономия бюджетных средств за счёт внедрения электронной системы государственных муниципальных закупок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17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 xml:space="preserve">Задачи: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формирование современной информационной и телекоммуникационной инфраструктуры для предоставления на её основе качественных электронных муниципальных услуг и обеспечение высокого уровня </w:t>
            </w:r>
            <w:r>
              <w:rPr>
                <w:sz w:val="28"/>
                <w:szCs w:val="28"/>
              </w:rPr>
              <w:t xml:space="preserve">информационной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крытости органов местного самоуправления для граждан и бизнеса;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-комплексная автоматизация функций управленческого делопроизводства с постепенным переходом на полный электронный документооборот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-создание единой технологии согласования проектов организационно-распорядительных документов в органах местного самоуправления города, хранение всех документов в единой информационной системе;</w:t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бумажного документооборота, обеспечение перехода существующей методики работы с документами на качественно новый уровень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 xml:space="preserve">-создание единой системы  подготовки и согласования электронных документов для организации размещения информации и проведения закупок для муниципальных нужд на электронных торговых площадках. </w:t>
            </w:r>
          </w:p>
        </w:tc>
      </w:tr>
      <w:tr>
        <w:trPr>
          <w:trHeight w:val="106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ажнейшие целевые показатели долгосрочной целевой Программы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экономики города и местного самоуправления, повышение готовности органов местного самоуправления к оказанию муниципальных услуг в электронном виде, ускорение обработки документов, сокращение времени подготовки и согласования, снижение трудоёмкости и ускорение поиска необходимых документов в архиве, сокращение бумажного документооборота, повышение качества условий хранения документов, сокращение бумажного документооборота с 9000 документов в 2010 году до 2250 документов в 2013 году или в процентном соотношении от 100% до  25%, а также соответственно сокращение времени движения документов со 100% в 2010 году  до 98% в 2013 году, снижение трудоёмкости доступа и ускорение поиска документов в архиве со 100% в              2010 году до 87,6% в 2013 году. </w:t>
            </w:r>
          </w:p>
          <w:p>
            <w:pPr>
              <w:pStyle w:val="Normal"/>
              <w:autoSpaceDE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уме города на 31.10.2012 зарегистрировано 2815 входящих и 1320 исходящих документов на бумажном носителе. Планируется снизить в 2013 году документооборот по входящим документам на бумажном носителе до 2700.  </w:t>
            </w:r>
          </w:p>
        </w:tc>
      </w:tr>
      <w:tr>
        <w:trPr>
          <w:trHeight w:val="106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долгосрочной целевой Программы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в течении 2010-2013 годов</w:t>
            </w:r>
          </w:p>
        </w:tc>
      </w:tr>
      <w:tr>
        <w:trPr>
          <w:trHeight w:val="106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долгосрочной целевой Программы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реализации Программы необходимо в целом          13684600  рублей, в том числе:</w:t>
            </w:r>
          </w:p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: 1 270 200 рублей;</w:t>
            </w:r>
          </w:p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: 2 300 000 рублей;</w:t>
            </w:r>
          </w:p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: 2 949 800 рублей;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: 7164600 рублей;</w:t>
            </w:r>
          </w:p>
          <w:p>
            <w:pPr>
              <w:pStyle w:val="TextBodyIndent"/>
              <w:ind w:left="170" w:hanging="0"/>
              <w:jc w:val="left"/>
              <w:rPr/>
            </w:pPr>
            <w:r>
              <w:rPr>
                <w:lang w:val="ru-RU" w:eastAsia="ru-RU"/>
              </w:rPr>
              <w:t>-источником финансового обеспечения Программы является бюджет города Нефтеюганска</w:t>
            </w:r>
          </w:p>
        </w:tc>
      </w:tr>
      <w:tr>
        <w:trPr>
          <w:trHeight w:val="191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долгосрочной целевой Программы (показатели социальной,</w:t>
            </w:r>
          </w:p>
          <w:p>
            <w:pPr>
              <w:pStyle w:val="ConsPlusCell"/>
              <w:widowControl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, бюджетной и экологической эффективности)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для граждан и бизнеса.</w:t>
            </w:r>
          </w:p>
          <w:p>
            <w:pPr>
              <w:pStyle w:val="ConsPlusCell"/>
              <w:widowControl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работников органов местного самоуправления города Нефтеюганска.</w:t>
            </w:r>
          </w:p>
          <w:p>
            <w:pPr>
              <w:pStyle w:val="ConsPlusCell"/>
              <w:widowControl/>
              <w:ind w:lef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 и повышение качества обработки информации и документов, сокращение времени поиска и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>
                <w:sz w:val="28"/>
                <w:szCs w:val="28"/>
              </w:rPr>
              <w:t>доступа к документам.</w:t>
            </w:r>
          </w:p>
          <w:p>
            <w:pPr>
              <w:pStyle w:val="ConsPlusCell"/>
              <w:widowControl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бумажного документооборота до уровня 25% от общего количества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71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09" w:hanging="0"/>
        <w:jc w:val="both"/>
        <w:rPr/>
      </w:pPr>
      <w:r>
        <w:rPr>
          <w:b w:val="false"/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Масштабность стоящих перед органами местного самоуправления задач, новые возложенные на них функции требуют совершенствования внутренних процессов деятельности, в том числе и документационного обеспечения управления. Для достижения наибольшей эффективности первоочередными стали задачи повышения оперативности при работе с постоянно растущим объёмом документов и одновременного снижения издержек на расходные материалы и содержание инфраструктуры. Оптимальным решением становится внедрение электронного документооборота в органах местного самоуправления и на предприятиях экономик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Д.А.Медведева, «нужно продумать </w:t>
      </w:r>
      <w:r>
        <w:rPr>
          <w:rStyle w:val="StrongEmphasis"/>
          <w:b w:val="false"/>
          <w:sz w:val="28"/>
          <w:szCs w:val="28"/>
        </w:rPr>
        <w:t>жёсткую систему внедрения соответствующих элементов электронного документообор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плоть до уменьшения объёмов бюджетных средств тем организациям, которые этой темой не занимаются»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егодня возрастает значение комплексного подхода к автоматизации процессов управления. Особенно такие тенденции присущи органам местного самоуправления городов. Это обусловлено следующими положениям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широкий круг решаемых задач. Органы местного самоуправления в своей повседневной деятельности сталкиваются с очень широким кругом проблем, которые необходимо решать, как правило, в условиях отсутствия систематизированной информации по проблеме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возросшая необходимость единого информационного пространства. Для успешного выполнения управленческих функций различным подразделениям власти нужна информация об одних и тех же объектах (субъектах). Анализ деятельности органов  местного самоуправления показывает, что для решения задач управления им нужна самая разнообразная информация: оперативная и контрольная, справочная и аналитическая. Так, например, информация о земельных участках нужна и подразделениям, занимающимся с объектами торговли, и подразделениям, курирующим вопросы строительства, и подразделениям, контролирующим вывоз твёрдых бытовых отходов, и подразделениям, работающим с инвестиционными заявками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тенденции обслуживания населения по принципу «одного окна» также требуют комплексного подхода к автоматизации органов местного самоуправления и концентрации информационных ресурсов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возросшее понимание органов местного самоуправления о необходимости системного подхода к информатизации, развитого информационного взаимодействия и создания централизованных государственных информационных ресурсов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в результате развития информационной инфраструктуры появились реальные технические возможности комплексной автоматизации. 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планированию и финансированию проектов, отрасли и муниципалитета в целом - это эффективное средство повышения качественных и количественных показателей развития. Информационные технологии на сегодняшний день являются инструментом повышения эффективности процессов планирования, финансирования и управления от отдельной организации до муниципалитета в целом, а значит - и повышения качества управления в городе, которое оценивается в конечном итоге уровнем социально-экономического развития об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рганах местного самоуправления города Нефтеюганска используется программа электронного документооборота и делопроизводства «Кодекс: Документооборот», функционирующая в локальной вычислительной сети, объединяющей компьютеры, установленные на рабочих местах работников, участвующих в технологических процессах работы с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граммно-аппаратный комплекс позво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ить регистрацию входящей и исходящей корреспонденции, сохранение копий (электронных образов документов) в едином банке данных и незамедлительную отправку электронных документов исполнителям согласно резолюции руководителя с отображением процесса их испол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вать автоматизированный контроль исполнения документов, поиск документов по различным критериям отбо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товить проекты организационно-распорядительных документов, производить их согласование полностью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отсутствие в настоящее время единой компьютерной сети, объединяющей органы местного самоуправления города Нефтеюганска, недостаточная оснащённость компьютерным и специализированным оборудованием и необходимым программным обеспечением рабочих мест сотрудников, не позволяют осуществить запуск полнофункционального электронного документооборота и в полной мере использовать возможности, предоставляемые программным комплексом «Кодекс: Документооборо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лекс в сегодняшнем состоянии не позволяет </w:t>
      </w:r>
      <w:r>
        <w:rPr>
          <w:color w:val="000000"/>
          <w:sz w:val="28"/>
          <w:szCs w:val="28"/>
        </w:rPr>
        <w:t xml:space="preserve">оптимизировать административно-распорядительную деятельность органов местного самоуправления, </w:t>
      </w:r>
      <w:r>
        <w:rPr>
          <w:sz w:val="28"/>
          <w:szCs w:val="28"/>
        </w:rPr>
        <w:t>снизить трудоёмкость обработки корреспонденции, общее время движения документов между подразделениями, в конечном итоге - срок рассмотрения документов и принятия управленческих решений не позволяет создать систему подготовки и согласования в электронном виде нормативно-правовых актов администрации и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этого является неготовность муниципального образования к оказанию муниципальных услуг в электронном виде и, как вывод - неэффективность сделанных в 2008 году финансовых вложений в 1 этап создания информационной системы электронного документо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целесообразно дальнейшее внедрение и развитие имеющейся системы электронного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принятия и реализации Программы обусловлена необходимостью завершения создания единой системы электронного документооборота и делопроизводства в органах местного самоуправления города Нефтеюганска, формирования среды межведомственного обмена электронными документами для обеспечения перехода на предоставление первоочередных муниципальных услуг в электронном виде, внедрения единой технологии работы с документами в органах местного самоуправления города Нефтеюганска, хранения всех документов органов местного самоуправления в единой информационно-справочной сист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Основные цели и задачи Программы с указанием целевых показа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Основной целью Программы является повышение эффективности управления муниципальным образованием город Нефтеюганск на основе использования комплексной и достоверной информации, повышение эффективности взаимодействия органов  местного самоуправления с гражданами и организациями,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sz w:val="28"/>
          <w:szCs w:val="28"/>
        </w:rPr>
        <w:t>обеспечение доступа граждан к открытой информации, создание среды межведомственного обмена электронными документами для обеспечения перехода на предоставление первоочередных муниципальных услуг в электронном виде,  повышение эффективности и производительности деятельности работников администрации города за счёт внедрения средств автоматизации процессов документооборота, снижения трудоёмкости в работе, ускорения и повышения качества обработки информации и документов, сокращение бумажного документо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Основными 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комплексная автоматизация функций управленческого делопроизводства с постепенным переходом на полный электронный документообор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ъединение в единую компьютерную сеть всех территориально удалённых органов администрации города, структурных подразделений администрации и Думы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рабочих мест сотрудников администрации и Думы города недостающими компьютерами и специализированным оборудованием, модернизация локальных компьютерных сетей в органах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установка необходимого количества модулей программного комплекса на компьютерах сотрудников в органах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организация обучения сотрудников  органов местного самоуправления гор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Важнейшим целевым показателем Программы является повышение качества предоставляемых муниципальных услуг для граждан и бизнеса, ускорение обработки документов, сокращение времени движения документов, снижение трудоёмкости доступа и ускорение поиска документов в архиве, повышение качества условий хранения документов, сокращение бумажного документооборо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, характеризующих результаты реализации долгосрочной целевой программы, приведена в приложении № 1 к Программе.</w:t>
      </w:r>
    </w:p>
    <w:p>
      <w:pPr>
        <w:pStyle w:val="Normal"/>
        <w:autoSpaceDE w:val="false"/>
        <w:ind w:left="85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142"/>
        <w:rPr/>
      </w:pPr>
      <w:r>
        <w:rPr>
          <w:sz w:val="28"/>
          <w:szCs w:val="28"/>
        </w:rPr>
        <w:t>3.Программные мероприятия и ожидаем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программы по дальнейшему внедрению и развитию системы электронного документооборота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Организация каналов связи между территориально удалёнными подразделениями органов местного самоуправления, объединение их в се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Обеспечение рабочих мест недостающим оборудованием, предназначенным для сканирования поступающей на бумажных носителях корреспонденции, печати регистрационных данных в виде штрих-к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Установка дополнительных программных модулей комплекса «Кодекс: Документооборот» на компьютерах сотрудников в органах администрации, в структурных подразделениях администрации и Думы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Организация обучения сотрудников работе с создаваемым комплексом для получения максимального эффекта от е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и ожидаемые результаты Программы перечислены в приложении № 2 к настояще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4.Финансовое обеспечение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ёт средств бюджета города в объёмах, утверждённых в местном бюджете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ффективности реализации Программы объём финансирования мероприятий Программы за счёт средств городского бюджета может корректироваться при формировании бюджета города на со</w:t>
        <w:softHyphen/>
        <w:t>ответствующий финансовый год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Механизм реализации Программы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и принятие нормативных правовых актов, необходимых для выполнения Программы;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годная подготовка и уточнение перечня программных мероприятий на очередной финансовый год и на плановый период, уточнение объёмов финансирования на реализацию программных мероприятий (ежегодные объёмы финансирования Программы за счёт средств бюджета муниципального образования в соответствии с утверждённым бюджетом муниципального образования на соответствующий финансовый год);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е в средствах массовой информации и сети Интернет информации о ходе и результатах реализации Программы, финансировании программных мероприятий.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граммой возлагается на заместителя главы администрации города, контроль за целевым расходованием выделяемых финансовых средств и эффективностью их использования возлагается на администрацию города, департамент финансов, муниципального заказчика в пределах полномочий и Думу города.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департамент по делам администрации города.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заказчику Программы представляется информация о реализации программных мероприятий. 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, руководствуясь перечнем основных мероприятий целевой программы, в пределах утверждённых ассигнований по Программе ежегодно определяет уточнённый перечень мероприятий Программы на соответствующий год с объёмами финансирования по каждому мероприятию и ответственных исполнителей.</w:t>
      </w:r>
    </w:p>
    <w:p>
      <w:pPr>
        <w:pStyle w:val="Style16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вправе перераспределять объёмы финансирования между мероприятиями в рамках утверждённых ассигнований по Программе.</w:t>
      </w:r>
    </w:p>
    <w:p>
      <w:pPr>
        <w:pStyle w:val="Normal"/>
        <w:shd w:fill="FFFFFF" w:val="clear"/>
        <w:ind w:firstLine="670"/>
        <w:jc w:val="both"/>
        <w:rPr>
          <w:color w:val="000000"/>
          <w:sz w:val="28"/>
          <w:szCs w:val="28"/>
          <w:highlight w:val="green"/>
        </w:rPr>
      </w:pPr>
      <w:r>
        <w:rPr>
          <w:iCs/>
          <w:sz w:val="28"/>
          <w:szCs w:val="28"/>
        </w:rPr>
        <w:t>Реализация мероприятий, предусмотренных Программой, позволит  осуществить во всех органах местного самоуправления города</w:t>
      </w:r>
      <w:r>
        <w:rPr>
          <w:iCs/>
          <w:color w:val="000000"/>
          <w:sz w:val="28"/>
          <w:szCs w:val="28"/>
        </w:rPr>
        <w:t xml:space="preserve"> постепенный переход от технологии рассмотрения и подготовки документов на бумажных носителях к работе с электронными образами документов, о</w:t>
      </w:r>
      <w:r>
        <w:rPr>
          <w:color w:val="000000"/>
          <w:sz w:val="28"/>
          <w:szCs w:val="28"/>
        </w:rPr>
        <w:t>птимизировать административно-распорядительную деятельность администрации города,</w:t>
      </w:r>
      <w:r>
        <w:rPr>
          <w:iCs/>
          <w:color w:val="000000"/>
          <w:sz w:val="28"/>
          <w:szCs w:val="28"/>
        </w:rPr>
        <w:t xml:space="preserve"> Думы города, обеспечить переход к оказанию муниципальных услуг гражданам и бизнесу в электронном виде, п</w:t>
      </w:r>
      <w:r>
        <w:rPr>
          <w:color w:val="000000"/>
          <w:sz w:val="28"/>
          <w:szCs w:val="28"/>
        </w:rPr>
        <w:t>овысить качество муниципальных услуг.</w:t>
      </w:r>
    </w:p>
    <w:p>
      <w:pPr>
        <w:pStyle w:val="TextBodyIndent"/>
        <w:ind w:firstLine="708"/>
        <w:rPr/>
      </w:pPr>
      <w:r>
        <w:rPr/>
        <w:t>Календарный план мероприятий на 2010-2013 годы Программы приведён в приложении № 3 к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Эффект от реализации Программы делится на две части: </w:t>
      </w:r>
      <w:r>
        <w:rPr>
          <w:bCs/>
          <w:sz w:val="28"/>
          <w:szCs w:val="28"/>
        </w:rPr>
        <w:t>прямой эффект</w:t>
      </w:r>
      <w:r>
        <w:rPr>
          <w:sz w:val="28"/>
          <w:szCs w:val="28"/>
        </w:rPr>
        <w:t xml:space="preserve"> от внедрения системы, связанный с экономией средств на материалы, рабочее время сотрудников и т. д., и </w:t>
      </w:r>
      <w:r>
        <w:rPr>
          <w:bCs/>
          <w:sz w:val="28"/>
          <w:szCs w:val="28"/>
        </w:rPr>
        <w:t>косвенный эффект</w:t>
      </w:r>
      <w:r>
        <w:rPr>
          <w:sz w:val="28"/>
          <w:szCs w:val="28"/>
        </w:rPr>
        <w:t>, связанный с теми преимуществами для функционирования, которые дает система электронного документооборота (прозрачность управления, контроль исполнительской дисциплины, возможность накопления знаний и др.).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ффект второго типа оценить в общем случае очень сложно. Сложность эта в том, что оценка всегда будет экспертной, а такую оценку можно очень легко поставить под сомнение. Парадокс состоит в том, что в действительности этот эффект существенно превышает непосредственную экономию от внедрения система электронного документооборота в виде неизрасходованной бумаги или уменьшения трудозатрат.</w:t>
      </w:r>
    </w:p>
    <w:p>
      <w:pPr>
        <w:pStyle w:val="TextBodyIndent"/>
        <w:ind w:firstLine="708"/>
        <w:rPr/>
      </w:pPr>
      <w:r>
        <w:rPr/>
        <w:t>Для оценки социально-экономической эффективности реализации Программы используются показатели:</w:t>
      </w:r>
    </w:p>
    <w:p>
      <w:pPr>
        <w:pStyle w:val="TextBodyIndent"/>
        <w:ind w:firstLine="708"/>
        <w:rPr/>
      </w:pPr>
      <w:r>
        <w:rPr/>
        <w:t xml:space="preserve">-увеличение количества подразделений органов местного самоуправления города, включенных в единую сеть межведомственного электронного взаимодействия;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ускорение обработки информации и документов,  повышение  качества условий хранения электронной базы данных, обеспечивающих гарантию сохранности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времени поиска и доступа к документам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 производительности деятельности работников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Думы города;</w:t>
      </w:r>
    </w:p>
    <w:p>
      <w:pPr>
        <w:pStyle w:val="ConsPlusCell"/>
        <w:widowControl/>
        <w:tabs>
          <w:tab w:val="left" w:pos="709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сокращение бумажного документооборота на 75% от общего количеств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мероприятий, предусмотренных Программой, позволит повысить качество организационной работы в органах местного самоуправления.</w:t>
      </w:r>
    </w:p>
    <w:p>
      <w:pPr>
        <w:pStyle w:val="TextBodyIndent"/>
        <w:ind w:firstLine="709"/>
        <w:rPr/>
      </w:pPr>
      <w:r>
        <w:rPr/>
        <w:t>Реализация Программы на 2010-2013 годы обеспечит дальнейшее планомерное и комплексное решение проблем перехода от бумажного документооборота к электронн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электронного документооборота находит все более широкое применение именно потому, что эффект измеряется не прямой экономией ресурсов, а повышением качества работы. Для  органов местного самоуправления это возможность более эффективно решать задачи, реализовать возможность оперативного взаимодействия с различными субъектами и между ведомствами. При условии внедрения таких систем управление станет более прозрачным, информативным и оперативным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/>
      </w:pPr>
      <w:r>
        <w:rPr/>
        <w:t>В конечном итоге реализация данной программы будет способствовать повышению эффективности функционирования экономики города Нефтеюганска и органов местного самоуправления.</w:t>
      </w:r>
    </w:p>
    <w:p>
      <w:pPr>
        <w:pStyle w:val="Normal"/>
        <w:autoSpaceDE w:val="false"/>
        <w:ind w:left="127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4111" w:leader="none"/>
        </w:tabs>
        <w:autoSpaceDE w:val="false"/>
        <w:ind w:left="12762" w:hanging="0"/>
        <w:rPr/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стема показателей, характеризующих результаты реализации долгосрочной целевой программы «Внедрение и развитие электронного документооборота на базе программного обеспечения «Кодекс: Документооборот» в органах местного самоуправления города Нефтеюганска на 2010-2013 годы»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2"/>
        <w:gridCol w:w="5103"/>
        <w:gridCol w:w="1134"/>
        <w:gridCol w:w="132"/>
        <w:gridCol w:w="990"/>
        <w:gridCol w:w="188"/>
        <w:gridCol w:w="89"/>
        <w:gridCol w:w="1128"/>
        <w:gridCol w:w="94"/>
        <w:gridCol w:w="44"/>
        <w:gridCol w:w="1267"/>
        <w:gridCol w:w="2258"/>
      </w:tblGrid>
      <w:tr>
        <w:trPr>
          <w:tblHeader w:val="true"/>
          <w:trHeight w:val="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 результат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начало реализации Программы</w:t>
            </w:r>
          </w:p>
        </w:tc>
        <w:tc>
          <w:tcPr>
            <w:tcW w:w="5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0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бумажного документообор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09 года в канцелярии администрации города Нефтеюганска зарегистрировано 7 840 входящих документов, из которых           3 254 поступило из структурных подразделений администрации города, 2 474 - из Правительства и администрации Ханты-Мансийского автономного округа - Юг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прочих внешних организаций, не включённых в систему электронного документооборота, поступило 2 112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первое полугодие 2010 года зарегистрировано 4 390 документов, из которых 940 поступило из структурных подразделений админист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ции города, 661 - из Правительства и администрации Ханты-Мансийского автономного округа – Юг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Думе города на 31.10.2012 зарегистрировано 2815 входящих документов и 1320 исходящ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ходящих документа на бумажном носител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ходящих документа на бумажном носител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ходящих документа на бумажном носител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200 входящих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ходящих документов на бумажном носител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00 входящих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ходящих документов на бумажном носите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00 входящих документа на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ов на бумажном носит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а на бумажном носител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а на бумажном носител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мажном носител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времени движения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движения документов между подразделениями составляет 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движения документов между подразделениями составляет 4 ча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движения документов между подразделениями составляет 2 час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движения документов между подразделениями составляет 1ча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движения документов между подразделениями составляет 5 мину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е время движения документов между подразделениями составляет 5 минут</w:t>
            </w:r>
          </w:p>
        </w:tc>
      </w:tr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трудоёмкости доступа и ускорение поиска документов в арх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время поиска документа на бумажном носителе в архиве составляет 15 минут</w:t>
            </w:r>
          </w:p>
        </w:tc>
        <w:tc>
          <w:tcPr>
            <w:tcW w:w="5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оиска документа составляет не более </w:t>
            </w:r>
          </w:p>
          <w:p>
            <w:pPr>
              <w:pStyle w:val="Normal"/>
              <w:autoSpaceDE w:val="false"/>
              <w:rPr/>
            </w:pPr>
            <w:r>
              <w:rPr/>
              <w:t>2 мину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оиска документа составляет не боле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минут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онеч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бумажного документообор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52 входящих документа -100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%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бумажного документооборота на 75% от общего количества (25% от первоначального показателя)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времени движения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часа – 100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%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времени движения документов на 97,9%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2,1% от первоначального показателя)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трудоёмкости доступа и ускорение поиска документов в арх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минут-100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3%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3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3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трудоёмкости доступа и ускорение поиска документов в архиве на 87,6%  (13,3% от первоначального показателя)</w:t>
            </w:r>
          </w:p>
        </w:tc>
      </w:tr>
    </w:tbl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20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лгосрочной целевой программы «Внедрение и развитие электронного документооборота на базе программного обеспечения «Кодекс: Документооборот» в органах местного самоуправления города Нефтеюганска на 2010-2013 год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4252"/>
        <w:gridCol w:w="1559"/>
        <w:gridCol w:w="1134"/>
        <w:gridCol w:w="1134"/>
        <w:gridCol w:w="992"/>
        <w:gridCol w:w="993"/>
        <w:gridCol w:w="1417"/>
        <w:gridCol w:w="1276"/>
      </w:tblGrid>
      <w:tr>
        <w:trPr>
          <w:trHeight w:val="3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Мероприятия </w:t>
            </w:r>
            <w:r>
              <w:rPr/>
              <w:t>долгосрочной</w:t>
            </w:r>
            <w:r>
              <w:rPr>
                <w:bCs/>
              </w:rPr>
              <w:t xml:space="preserve"> целевой программ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лавные распорядители бюджетных средств (ГРБ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год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нансовые затрат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6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Цель 1.Повышение эффективности деятельности администрации и Думы города Нефтеюганска за счёт внедрения средств автоматизации процессов документооборота, снижения трудоёмкости  работы сотрудников, ускорения и повышения качества обработки информации и документов</w:t>
            </w:r>
          </w:p>
        </w:tc>
      </w:tr>
      <w:tr>
        <w:trPr>
          <w:trHeight w:val="455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Сокращение бумажного документооборота, обеспечение перехода существующей методики работы с документами на качественно новый уровень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ы по монтажу и модернизации компьютерных сетей территориально удалённых структурных подразделений администрации города и Думе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outlineLvl w:val="1"/>
              <w:rPr/>
            </w:pPr>
            <w:r>
              <w:rPr>
                <w:bCs/>
                <w:iCs/>
              </w:rPr>
              <w:t>Проведение технических работ по организации связи между территориально удалёнными подразделениями, объединение их в единую се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бюджет г.Нефтеюганска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здравоо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286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ум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бюджет г.Нефтеюганска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outlineLvl w:val="1"/>
              <w:rPr>
                <w:rFonts w:ascii="Cambria" w:hAnsi="Cambria" w:cs="Cambria"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</w:rPr>
              <w:t>Итого по разделу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бюджет г.Нефтеюганска</w:t>
            </w:r>
          </w:p>
        </w:tc>
      </w:tr>
      <w:tr>
        <w:trPr>
          <w:trHeight w:val="703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Комплексная автоматизация функций управленческого делопроизводства с постепенным переходом на полный электронный документооборот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специального оборудования и его установка на рабочих местах в структурных подразделениях администрации города и Думе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0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градо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здравоо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компьютерного парка в структурных подразделениях администрации города и Думе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здравоо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градо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комитет п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м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бюджет г.Нефтеюганска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Задача 3.Создание единой технологии согласования проектов организационно-распорядительных документов в подразделениях администрации и Думы города, хранение всех документов в единой информационной системе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и установка программного обеспечения, обучение сотрудников на рабочих местах, консультационные услуги по работе программы «Кодекс: Документооборо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-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-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градо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2-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здравоо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администрация города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Дум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10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Итого по разделу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4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0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на реализацию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того по главным распорядителям бюджетных средств (ГРБС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бюджет г.Нефтеюганска</w:t>
            </w:r>
          </w:p>
        </w:tc>
      </w:tr>
      <w:tr>
        <w:trPr>
          <w:trHeight w:val="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4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градо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епартамент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здравоо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администрация города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7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Дум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820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709" w:right="600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8"/>
      <w:szCs w:val="28"/>
    </w:rPr>
  </w:style>
  <w:style w:type="character" w:styleId="WW8Num15z2">
    <w:name w:val="WW8Num15z2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sz w:val="28"/>
      <w:szCs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3:00Z</dcterms:created>
  <dc:creator>Отдел кадров</dc:creator>
  <dc:description/>
  <cp:keywords/>
  <dc:language>en-US</dc:language>
  <cp:lastModifiedBy>mash_buro</cp:lastModifiedBy>
  <cp:lastPrinted>2012-11-06T15:03:00Z</cp:lastPrinted>
  <dcterms:modified xsi:type="dcterms:W3CDTF">2012-11-07T10:17:00Z</dcterms:modified>
  <cp:revision>25</cp:revision>
  <dc:subject/>
  <dc:title>Проект</dc:title>
</cp:coreProperties>
</file>