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9.11.2012</w:t>
        <w:tab/>
        <w:tab/>
        <w:tab/>
        <w:tab/>
        <w:tab/>
        <w:tab/>
        <w:tab/>
        <w:tab/>
        <w:tab/>
        <w:tab/>
        <w:t xml:space="preserve">          № 320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города от 18.01.2011  № 52 (с изм. на 06.06.2012 № 1533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вязи с изменением объёма финансирования на 2013-2015 годы целевой программы   Ханты-Мансийского автономного округа - Югры «Профилактика   правонарушений   в  Ханты-Мансийском  автономном округе – Югре на 2011-2015 годы», утверждённой постановлением Правительства Ханты-Мансийского автономного округа – Югры от 09.10.2010 № 245-п (с изм. на 20.10.2012                  № 396-п), в соответствии с Порядком принятия  решений о разработке долгосрочных целевых программ города Нефтеюганска, их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ормирования и реализации, утверждённым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города от 10.02.2012                 № 308 (с изм. на 24.10.2012 № 3015), постановля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   в   постановление   администрации   города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 18.01.2011    № 52 (с изм. на 06.06.2012 № 1533)  «Об утверждении долгосрочной целевой программы «Комплексные мероприятия по профилактике правонарушений в городе Нефтеюганске» на 2011- 2013 годы» (далее - Программа) следующие 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наименовании и тексте постановления цифры «2011-2013» заменить цифрами «2011-2015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В наименовании и паспорте Программы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Цифры «2011-2013» заменить цифрами «2011-2015»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2.Строку «Сроки и этапы реализации Программы» изложить в следующей редакции:</w:t>
      </w:r>
    </w:p>
    <w:p>
      <w:pPr>
        <w:pStyle w:val="ConsPlusNonformat"/>
        <w:widowControl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169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1-2015 год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1 год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2 год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3 год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4 год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5 год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638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»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3.Строку «Объёмы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Программы» изложить в следующей редак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1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1-  2015 годы составляет  33 240 тыс. рублей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 счёт средств бюджета автономного округа -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 122 тыс. рублей, из них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1 год -  5 920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2 год -  13 579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3 год -  5 334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4 год -  234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5 год -  55 тыс. рублей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за счёт средств бюджета муниципального образования -  8 118 тыс. рублей, в том числе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1 год -  3 434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2 год -  3 351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3 год -  1 301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4 год -  26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5 год -  6 тыс. рублей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638" w:leader="none"/>
        </w:tabs>
        <w:ind w:firstLine="708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3.В паспорте Программ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1.Раздел «Социально-экономическая эффективность Программы»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 результате  реализации Программы к окончанию 2015 года будет обеспечено улучшение криминогенной ситуации, снижение уровня преступности и будут достигнуты следующие целевые показател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общеуголовной преступности (с 2450 до 2340 преступлений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личной преступности до 15,5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преступлений, совершённых лицами, ранее совершавшими преступления до 16,5%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реступлений, совершённых несовершеннолетними до 1,5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реступлений, совершённых в общественных местах до 24,5%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3.2.В разделе «Обоснование ресурсного обеспечения Программы» финансирование  Программы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Общий объём финансирования Программы на 2011- 2015 годы составляет  33 240 тыс. рублей, в том числ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счёт средств бюджета автономного округа  -  25 122  тыс. рублей, из ни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1 год - 5 92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2 год - 13 57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3 год - 5 33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 год - 23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5 год - 5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за счёт средств бюджета муниципального образования  -  8 118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1 год - 3 43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2 год - 3 35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3 год - 1 30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 год - 26 тыс. рубле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5 год - 6 тыс. рублей.».</w:t>
      </w:r>
    </w:p>
    <w:p>
      <w:pPr>
        <w:pStyle w:val="ConsPlusNonformat"/>
        <w:widowControl/>
        <w:tabs>
          <w:tab w:val="clear" w:pos="708"/>
          <w:tab w:val="right" w:pos="963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иложения № 1, 2 к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осрочной целевой программе «Комплексные мероприятия по профилактике  правонарушений  в  городе Нефтеюганске»  на  2011- 2015 годы»</w:t>
      </w:r>
      <w:r>
        <w:rPr>
          <w:rFonts w:cs="Times New Roman" w:ascii="Times New Roman" w:hAnsi="Times New Roman"/>
          <w:sz w:val="28"/>
          <w:szCs w:val="28"/>
        </w:rPr>
        <w:t xml:space="preserve">  изложить согласно приложениям  № 1,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68015</wp:posOffset>
            </wp:positionH>
            <wp:positionV relativeFrom="paragraph">
              <wp:posOffset>819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         С.П.Сив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Цыбр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84 48                                                                         </w:t>
        <w:tab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 xml:space="preserve">Приложение № 1 </w:t>
      </w:r>
    </w:p>
    <w:p>
      <w:pPr>
        <w:pStyle w:val="Normal"/>
        <w:ind w:left="921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21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</w:t>
      </w:r>
    </w:p>
    <w:p>
      <w:pPr>
        <w:pStyle w:val="Normal"/>
        <w:ind w:left="921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в городе Нефтеюганске»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5 годы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показателе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арактеризующих результаты реализации Программы</w:t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31"/>
        <w:gridCol w:w="1134"/>
        <w:gridCol w:w="708"/>
        <w:gridCol w:w="709"/>
        <w:gridCol w:w="709"/>
        <w:gridCol w:w="709"/>
        <w:gridCol w:w="708"/>
        <w:gridCol w:w="1418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 (2009 год)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5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щеуголовной преступности  (количество преступ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4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преступлений, совершённых лицами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нее совершавши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8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лично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ступности (количество преступ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8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ровень преступности среди несовершеннолетни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личество преступ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еступлений, совершённых в общественных мес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25</w:t>
            </w:r>
          </w:p>
        </w:tc>
      </w:tr>
      <w:tr>
        <w:trPr>
          <w:trHeight w:val="57" w:hRule="atLeast"/>
          <w:cantSplit w:val="true"/>
        </w:trPr>
        <w:tc>
          <w:tcPr>
            <w:tcW w:w="15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5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уровня общеуголовной преступ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40</w:t>
            </w:r>
          </w:p>
        </w:tc>
      </w:tr>
      <w:tr>
        <w:trPr>
          <w:trHeight w:val="5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ижение доли преступлений, совершённых лицами, ранее совершавшими преступ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</w:tr>
      <w:tr>
        <w:trPr>
          <w:trHeight w:val="5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ижение доли уличных преступлений в числе зарегистрированных общеуголовных преступл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5,5</w:t>
            </w:r>
          </w:p>
        </w:tc>
      </w:tr>
      <w:tr>
        <w:trPr>
          <w:trHeight w:val="5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доли преступлений, совершённых несовершеннолет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,5</w:t>
            </w:r>
          </w:p>
        </w:tc>
      </w:tr>
      <w:tr>
        <w:trPr>
          <w:trHeight w:val="5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доли преступлений, совершённых в общественных мес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,5</w:t>
            </w:r>
          </w:p>
        </w:tc>
      </w:tr>
      <w:tr>
        <w:trPr>
          <w:trHeight w:val="5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количества пострадавших, погибших от преступных посягательств, при чрезвычайных ситуациях в местах с массовым пребыванием людей, общественных местах, на улицах, автомобильных дорог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</w:t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в городе Нефтеюганске» </w:t>
      </w:r>
    </w:p>
    <w:p>
      <w:pPr>
        <w:pStyle w:val="Normal"/>
        <w:autoSpaceDE w:val="false"/>
        <w:ind w:left="9356" w:right="-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5 год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сновные мероприятия Программы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"/>
        <w:gridCol w:w="4394"/>
        <w:gridCol w:w="142"/>
        <w:gridCol w:w="2835"/>
        <w:gridCol w:w="992"/>
        <w:gridCol w:w="992"/>
        <w:gridCol w:w="992"/>
        <w:gridCol w:w="993"/>
        <w:gridCol w:w="992"/>
        <w:gridCol w:w="992"/>
        <w:gridCol w:w="1276"/>
      </w:tblGrid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,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сточники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1.Совершенствование системы социальной профилактики правонарушений</w:t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Профилактика правонарушений среди несовершеннолетних и молодёжи, повышение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 воспитания по профилактике антиобщественного поведения несовершеннолетних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курса вариативных программ по номинации «Программы по профилактике негативных явлений в подростковой и  молодёжной сред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1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етских общественных объединений: юных помощников милиции, юных инспекторов безопасности дорожного движения, юных друзей пожарных, секций и кружков по изучению административного  законодательства, правил дорожного движения, в том числе приобретение формы и атрибу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8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городского смотра – конкурса правовых уголков образовательных учрежд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сихологического подросткового клуба «Ровесник» (развивающие занятия с подростками  по программе личностного роста и формирование навыков социальной адапт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рганизация деятельности добровольных молодёжных друж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1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Организация и  проведение семинаров, лекций, общегородских акций, молодёжных фестивалей, пресс-конференций, направленных на социально-нравственное оздоровление молодёжной  среды, профилактику наркозависимости, алкоголизма и табако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, комитет по здравоох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85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едение на территории города межведомственной операции «Подросток», направленной на предупреждение безнадзорности, правонарушений несовершеннолетних,  организацию индивидуальной профилактической работы с несовершеннолетними правонаруши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77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едение месячника по правовой культуре в общеобразовательных учреждения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едение  в общеобразовательных учреждениях города семинаров, круглых столов, конференций собраний по вопросам профилактики, предупреждения правонарушений и преступлений среди подростков, повышение правовых знаний педагогов, родителей,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, отдел Министерства внутренних дел Российской Федерации по городу Нефтеюганску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рганизация и  проведение проверок торговых точек с проведением контрольных  закупов алкогольной и табачной продукции несовершеннолетн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09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едение лекций, бесед для воспитанников Центра «Росинка» о здоровом образе жизни, нравственных приоритетах, семейных ценностях, профилактике и борьбе с незаконным оборотом наркотиков, токсикоманией, пьянством и алкоголиз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8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едение мониторинга занятости несовершеннолетних «группы ри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83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оведение мониторинга детей из семей иностранных  гражда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3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Осуществление мероприятий по выявлению семей и постановке их на учёт, где есть ранее судимые родители, в том числе осужденные с отсрочкой исполнения приговора, отрицательно влияющие на детей и допускающие жестокое обращение с ними, с целью защиты несовершеннолетних, предупреждения их вовлечения в преступную деятельнос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07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Организация межведомственного взаимодействия в форме проведения «Дней открытых дверей в городских  службах  системы профилактик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антинаркотических акций с участием подростков и молодёж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Социальная реабилитация и адаптация лиц, освободившихся из мест лишения свободы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 без определенного места жительства и 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медико-психологической помощи лицам склонным к совершению противоправных действий в быту, оказавшимся в трудной жизненной ситуации вследствие освобождения из мест лишения своб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, 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5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 психологической, юридической и материальной помощи лицам, вернувшимся из мест лишения свободы, направленной на адаптацию в обще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, 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ти работу по формированию банка данных граждан, освобождённых из мест лишения свободы и условно осужденных, нуждающихся в трудоустройстве и испытывающих трудности в поиск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80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регулярного информирования Управления социальной защиты населения и «Нефтеюганского центра занятости населения» о лицах, освободившихся из мест лишения свободы и осужденных к мерам наказания, не связанным с лишением свободы, нуждающихся в социальной адаптации, с указанием анкетных данных и специаль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7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оказанию услуг лицам, освободившимся из мест лишения свободы по профессиональному информированию, профессиональному консультированию, социальной адаптации, профессиональному обучению, оказанию содействия трудоустройству на постоянные и временные рабочие места, в том числе в рамках программ активной политики занят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работодателями по формированию банка вакансий по резервируемым рабочим местам для лиц, освободившихся из мест лишения своб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 несовершеннолетних освободившихся из учреждений исполнения наказаний в виде лишения свободы, спецшкол закрытого типа, осужденных к условной мере наказания, не связанных с лишением свободы, в спортивные секции, спортивные школы и др. учреждения дополните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, департамент образования и молодёжной политики администрации город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реабилитационной программе «Импульс» для условно осужденных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 департамент образования и молодё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7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системы мер по оказанию медико-социальной помощи лицам без определенного места жительства (кроме проживающих в учреждении социального обслуживания Ханты-Мансийского автономного округа - Югры «Центр социальной адаптации лиц без определенного места жительства и занятий «Вектор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193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0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ание информационного справочника для лиц, освобождающихся из мест лишения свободы, с разъяснением мер социальной поддержки, предусмотренных федеральными и окружными нормативными правовыми ак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Формирование позитивного общественного мнения о правоохранительной деятельности и результатах профилакт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нарушений. Совершенствование информационного и методического обеспечения профилактики правонарушений, повышение правовой грамотности и правосознания граж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социальной рекламы правоохранительной направленности, пропагандирующую различные аспекты правоохранительной деятельности и законопослушного поведения с последующим размещением в средствах массовой информации (размещение видео- и аудиороликов, печатной продукции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их семинаров, лекториев, учебные занятия для инспекторов по делам несовершеннолетних, закрепленных за учебными заведениями, в области педагогической психолог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Нефтеюганска,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Ф по городу Нефтеюганску, департамент образования и молодёж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4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общение и издание в СМИ  результатов совместной работы общественности, учреждений образования, правоохранительных органов по профилактике правонаруш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 и молодёжной политики администрации города, 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: печатной продукции (памятки, буклеты, календари, наклейки, методические рекомендации) информационно-профилактическ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 и молодёжной политики администрации города, администрация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социальных роликов по профилактике правонарушений среди молодё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80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в средствах массовой информации вопросов  защиты прав ребенка, имеющихся проблем и принимаемых мер по преодолению детской безнадзорности и преступности, разъяснение положений Конвенции о правах ребё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Нефтеюган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публикация социальной рекламы по профилактике алкоголизма, в том числе пивного, нарком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169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ирование граждан о способах и средствах правомерной защиты от преступных и иных посягательств путём проведения соответствующей разъяснительной работы в средствах массовой информ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2.Повышение уровня общественной безопасности</w:t>
            </w:r>
          </w:p>
        </w:tc>
      </w:tr>
      <w:tr>
        <w:trPr>
          <w:trHeight w:val="696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4.Совершенствование условий для обеспечения общественного порядка и общественной безопасности сотруд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 внутренних дел.</w:t>
            </w:r>
          </w:p>
        </w:tc>
      </w:tr>
      <w:tr>
        <w:trPr>
          <w:trHeight w:val="51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приборов для определения светопропускаемости стёко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участковых уполномоченных милиции для самостоятельного производства осмотров мест происшеств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1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ручных металлодетекторов, предназначенных для поиска скрытых металлических предметов, арочных металлодете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8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алкотестер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1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omb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9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истемы видеонаблюдения для охраны зданий Управления внутренних дел по городу Нефтеюганс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3.Защита прав и свобод граждан от преступных посягательств</w:t>
            </w:r>
          </w:p>
        </w:tc>
      </w:tr>
      <w:tr>
        <w:trPr>
          <w:trHeight w:val="3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5.Обеспечение безопасного нахождения граждан в местах с массовым пребыванием людей, общественных местах, на улицах и автомобильных дорогах. Экстренное реагирование на минимизацию, ликвидацию последствий преступных посягательств в местах с массовым пребыванием людей, общественных местах, на улицах, автомобильных дорогах. Создание условий для деятельности добровольных формирований населения по охране общественного порядка и предупреждению правонарушений</w:t>
            </w:r>
          </w:p>
        </w:tc>
      </w:tr>
      <w:tr>
        <w:trPr>
          <w:trHeight w:val="968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, р</w:t>
            </w:r>
            <w:r>
              <w:rPr>
                <w:b w:val="false"/>
                <w:sz w:val="24"/>
                <w:szCs w:val="24"/>
              </w:rPr>
              <w:t>азмещение систем видеообзора в наиболее криминогенных общественных местах и на улицах города Нефтеюганска, местах массового пребывания граждан в целях ликвидации последствий проявлений терроризма и экстремизма, предупреждения и ликвидации последствий чрезвычайных ситуаций, а такж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совершенствование, содержание и обслуживание </w:t>
            </w:r>
            <w:r>
              <w:rPr>
                <w:b w:val="false"/>
                <w:sz w:val="24"/>
                <w:szCs w:val="24"/>
              </w:rPr>
              <w:t>систем видеонаблюд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96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69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транспортных средств с нанесенной цветографической окраской для охраны общественного порядка силами добровольных формирований населения совместно с сотрудниками патрульно-постовой службы, участковыми уполномоченными полиции, инспекторами по делам несовершенно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и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88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968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96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задаче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цели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програм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города Нефтею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   - </w:t>
      </w:r>
      <w:r>
        <w:rPr>
          <w:rFonts w:cs="Times New Roman" w:ascii="Times New Roman" w:hAnsi="Times New Roman"/>
          <w:b w:val="false"/>
          <w:sz w:val="28"/>
          <w:szCs w:val="28"/>
        </w:rPr>
        <w:t>за счёт финансового обеспечения основной деятельности исполнителей мероприятий.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964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28:00Z</dcterms:created>
  <dc:creator>Птицын</dc:creator>
  <dc:description/>
  <cp:keywords/>
  <dc:language>en-US</dc:language>
  <cp:lastModifiedBy>mash_buro</cp:lastModifiedBy>
  <cp:lastPrinted>2012-11-07T11:01:00Z</cp:lastPrinted>
  <dcterms:modified xsi:type="dcterms:W3CDTF">2012-11-12T05:54:00Z</dcterms:modified>
  <cp:revision>8</cp:revision>
  <dc:subject/>
  <dc:title/>
</cp:coreProperties>
</file>