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9.11.2012</w:t>
        <w:tab/>
        <w:tab/>
        <w:tab/>
        <w:tab/>
        <w:tab/>
        <w:tab/>
        <w:tab/>
        <w:tab/>
        <w:tab/>
        <w:tab/>
        <w:tab/>
        <w:t>№ 320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 внесении измен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 от 14.10.2011 № 290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уточнением объёма финансирования на 2013 год долгосрочной целевой программы «Профилактика экстремизма, гармонизация межэтнических и межкультурных отношений, укрепление толерантности в городе Нефтеюганске на 2012-2013 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от 14.10.2011 № 29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ом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, утверждённым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8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15)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.10.2011 № 2904 «Об утверждении долгосрочной целевой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 экстремизма, гармонизация межэтнических и межкультурных отношений, укрепление толерантности в городе Нефтеюганске на 2012-2013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(далее - Программа) изменение</w:t>
      </w:r>
      <w:r>
        <w:rPr>
          <w:rFonts w:cs="Times New Roman" w:ascii="Times New Roman" w:hAnsi="Times New Roman"/>
          <w:b w:val="false"/>
          <w:sz w:val="28"/>
          <w:szCs w:val="28"/>
        </w:rPr>
        <w:t>:  приложение к постановлению изложить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Мочалов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8490</wp:posOffset>
            </wp:positionH>
            <wp:positionV relativeFrom="paragraph">
              <wp:posOffset>222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    С.П.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В.Кузнец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77 18    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09.11.2012 № 320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мо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культур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-           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07.10.2011 № 632-р «О разработке долгосрочной целевой программы «П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филакти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мониз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культур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2012-201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4.10.2011 № 2904 «Об утверждении долгосрочной целевой программы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 экстремизма, гармонизация межэтнических и межкультурных отношений, укрепление толерантности в городе Нефтеюганске на 2012-2013 год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и молодёжной политики администрации города; комитет культуры администрации города; департамент по делам администрации города.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учающихся муниципальных образовательных учрежд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н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ел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ультуру, спорт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йств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циональн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м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заимодейств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щественных объедин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ршенствов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ханизм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о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поряд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фер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национ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нош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ороде Нефтеюганск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Недопущение экстремистских и националистических проявлений в среде внутренних и внешних мигрантов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олни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уче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лед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р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 4900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числа специалистов администрации города, охваченных курсами повышения квалификации по вопросам формирования установок толерантного отношения от 3 до 22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тел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тав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ростк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оящи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ческо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вершеннолетн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лонны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правны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йствия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с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 2 до 13 чел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2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2-2013 годы составляет 2 млн. рублей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1 млн.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1 млн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м финансирования Программы является бюджет города Нефтеюган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годные объёмы финансирования утверждаются при составлении и уточнении бюджета города на соответствующий финансовый год и плановый период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оличеств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ых 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7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сенофоб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е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7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ниж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еступл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с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е более 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хвач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режден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циализ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апт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00%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бщеобразовательных учреждений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вующи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этниче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г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явл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сенофоб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стремиз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600 чел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блемы, на решение которой направлена Программ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ом Министерства внутренних дел России по городу Нефтеюганску, отделом Управления Федеральной миграциолнной службы по Ханты-Мансийскому автономному округу - Югре в городе Нефтеюганск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явл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стра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х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Возрастает количество совершённых иностранными гражданам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бий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мыш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яж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хи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уж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и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о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</w:t>
      </w:r>
      <w:r>
        <w:rPr>
          <w:rFonts w:cs="Times New Roman" w:ascii="Times New Roman" w:hAnsi="Times New Roman"/>
          <w:b w:val="false"/>
          <w:sz w:val="28"/>
          <w:szCs w:val="28"/>
        </w:rPr>
        <w:t>буе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атег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ап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челове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. </w:t>
      </w:r>
      <w:r>
        <w:rPr>
          <w:rFonts w:cs="Times New Roman" w:ascii="Times New Roman" w:hAnsi="Times New Roman"/>
          <w:b w:val="false"/>
          <w:sz w:val="28"/>
          <w:szCs w:val="28"/>
        </w:rPr>
        <w:t>Больш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гр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проводятся мероприятия, направленные на формирование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муниципальных образовате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ое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ми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еп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, </w:t>
      </w:r>
      <w:r>
        <w:rPr>
          <w:rFonts w:cs="Times New Roman" w:ascii="Times New Roman" w:hAnsi="Times New Roman"/>
          <w:b w:val="false"/>
          <w:sz w:val="28"/>
          <w:szCs w:val="28"/>
        </w:rPr>
        <w:t>непри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шовин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учающихся муниципальных образовательных учреждений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лодёжи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овоз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идетель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о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ь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сходя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форм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щ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и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язви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че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аст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чис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б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орм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ч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ры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о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нтал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шаты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дамент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к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с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онно-аналитическим отделом Думы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ран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пага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он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ях</w:t>
      </w:r>
      <w:r>
        <w:rPr>
          <w:rFonts w:cs="Times New Roman" w:ascii="Times New Roman" w:hAnsi="Times New Roman"/>
          <w:b w:val="false"/>
          <w:sz w:val="28"/>
          <w:szCs w:val="28"/>
        </w:rPr>
        <w:t>. Н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енциа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алог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одо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ффере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упп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олог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пов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терпимос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лерант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олаг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нообраз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никал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повтор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оз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образ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а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г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чет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мократ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ли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тмосф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П</w:t>
      </w:r>
      <w:r>
        <w:rPr>
          <w:rFonts w:cs="Times New Roman" w:ascii="Times New Roman" w:hAnsi="Times New Roman"/>
          <w:b w:val="false"/>
          <w:sz w:val="28"/>
          <w:szCs w:val="28"/>
        </w:rPr>
        <w:t>рофилакт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годы» </w:t>
      </w:r>
      <w:r>
        <w:rPr>
          <w:rFonts w:cs="Times New Roman" w:ascii="Times New Roman" w:hAnsi="Times New Roman"/>
          <w:b w:val="false"/>
          <w:sz w:val="28"/>
          <w:szCs w:val="28"/>
        </w:rPr>
        <w:t>призв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еп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тиз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т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вызвана необходимостью применения программно-целевого подхода в решении задач, направленных на снижение и дальнейшее недопущение противоправного поведения граждан на национальной почве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о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огон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щ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нтич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со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б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цио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.</w:t>
      </w:r>
    </w:p>
    <w:p>
      <w:pPr>
        <w:pStyle w:val="Normal"/>
        <w:ind w:left="34" w:firstLine="67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ханиз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нац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Недопущение экстремистских и националистических проявлений в среде внутренних и внешних мигра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ценки эффективности Программы используется система целевы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непосредствен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обучающихся и воспитанников, охваченных дополнительными образовательными программами по изучению культурного наследия народов России и мира (чел.): 2012 год - до 4700, 2013 год - до 490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проведённых  тематических выставок работ студентов, направленных на развитие межэтнической итеграции и профилактику проявлений экстремизма  (наим.): 2012 год - до 4, 2013 год - до 6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числа специалистов администрации города, охваченных курсами повышения квалификации по вопросам формирования установок толерантного отношения  (чел.): 2012 год - до 12; 2013 год - до 2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увеличение количества музейных экспозиций, посвящённых национальным культурам проживающих в автономном округе этносов (наим.)</w:t>
      </w:r>
      <w:r>
        <w:rPr>
          <w:rFonts w:cs="Times New Roman" w:ascii="Times New Roman" w:hAnsi="Times New Roman"/>
          <w:b w:val="false"/>
          <w:sz w:val="28"/>
          <w:szCs w:val="28"/>
        </w:rPr>
        <w:t>: 2012 год - до 10; 2013 год - до 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ост числа общественных воспитателей (наставников) за подростками, состоящими на профилактическом учёте в комиссии по делам несовершеннолетних, склонными к противоправным действиям экстремистского характера (чел.): 2012 год - до 8; 2013 год - до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изданий на национальных языках и национальных авторов в библиотеках муниципального образования (экз.): 2012 год – 10; 2013 год –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общественных воспитателей (наставников), закреплённых за подростками, состоящими на профилактическом учёте в КДН (чел.): 2012 год – 53; 2013 год – 5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конеч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величение количества обучающихся, охваченных программами по воспитанию толерантности, от общего количества обучающихся (%): 2012 год -          до 45; 2013 год - до 7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ля молодёжи, охваченной профилактическими мероприятиями по предупреждению фактов националистического или религиозного экстремизма, от общей численности молодёжи (%): 2012 год – 13; 2013 год – 17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 преступлений  с  окраской  «экстремизм»  (кол.):  2012 год  -  не более 2; 2013 год - не более 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детей мигрантов, охваченных в образовательных учреждениях программами по социализации (адаптации), от общего числа детей мигрантов (%): 2012 год – 95; 2013 год – 10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о обучающихся начального, среднего профессионального образования и студентов высшего профессионального образования, участвующих в мероприятиях, направленных на развитие межэтнической интеграции, воспитание культуры мира, профилактику проявлений ксенофобии и экстремизма (чел.): 2012 год - не менее 600; 2013 год - не менее 60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ст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вл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и № 2 к Програм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Воспитание толерантности через систему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Укрепление толерантности и профилактика экстремизма в молодёжной сред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Укрепление толерантности в городе Нефтеюганске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Содействие национально-культурному взаимодействию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Поддержание межконфессионального мира и согласия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Совершенствование механизмов обеспечения законности и правопорядка в сфере межнациональных отношений в городе Нефтеюганс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муниципального образования город Нефтеюганск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2-2013 годы составляет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млн. рублей, в том числ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млн. рублей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 млн. рублей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еализуется совместными усилиями органов местного самоуправления города Нефтеюганска, образовательных учреждений и учреждений культуры, общественных организаций и объединений, некоммерческих организаций, расположенных на территор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ьными механизмами осуществления Программы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экстремизма и ксенофоб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 счёт средств, запланированных в Программе, и средств основной деятельности ответственных исполн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является отдел по профилактике правонарушений и связям с правоохранительными органами администрации города,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-координатор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и молодёжной политики администрации города;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культуры администрации города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дминистрация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средств местного бюджета. Выделение средств местного бюджета заказчикам осуществляется в соответствии со сводной бюджетной росписью местного бюджет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мы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sz w:val="28"/>
          <w:szCs w:val="28"/>
        </w:rPr>
        <w:t>н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воеврем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оч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ста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м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ш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ис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ректир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следователь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и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тенден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ощр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Оценка ожидаемой эффективности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образователь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хв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до 45; 2013 год - до 70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енофоб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13; 2013 год – 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sz w:val="28"/>
          <w:szCs w:val="28"/>
        </w:rPr>
        <w:t>н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ст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кол.): 2012 год – не более 2; 2013 год – не более 2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личества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хв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адап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%): 2012 год – 95; 2013 год - до 100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</w:t>
      </w:r>
      <w:r>
        <w:rPr>
          <w:rFonts w:cs="Times New Roman" w:ascii="Times New Roman" w:hAnsi="Times New Roman"/>
          <w:b w:val="false"/>
          <w:sz w:val="28"/>
          <w:szCs w:val="28"/>
        </w:rPr>
        <w:t>вели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г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сенофоб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ел.): 2012 год – не менее 600; 2013 год – не менее 600.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  <w:gridCol w:w="1701"/>
        <w:gridCol w:w="1560"/>
        <w:gridCol w:w="1512"/>
        <w:gridCol w:w="1323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11 год)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обучающихся и воспитанников, охваченных дополнительными образовательными программами по изучению культурного наследия народов России и мира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0</w:t>
            </w:r>
          </w:p>
        </w:tc>
      </w:tr>
      <w:tr>
        <w:trPr>
          <w:trHeight w:val="92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проведённых  тематических выставок работ студентов, направленных на развитие межэтнической итеграции и профилактику проявлений экстремизма  (наи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числа специалистов администрации города, охваченных курсами повышения квалификации по вопросам формирования установок толерантного отношения 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величение количества музейных экспозиций, посвящённых национальным культурам проживающих в автономном округе этносов (наим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38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т числа общественных воспитателей (наставников) за подростками, состоящими на профилактическом учёте в комиссии по делам несовершеннолетних, склонными к противоправным действиям экстремистского характера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изданий на национальных языках и национальных авторов в библиотека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го образования</w:t>
            </w:r>
            <w:r>
              <w:rPr>
                <w:b w:val="false"/>
                <w:sz w:val="24"/>
                <w:szCs w:val="24"/>
              </w:rPr>
              <w:t xml:space="preserve"> (экз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общественных воспитателей (наставников), закрепленных за подростками, состоящими на профилактическом учете в КДН,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</w:tr>
      <w:tr>
        <w:trPr>
          <w:trHeight w:val="240" w:hRule="atLeast"/>
          <w:cantSplit w:val="true"/>
        </w:trPr>
        <w:tc>
          <w:tcPr>
            <w:tcW w:w="15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обучающихся, охваченных программами по воспитанию толерантности, от общего количества обучающихся (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Доля молод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жи, охваченной профилактическими мероприятиями по предупреждению фактов националистического или религиозного экстремизма, от общей численности молод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жи (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преступлений с окраской «экстремизм» (ко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2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</w:t>
            </w:r>
            <w:r>
              <w:rPr>
                <w:b w:val="false"/>
                <w:sz w:val="24"/>
                <w:szCs w:val="24"/>
              </w:rPr>
              <w:t xml:space="preserve">детей мигрантов, охваченных в образовательных учреждениях программами по социализации (адаптации), от общего числа дет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грантов 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90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личество обучающихся начального, среднего профессионального образования и студентов высшего профессионального образования, участвующих в мероприятиях, направленных на развитие межэтнической интеграции, воспитание культуры мира, профилактику проявлений ксенофобии и экстремизма (чел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49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4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еран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е Нефтеюганске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программные мероприят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08"/>
        <w:gridCol w:w="2617"/>
        <w:gridCol w:w="1276"/>
        <w:gridCol w:w="1417"/>
        <w:gridCol w:w="1450"/>
        <w:gridCol w:w="20"/>
        <w:gridCol w:w="2216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.Воспитание толерантности через систему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конкурса дополнительных  образовательных программ по изучению культурного наследия народов России и мира образовательных учреждений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еализация специальных программ по социализации (адаптации) детей мигрантов, в том числе по конфлик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 образовательных учреждениях города конкурсов и мероприятий, направленных на развитие межэтнической интеграции, воспитание культуры мира, профилактику проявлений ксенофобии и экстремизма. (Проведение городского лагеря актива лидеров детских и молодежных общественных объединений «Жить в мире с собой и другими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пециальных курсов повышения квалификации, разработка и включение модулей в системе повышения квалификации для преподавателей образовательных учреждений начального и общего образования по вопросам формирования установок толерантного сознании обучающихся. Подготовка и издание учебно-методической литератур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и участие в конференциях и семинарах по проблемам формирования толерантного сознания педагогов образовательных учреждений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Укрепление толерантности и профилактика экстремизма в молодёжной среде</w:t>
            </w:r>
          </w:p>
        </w:tc>
      </w:tr>
      <w:tr>
        <w:trPr>
          <w:trHeight w:val="5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профилактических мероприятий по предупреждению фактов националистического или религиозного экстремизма (театролизованные представления, круглые столы, конкурсы, форум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курсов для специалистов по работе с молодёжью по обучению принципам, методам, формам работы в области межкультурного воспитания молодёж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ов и программ по межкультурному воспитанию детей и молодёжи (интерактивные тренинги, диспуты, конкурсы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2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го фестиваля национальных культур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города 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фестиваля  дружбы народов «Рад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национальных спортивных  игр, эстафет «Зимние забавы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го форума «Экстремизм – глазами молодых!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6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 городского конкурса молодых семей «Национальный букет семей Нефтеюганска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1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олодёжной акции под лозунгами мира и согласия «Жить в мире с собой и другими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0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толерантности в городе Нефтеюганске через средства массовой информации</w:t>
            </w:r>
          </w:p>
        </w:tc>
      </w:tr>
      <w:tr>
        <w:trPr>
          <w:trHeight w:val="17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обучающих семинаров, круглых столов, конференций для журналистов и работников средств массовой информации, освещающих состояние межнациональных отношений в городе, в целях повышения их профессионального мастерства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2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изводство циклов телевизионных и радиопрограмм, направленных на гармонизацию межнациональных отношений, профилактику проявлений экстремизма и терроризма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молодёжного информационного ролика на телевидении на тему опасного вреда неформальных, религиозных и экстремистских организац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видеороликов о принимаемых         мерах по профилактике, предупреждению и пресечению экстремизма на территор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18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готовление информационных буклетов по профилактике экстремизма, укрепления толерантности в городе Нефтеюганске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4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Содействие национально-культурному взаимодействию в городе Нефтеюганс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еминаров с участием представителей духовенства, общественных организаций, СМИ и правоохранительных органов по освещению позиций органов местного самоуправления по вопросам предупреждения экстремизма</w:t>
            </w:r>
          </w:p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11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этнокалендаря, с формарованием знаковых дат, событий, праздников разных национальностей, религий, в том числе пополнение этнокалендаря мероприятиями, направленных на распространение и укрепление культуры мира, продвижение идеалов взаимопонимания, терпимости, межнациональной солидарности, информирование о многообразии национальных культ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 задаче 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5.Совершенствование механизмов обеспечения законности и правопоря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сфере межнациональных отношений в городе Нефтеюганске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еминаров, круглых столов, конференций, мероприятий, способствующих развитию межконфессионального диалога, направленных на совершенствование взаимодействия органов государственной власти, органов местного самоуправления и религиозных организаций города, в целях исключения возможности возникновения конфликтных ситуаций</w:t>
            </w:r>
          </w:p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3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6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учебных просветительских короткометражных документальных фильмов, в том числе для детей и молодёжи, освещающих особенности различных мировых религий, информирующих о религиозных организациях и группах города, этических ценностях и традициях различных конфессий, в целях утверждения религиозной и этнокультурной толерантн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по задаче 5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14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щение экстремистских и националистических проявлений в среде внутренних и внешних мигранто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ечатной продукции (памятки, буклеты по разьяснению ответственности по разжиганию межнациональной розни, религиозного фанатизма, национальной расовой нетерпим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зования и молодёжной поли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, тиражирование и распространение среди иностранных граждан, находящихся на территории города, рекомендаций «Как не стать жертвой преступления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4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фтеюган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autoSpaceDE w:val="false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78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21:00Z</dcterms:created>
  <dc:creator>Птицын</dc:creator>
  <dc:description/>
  <cp:keywords/>
  <dc:language>en-US</dc:language>
  <cp:lastModifiedBy>mash_buro</cp:lastModifiedBy>
  <cp:lastPrinted>2012-11-12T09:16:00Z</cp:lastPrinted>
  <dcterms:modified xsi:type="dcterms:W3CDTF">2012-11-13T04:4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