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5908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40"/>
          <w:szCs w:val="40"/>
        </w:rPr>
        <w:t>АДМИНИСТРАЦИЯ 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both"/>
        <w:rPr/>
      </w:pPr>
      <w:r>
        <w:rPr/>
        <w:t>12.11.2012</w:t>
        <w:tab/>
        <w:tab/>
        <w:tab/>
        <w:tab/>
        <w:tab/>
        <w:tab/>
        <w:tab/>
        <w:tab/>
        <w:tab/>
        <w:tab/>
        <w:tab/>
        <w:t xml:space="preserve">  № 3232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 изменения в постановление администрации города от 21.11.2011  № 323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3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вязи с уточнением объёма финансирования на 2013-2014 годы целевой программы «</w:t>
      </w:r>
      <w:r>
        <w:rPr>
          <w:b w:val="false"/>
          <w:sz w:val="28"/>
          <w:szCs w:val="28"/>
        </w:rPr>
        <w:t xml:space="preserve">Современное здравоохранение Югры на 2011-2013 годы и на период до 2015 года», утверждённой постановлением Правительства Ханты-Мансийского автономного округа – Югры от 09.10.2010 № 242-п (с изм. на 24.05.2012),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рядком принятия решений о разработке долгосрочных целевых программ города Нефтеюганска, их формирования и реализации, утверждённым постановлением администрации города от 10.02.2012                 № 308 (с изм. на 02.10.2012 № 2833), постановляю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е в постановление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21.11.2011 № 3237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госроч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ев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дернизац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дравоохран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1-201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ы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изложив п</w:t>
      </w:r>
      <w:r>
        <w:rPr>
          <w:rFonts w:cs="Times New Roman" w:ascii="Times New Roman" w:hAnsi="Times New Roman"/>
          <w:b w:val="false"/>
          <w:sz w:val="28"/>
          <w:szCs w:val="28"/>
        </w:rPr>
        <w:t>риложение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ризнать утратившими силу постановления администрации город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т 06.04.2012 № 925 «О внесении изменений в постановление администрации города от 21.11.2011 № 3237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от 26.06.2012 № 1729 «О внесении изменений в постановление администрации города от 06.04.2012 № 925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от 28.08.2012 № 2478 «О внесении изменений в постановление администрации города от 26.06.2012 № 1729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Мочалов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2290</wp:posOffset>
            </wp:positionH>
            <wp:positionV relativeFrom="paragraph">
              <wp:posOffset>36893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администрации города</w:t>
        <w:tab/>
        <w:tab/>
        <w:tab/>
        <w:tab/>
        <w:tab/>
        <w:tab/>
        <w:t xml:space="preserve">              С.П.Сив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.А.Буздуга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60 50</w:t>
      </w:r>
    </w:p>
    <w:p>
      <w:pPr>
        <w:pStyle w:val="Normal"/>
        <w:ind w:left="5664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ind w:left="5664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от 12.11.2012 № 3232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</w:t>
        <w:br/>
        <w:t xml:space="preserve">«Модернизация муниципального здравоохранения города Нефтеюганска </w:t>
      </w:r>
    </w:p>
    <w:p>
      <w:pPr>
        <w:pStyle w:val="Heading1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1-2014 годы»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bookmarkStart w:id="0" w:name="sub_1001"/>
      <w:bookmarkEnd w:id="0"/>
      <w:r>
        <w:rPr>
          <w:rFonts w:cs="Times New Roman" w:ascii="Times New Roman" w:hAnsi="Times New Roman"/>
          <w:b w:val="false"/>
          <w:i w:val="false"/>
        </w:rPr>
        <w:t>Паспорт программы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lang w:val="ru-RU"/>
        </w:rPr>
      </w:pPr>
      <w:r>
        <w:rPr>
          <w:rFonts w:cs="Calibri" w:ascii="Calibri" w:hAnsi="Calibri"/>
          <w:b w:val="false"/>
          <w:i/>
          <w:lang w:val="ru-RU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6949"/>
      </w:tblGrid>
      <w:tr>
        <w:trPr>
          <w:trHeight w:val="2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81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долгосрочной целевой программы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Модернизация муниципального здравоохранения города Нефтеюганск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1-2014</w:t>
            </w:r>
            <w:r>
              <w:rPr>
                <w:b w:val="false"/>
                <w:sz w:val="28"/>
                <w:szCs w:val="28"/>
              </w:rPr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81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принятия решения о разработке долгосрочной целевой программы</w:t>
            </w:r>
          </w:p>
          <w:p>
            <w:pPr>
              <w:pStyle w:val="TextBody"/>
              <w:tabs>
                <w:tab w:val="clear" w:pos="708"/>
                <w:tab w:val="left" w:pos="981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споряжение администрации города от 10.11.2010     № 621-р «О разработке проекта долгосрочной целевой программы «Модернизация муниципального здравоохранения города Нефтеюганска на 2011-2012 годы», </w:t>
            </w:r>
          </w:p>
          <w:p>
            <w:pPr>
              <w:pStyle w:val="Normal"/>
              <w:ind w:right="3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администрации города от 21.11.2011    № 3237 «Об утверждении долгосрочной целевой программы «Модернизация муниципального здравоохранения города Нефтеюганска» на 2011- 2012 годы»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81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чик долгосрочной целевой программы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комитет по здравоохранению администрации города Нефтеюганска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81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й заказчик-координатор долгосрочной целевой программы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итет по здравоохранению администрации города Нефтеюганска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81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й заказчик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итет по здравоохранению администрации города Нефтеюганска</w:t>
            </w:r>
          </w:p>
          <w:p>
            <w:pPr>
              <w:pStyle w:val="Normal"/>
              <w:ind w:right="3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партамент градостроительства администрации города Нефтеюганска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и задачи  долгосрочной целевой программы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оздание условий для повышения доступности и качества медицинской помощи населению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, в частности специализированной помощи,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формирование современной инфраструктуры здравоохранения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города Нефтеюганска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а: у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крепление материально-технической базы муниципальных бюджетных учреждений здравоохранения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ажнейшие целевые показатели</w:t>
            </w:r>
          </w:p>
          <w:p>
            <w:pPr>
              <w:pStyle w:val="TextBody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.Младенческая смертность – снижение до 4,2 случаев на 1000 родившихся живыми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.Перинатальная смертность – снижение показателя до 7,0 мертворожденных и умерших от 0 до 6 суток на 1000 родившихся живыми и мёртвыми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.Материнская смертность - сохранение показателя на уровне 0 случаев на 100 000 родившихся живыми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4.Показатель заболеваемости внутрибольничной инфекцией – сохранение показателя на уровне 0 случаев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5.Обеспеченность круглосуточными койками – увеличение числа коек до 85,0 на 10 тыс. населения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6.Фондовооружённость – увеличение до 3,5 млн. рублей (стоимость основных фондов учреждения на 1 врача)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7.Фондооснащённость – увеличение до 30,9 тыс. рублей (стоимость основных фондов учреждения на                  1 кв.метр)</w:t>
            </w:r>
          </w:p>
        </w:tc>
      </w:tr>
      <w:tr>
        <w:trPr>
          <w:trHeight w:val="77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и этапы реализации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1-2014 годы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программа реализуется в </w:t>
            </w:r>
            <w:r>
              <w:rPr>
                <w:b w:val="false"/>
                <w:bCs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bCs/>
                <w:sz w:val="28"/>
                <w:szCs w:val="28"/>
              </w:rPr>
              <w:t xml:space="preserve"> этап</w:t>
            </w:r>
          </w:p>
        </w:tc>
      </w:tr>
      <w:tr>
        <w:trPr>
          <w:trHeight w:val="5622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ёмы и</w:t>
            </w:r>
          </w:p>
          <w:p>
            <w:pPr>
              <w:pStyle w:val="TextBody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щий объём финансирования составляет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56106,433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тыс.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-на 2011 год – 57240,861 тыс. рублей;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-на 2012 год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38086,322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-на 2013 год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0779,2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-на 2014 год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тыс. рублей.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Средства муниципального бюджета –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24417,933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-на 2011 год – 31934,861 тыс. рублей;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-на 2012 год – 72245,822 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-на 2013 год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37,2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-на 2014 год – 0 тыс. рублей.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Средства бюджета Ханты-Мансийского автономного округа - Югры – 231688,5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-на 2011 год – 25306,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-на 2012 год – 65840,5 тыс. рублей»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-на 2013 год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0542,0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-на 2014 год – 0 тыс. рублей.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жидаемые конечные результаты реализации долгосрочной целевой программы</w:t>
            </w:r>
          </w:p>
          <w:p>
            <w:pPr>
              <w:pStyle w:val="TextBody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.Младенческая смертность – снижение до 4,2 случаев на 1000 родившихся живыми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.Перинатальная смертность – снижение показателя до 7,0 мертворожденных и умерших от 0 до 6 суток на 1000 родившихся живыми и мёртвыми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.Материнская смертность - сохранение показателя на уровне 0 случаев на 100 000 родившихся живыми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4.Показатель заболеваемости внутрибольничной инфекцией – сохранение показателя на уровне 0 случаев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5.Обеспеченность круглосуточными койками – увеличение числа коек до 85,0 на 10 тыс. населения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6.Фондовооружённость – увеличение до 3,5 млн. рублей (стоимость основных фондов учреждения на 1 врача)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884" w:leader="none"/>
              </w:tabs>
              <w:ind w:left="-57" w:right="-54" w:hanging="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7.Фондооснащённость – увеличение до 30,9 тыс. рублей (стоимость основных фондов учреждения на 1 кв.метр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Характеристика проблемы</w:t>
      </w:r>
    </w:p>
    <w:p>
      <w:pPr>
        <w:pStyle w:val="Darktextjustify1"/>
        <w:shd w:fill="FFFFFF" w:val="clear"/>
        <w:spacing w:before="0" w:after="0"/>
        <w:ind w:firstLine="708"/>
        <w:rPr/>
      </w:pPr>
      <w:r>
        <w:rPr>
          <w:sz w:val="28"/>
          <w:szCs w:val="28"/>
        </w:rPr>
        <w:t>Стратегическая цель долгосрочного развития города - обеспечить сохранение его ведущей роли в окружной экономике как необходимой основы для повышения качества жизни населения. Здравоохранение в этом контексте признаётся одним из ключевых направлений инновационного развития города.</w:t>
      </w:r>
    </w:p>
    <w:p>
      <w:pPr>
        <w:pStyle w:val="Darktextjustify1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актика реализации мероприятий, направленных на модернизацию системы муниципального здравоохранения и обновление материально-технической базы лечебно-профилактических учреждений в соответствии с современными требованиями, показала необходимость создания данной </w:t>
      </w:r>
      <w:r>
        <w:rPr>
          <w:color w:val="000000"/>
          <w:sz w:val="28"/>
          <w:szCs w:val="28"/>
        </w:rPr>
        <w:t>Программы.</w:t>
      </w:r>
    </w:p>
    <w:p>
      <w:pPr>
        <w:pStyle w:val="Darktextjustify1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1.1.Содержание проблемы и обоснование необходимости её решения программными методами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Для улучшения основных показателей здоровья населения города, повышения доступности и качества медицинской помощи, эффективного использования ресурсов муниципального здравоохранения, проводится работа в рамках реформирования окружной системы здравоохранения в части внедрения более совершенных форм финансирования, организации и управления, в том числе новой формы оплаты труда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Дальнейшее эффективное функционирование муниципального здравоохранения должно строиться на системе мер по модернизации здравоохранения, включающих в себя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-повышение качества и доступности как первичной медико-санитарной помощи, так и специализированной медицинской помощи населению на основе применения современных технологий, организации и оказания диагнос-тических, лечебных, реабилитационных и профилактических услуг в соответствии с порядками и стандартами оказания медицинской помощи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дальнейшее развитие медицинских технологий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Программа включает анализ состояния обеспеченности системы муниципального здравоохранения объектами здравоохранения, основные цели, задачи и методы её совершенствования на основе применения системного подхода.</w:t>
      </w:r>
    </w:p>
    <w:p>
      <w:pPr>
        <w:pStyle w:val="Normal"/>
        <w:jc w:val="both"/>
        <w:rPr/>
      </w:pPr>
      <w:r>
        <w:rPr>
          <w:b w:val="false"/>
          <w:color w:val="FF0000"/>
          <w:szCs w:val="28"/>
        </w:rPr>
        <w:tab/>
      </w:r>
      <w:r>
        <w:rPr>
          <w:b w:val="false"/>
          <w:sz w:val="28"/>
          <w:szCs w:val="28"/>
        </w:rPr>
        <w:t>1.2.Анализ медико-демографической ситуац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Программа модернизации муниципального здравоохранения направлена на дальнейшее улучшение демографической ситуации, рост рождаемости, сокращение уровня смертности (в том числе младенческой), сохранение и укрепление здоровья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Среди критериев общественного здоровья, принятых Всемирной организацией здравоохранения, наиболее информативными и достоверными являются медико-демографические показатели. Это, прежде всего, рождаемость, смертность, естественный прирост населения и ожидаемая средняя продолжительность предстоящей жизни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В Нефтеюганске сохраняется позитивный характер демографического процесса, обеспечена положительная динамика основных медико-демографических показателей, регистрируется устойчивое снижение убыли населения, рост рождаемости и снижение уровня общей смертност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Численность населения города 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11 </w:t>
      </w:r>
      <w:r>
        <w:rPr>
          <w:b w:val="false"/>
          <w:sz w:val="28"/>
          <w:szCs w:val="28"/>
        </w:rPr>
        <w:t xml:space="preserve">году увеличилась на 8,2% в сравнении с 2007 годом и составляет 125173 человека. </w:t>
      </w:r>
      <w:r>
        <w:rPr>
          <w:b w:val="false"/>
          <w:bCs/>
          <w:iCs/>
          <w:sz w:val="28"/>
          <w:szCs w:val="28"/>
        </w:rPr>
        <w:t>Рост численности населения в городе происходит как за счёт естественного прироста, так и за счёт миграции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 xml:space="preserve">В структуре населения города доля женщин составляет 50,1%, в том числе фертильного возраста – 28%. Численность женщин фертильного возраста составляет 34996 человек. Численность детского населения (от 0 до 17 лет) в течение последних 5 лет увеличилось на 8,2%. </w:t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Благодаря вхождению в 2000-2</w:t>
      </w:r>
      <w:r>
        <w:rPr>
          <w:rFonts w:cs="Times New Roman" w:ascii="Times New Roman" w:hAnsi="Times New Roman"/>
          <w:b w:val="false"/>
          <w:sz w:val="28"/>
          <w:szCs w:val="28"/>
        </w:rPr>
        <w:t>011</w:t>
      </w:r>
      <w:r>
        <w:rPr>
          <w:b w:val="false"/>
          <w:sz w:val="28"/>
          <w:szCs w:val="28"/>
        </w:rPr>
        <w:t xml:space="preserve"> годах в детородный возраст девушек многочисленного поколения 1980-1990 годов, увеличению пособий по рождению ребёнка и уходу за ним, внедрению системы «материнского капитала» к</w:t>
      </w:r>
      <w:r>
        <w:rPr>
          <w:b w:val="false"/>
          <w:bCs/>
          <w:sz w:val="28"/>
          <w:szCs w:val="28"/>
        </w:rPr>
        <w:t xml:space="preserve">оэффициент рождаемости </w:t>
      </w:r>
      <w:r>
        <w:rPr>
          <w:b w:val="false"/>
          <w:sz w:val="28"/>
          <w:szCs w:val="28"/>
        </w:rPr>
        <w:t xml:space="preserve">за последние 5 лет </w:t>
      </w:r>
      <w:r>
        <w:rPr>
          <w:b w:val="false"/>
          <w:bCs/>
          <w:sz w:val="28"/>
          <w:szCs w:val="28"/>
        </w:rPr>
        <w:t>вырос на 13,5%</w:t>
      </w:r>
      <w:r>
        <w:rPr>
          <w:b w:val="false"/>
          <w:sz w:val="28"/>
          <w:szCs w:val="28"/>
        </w:rPr>
        <w:t xml:space="preserve">: с 12,9 в 2007 году на 1 тыс. населения до </w:t>
      </w:r>
      <w:r>
        <w:rPr>
          <w:b w:val="false"/>
          <w:bCs/>
          <w:sz w:val="28"/>
          <w:szCs w:val="28"/>
        </w:rPr>
        <w:t>14,92</w:t>
      </w:r>
      <w:r>
        <w:rPr>
          <w:b w:val="false"/>
          <w:sz w:val="28"/>
          <w:szCs w:val="28"/>
        </w:rPr>
        <w:t xml:space="preserve"> в 2011 году. 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b w:val="false"/>
          <w:sz w:val="28"/>
          <w:szCs w:val="28"/>
        </w:rPr>
        <w:t xml:space="preserve">Стабилен уровень общей смертности населения: 6,1 на 100 тыс. населения в 2007 </w:t>
      </w:r>
      <w:r>
        <w:rPr>
          <w:rFonts w:cs="Times New Roman" w:ascii="Times New Roman" w:hAnsi="Times New Roman"/>
          <w:b w:val="false"/>
          <w:sz w:val="28"/>
          <w:szCs w:val="28"/>
        </w:rPr>
        <w:t>году и 6,7</w:t>
      </w:r>
      <w:r>
        <w:rPr>
          <w:b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тогам 2010 года. </w:t>
      </w:r>
      <w:r>
        <w:rPr>
          <w:b w:val="false"/>
          <w:sz w:val="28"/>
          <w:szCs w:val="28"/>
        </w:rPr>
        <w:t>Структура общей смертности, как в городе, так и в автономном округе отличается от таковой в Российской Федерации. На первом месте среди причин смерти – болезни сердечно-сосудистой системы. На втором месте смертность от новообразований, рост смертности по этой причине обусловлен постепенным старением населения, увеличением доли лиц пожилого возраста. Третьей по частоте причиной смерти являются травмы и отравления. Следует отметить, что в Нефтеюганске смертность от внешних причин – травм и отравлений значительно ниже, чем в среднем по округу (более чем в 1,5 раза). Подобная структура смертности сохраняется и среди трудоспособного населения.</w:t>
      </w:r>
      <w:r>
        <w:rPr>
          <w:b w:val="false"/>
          <w:sz w:val="28"/>
          <w:szCs w:val="28"/>
          <w:lang w:val="en-US" w:eastAsia="en-US"/>
        </w:rPr>
        <w:t xml:space="preserve"> На четвёртом месте – традиционно причиной смерти являются болезни органов пищеварения (панкреонекрозы, алкогольные циррозы, токсические поражения печени). Нужно отметить, что </w:t>
      </w:r>
      <w:r>
        <w:rPr>
          <w:b w:val="false"/>
          <w:sz w:val="28"/>
          <w:szCs w:val="28"/>
        </w:rPr>
        <w:t>увеличение смертности по классам болезней связаны, в основном, с алкоголизацией населения, результатом чего являются алкогольные кардиомиодистрофии, циррозы, суициды.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сутствие выраженного роста общей смертности населения города на фоне роста заболеваемости доказывает эффективность проводимых мероприятий, тем не менее, требуется дальнейшее развитие и совершенствование мер профилактики, ранней диагностики, внедрение современных методов лечения и реабилит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бильность уровня общей смертности определила положительный естественный прирост населения, который регистрируется</w:t>
      </w:r>
      <w:r>
        <w:rPr>
          <w:b w:val="false"/>
          <w:sz w:val="28"/>
          <w:szCs w:val="28"/>
        </w:rPr>
        <w:t xml:space="preserve"> на протяжении последних 15 лет и составил по итогам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010</w:t>
      </w:r>
      <w:r>
        <w:rPr>
          <w:b w:val="false"/>
          <w:sz w:val="28"/>
          <w:szCs w:val="28"/>
        </w:rPr>
        <w:t xml:space="preserve"> года «+</w:t>
      </w:r>
      <w:r>
        <w:rPr>
          <w:rFonts w:cs="Times New Roman" w:ascii="Times New Roman" w:hAnsi="Times New Roman"/>
          <w:b w:val="false"/>
          <w:sz w:val="28"/>
          <w:szCs w:val="28"/>
        </w:rPr>
        <w:t>8,5</w:t>
      </w:r>
      <w:r>
        <w:rPr>
          <w:b w:val="false"/>
          <w:sz w:val="28"/>
          <w:szCs w:val="28"/>
        </w:rPr>
        <w:t>» (в 2007 году +6,8)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>Материнская и детская смертность – одни из важнейших показателей, отражающих уровень развития системы муниципального здравоохранения. С 2007 года в городе не регистрируются случаи материнской смертности. Вместе с тем за последние 5 лет увеличился показатель младенческой смертности с 3,4 в 2007 году до 5,4 промилле в 2011.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b w:val="false"/>
          <w:iCs/>
          <w:sz w:val="28"/>
          <w:szCs w:val="28"/>
        </w:rPr>
        <w:t>татистический рост детской смертности связан с изменением критериев регистрации «живорождённости»</w:t>
      </w:r>
      <w:r>
        <w:rPr>
          <w:b w:val="false"/>
          <w:sz w:val="28"/>
          <w:szCs w:val="28"/>
        </w:rPr>
        <w:t xml:space="preserve"> – п</w:t>
      </w:r>
      <w:r>
        <w:rPr>
          <w:b w:val="false"/>
          <w:iCs/>
          <w:sz w:val="28"/>
          <w:szCs w:val="28"/>
        </w:rPr>
        <w:t xml:space="preserve">лоды массой от 500 г до 1 кг, ранее считавшиеся выкидышами, теперь регистрируются как младенцы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ровень заболеваемости в городе находится на достаточно высоком уровне и связан с проведением массовой диспансеризации различных групп населения, более эффективной выявляемостью заболеваний с помощью новых методов диагностики, ростом доли населения старше трудоспособного возраста (за пять лет более чем на 20%), внедрением скрининговых программ по выявлению онкопатологии, а также улучшением работы первичного зве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болеваемость населения города постепенно растёт и приближается к среднеокружным показателям. На первом месте в структуре заболеваемости болезни органов дыхания, представленные преимущественно острыми респираторными заболеваниями. Случаи гриппа единичны, что является следствием интенсивных прививочных компаний 2005-2010 годов, когда прививалось от 30 до 45% населения города. Постепенно растёт заболеваемость сердечно-сосудистыми и онкологическими заболеваниями, что обусловлено увеличением в городе доли лиц пожилого возрас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ровень общей заболеваемости населения города в 2010 году вырос              в 2,2 раза по сравнению с 2007 годом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с 373,9 в 2007 году до 839,2 в 2010 году на 1000 населения (ХМАО – Югра - 2010 год – 900,8). По болезням органов дыхания регистрируется более высокий уровень заболеваемости, что обусловлено природно-климатическими факторами региона. Данный класс заболеваний, как и в целом по округу, занимает первое место в структуре общей заболеваемости населения. В</w:t>
      </w:r>
      <w:r>
        <w:rPr>
          <w:b w:val="false"/>
          <w:sz w:val="28"/>
          <w:szCs w:val="28"/>
        </w:rPr>
        <w:t>торое место приходится на травмы и отравления, на третьем мес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е – заболевания мочеполовой системы, на четвёртом - болезни кожи и подкожной клетчатки, на пятом – инфекционные и паразитарные заболева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м выявляемости в ходе ежегодной диспансеризации работающих, проводимой последние пять лет в рамках национального проекта «Здоровье», обусловлены значительные темпы роста общей заболеваемости по таким классам, как болезни эндокринной системы, расстройства питания и нарушения обмена веществ - на 40,9 %, болезни системы кровообращения – на 29,5%, болезни органов дыхания – на 50,7%, болезни мочеполовой системы – на 9,9%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ространённость по злокачественным новообразованиям, как и в целом по округу, имеет тенденцию к росту (2007 год – 6,2, 2010 год – 10,2 на 1000 населения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труктуре распространённости злокачественными новообразованиями у мужчин первое место занимают опухоли трахеи, бронхов, лёгкого (21%), на втором и третьем месте – опухоли предстательной железы и опухоли желудка по (9%), на четвёртом – опухоли кожи (8%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ктивное внедрение скринингового исследования у мужчин крови на ПСА привело к увеличению в 2 раза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являемости патологии предстательной железы и увеличению удельного веса злокачественных новообразований проста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вое место по распространённости в женской популяции занимают опухоли молочной железы (23%), второе – опухоли шейки матки (9%), третье – опухоли кожи (7,5%), четвёртое – ободочной кишки (7,1%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таётся напряжённой эпидемическая ситуация по социально значимой патолог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итогам 2010 года зарегистрировано снижение заболеваемости активным туберкулёзом на 21% по сравнению с 2005 годом. Численность контингента больных активным туберкулёзом составила 102,5 на 100 тыс. на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2010 год отмечено снижение заболеваемости наркологическими расстройствами на 15% (126,0 на 100 тыс. населения), тем не менее данный показатель превышает среднероссийский более чем на 20% (141,6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болеваемость хроническим алкоголизмом вместе с алкогольными психозами снизилась на 25%: со 123,5 в 2007 году до 92,5 на 100 тысяч населения по итогам 2010 года, однако превышает показатель Российской Федерации на 17% (122,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болеваемость наркоманией также снизилась на 52% с 69,5 в 2007 году до 33,3 на 100 тыс. населения по итогам 2010 года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 на 41% превышает аналогичный среднероссийский показатель (17,8). Высокий уровень заболеваемости наркоманией влечёт за собой и ухудшение эпидемической ситуации с ВИЧ-инфекци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итогам 2010 года на 30% увеличилась заболеваемость населения ВИЧ-инфекцией в сравнении 2005 годом (80,2 на 100 тысяч населения), данный показатель превышает аналогичный окружной на 94% (59,2). В настоящее время в городе проживает более двух человек с установленным ВИЧ-статусом (из них на Д-учёте более 1,5 тысяч), поражённость населения составляет 1,8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комплексных мер по совершенствованию оказания медицинской помощи населению города позволила снизить за пятилетний период заболеваемость с временной утратой трудоспособности по всем нозологиям на 2,0% в случаях и на 2,8% в днях нетрудоспособности, средняя продолжительность одного случая нетрудоспособности не изменилась и составляет 8,0 дней на одного работающег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b w:val="false"/>
          <w:sz w:val="28"/>
          <w:szCs w:val="28"/>
        </w:rPr>
        <w:t>Обоснование потребности укрепления материально-технической базы муниципальных бюджетных учреждений здравоохран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8"/>
          <w:szCs w:val="28"/>
        </w:rPr>
        <w:tab/>
        <w:t xml:space="preserve">В настоящее время в системе муниципального здравоохранения возникла необходимость укрепления материально-технического состояния ряда объектов. Главной проблемой здесь является слабая материальная база – средний процент износа зданий и сооружений муниципальных учреждений здравоохранения составляет более 40%. </w:t>
      </w:r>
    </w:p>
    <w:p>
      <w:pPr>
        <w:pStyle w:val="Normal"/>
        <w:ind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иболее востребованным в плане проведения ремонтов, реконструкций и строительства является муниципальное бюджетное учреждение здравоохранения «Нефтеюганская городская больница имени В.И.Яцкив» (далее – городская больница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Амбулаторно-поликлиническая помощь населению оказывается силами двух взрослых городских поликлиник, двух детских городских поликлиник и стоматологической поликлин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ъём медицинской помощи, оказываемой на уровне амбулаторно-поликлинического звена, превышает федеральные нормативы (2011 год – 9,7) и составил в 2010 году 9,9 посещений в расчёте на одного жителя. В ходе реализации программы планируется увеличение посещаемости более 10 посещений на 1 жителя. Увеличение объёмов произойдет за счёт роста числа посещений учреждений здравоохранения с профилактической целью (до 40%); для преодоления существующего дефицита площаде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едётся работа по развитию сети дневных стационаров, стационаров одного дня, что позволит активно использовать стационарзамещающие технологии – в первую очередь, для лиц пожилого и старческого возраста. Так в 2010 году в дневных стационарах пролечено 6782 пациента (19,1% от всех лиц, пролеченных во всех стационарах)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динамике число мест в дневных стационарах увеличилось на треть (с 161 в 2005 году до 206 в 2010 году), соответственно на треть выросла обеспеченность местами в дневных стационарах (с 14 в 2005 году до 18,3 – в 2010 году). В результате удельный вес пролеченных в дневных стационарах от общего числа пролеченных  больных  вырос с 16% в 2005 году до 21,2% в 2010 год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Если в поликлиническом звене ситуация относительно благополучная (городская поликлиника № 2 введена в строй в 2004 году, городская детская поликлиника № 2 – в 2007, капитальный ремонт женской консультации произведён в 2001 году, в городской поликлинике № 1 – в 2007), то в стационарных подразделениях городской больницы до сих пор без капитального ремонта эксплуатируются здания постройки 70-80 год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ощность госпитальной базы невысока и продолжает снижаться по мере роста населения: обеспеченность Нефтеюганска койками круглосуточного пребывания составляет всего 72,5 койки на 10 тысяч населения в 2010 году, что заметно ниже среднего окружного показателя – 81,3. Дефицит коек в стационаре городской больницы Нефтеюганска приводит к интенсивной эксплуатации существующих. Показатель среднего числа дней работы (занятости) койки в году вырос в 2010 году до 334 против 340 в 2007. По округу интенсивность работы койки намного ниже: средний окружной показатель – 266. Высокая загрузка койки приводит к сокращению пребывания в стационаре: в 2010 году по городской больнице среднее пребывание на койке составило всего 10,0 дней, тогда как по округу средний показатель выше - 12 дней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щё одной особенностью развития здравоохранения Нефтеюганского региона является сосредоточение большей части коечного фонда в самом крупном муниципальном образовании – городе Нефтеюганске. Городская больница Нефтеюганска является лидером региона по уровню и широте спектра оказываемой медицинской помощи. На конец 2010 года в Нефтеюганской городской больнице было развёрнуто 876 коек – 60% от всего коечного фонда региона.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ледует отметить, что ряд видов медицинской помощи в регионе оказывается только в Нефтеюганской городской больнице: отсутствуют наркологические койки, койки для беременных и рожениц в Нефтеюганском районе, нет инфекционных коек как в городской больнице Пыть-Яха, так и посёлках Нефтеюганского района. В связи с этим более 15% пациентов городской больницы не являются жителями города. 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ционарный комплекс занимает площадь 10 гектар. Стационар размещён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рпусах, строившихся по мере увеличения коечного фонда больницы, вместе с ростом численности населения города по так называемом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вильонному типу. В настоящее время на территории больничного комплекса имеется  9 корпусов медицинского назначения, в которых развёрнуто 876 коек для круглосуточного и дневного пребывания больных, и 5 корпусов вспомогательного назначения. Стационар включает в себя 31 лечебно-диагностическое подразделение терапевтического, хирургического, педиатрического и акушерско-гинекологического профиля. Больница обеспечивает стационарной помощью население города и Нефтеюганского района. Ежегодно в условиях стационара городской больницы лечатся около 30 тыс. боль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воочередными задачами являются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-проведение реконструкции зданий родильного отделения, инфекционного отделения и хирургических корпусов № 1 и 2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строительство хирургического корпуса № 3.</w:t>
      </w:r>
    </w:p>
    <w:p>
      <w:pPr>
        <w:pStyle w:val="Normal"/>
        <w:ind w:firstLine="709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нструкция здания родильного дома на 70 коек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 xml:space="preserve">Необходимость реконструкции данного объекта обусловлена </w:t>
      </w:r>
      <w:r>
        <w:rPr>
          <w:b w:val="false"/>
          <w:spacing w:val="2"/>
          <w:sz w:val="28"/>
          <w:szCs w:val="28"/>
        </w:rPr>
        <w:t xml:space="preserve">недостатком площадей и коечного фонда, несоответствием имеющегося родильного отделения (роддома) действующим СанПиН. </w:t>
      </w:r>
      <w:r>
        <w:rPr>
          <w:b w:val="false"/>
          <w:sz w:val="28"/>
          <w:szCs w:val="28"/>
        </w:rPr>
        <w:t xml:space="preserve">В родильном отделении города Нефтеюганска, построенном в 1980 году, оказывается акушерская помощь женщинам города Нефтеюганска и Нефтеюганского района. Ежегодно в Нефтеюганском родильном доме принимается не менее 2 тыс. родов. Так за последние три года принято 6735 родов. Обеспеченность акушерскими койками по Нефтеюганску - 17,8 на 10 тысяч женщин фертильного возраста, по району – 0, при средне-окружном показателе – 21,6. В настоящее время в отделении в нарушение действующего законодательства функционирует 65 коек вместо </w:t>
      </w:r>
      <w:r>
        <w:rPr>
          <w:rFonts w:cs="Calibri" w:ascii="Calibri" w:hAnsi="Calibri"/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60 проектных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В связи с вышесказанным, в 2011 году на уровень окружного Департамента здравоохранения вынесен вопрос о необходимости реконструкции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здания родильного дома города Нефтеюганска. В настоящее время вопрос включения реконструкции родильного дома в программу софинансирования на 2012 год находится на рассмотрении в Правительстве автономного округа. Начало реконструкции запланировано в 4 квартале 2012 года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Проектно-сметная документация была разработана ООО «ИТ Синтез» от 10.12.2010 № 91/-10. Ориентировочная стоимость выполнения строительно-монтажных работ составляет 140 млн.рублей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Действующие требования Министерства здравоохранения и социального развития и СанПиН порождают необходимость реконструкции данного объекта. В целях своевременного и эффективного проведения реконструкции здания родильного дома в 2012 году проведены следующие мероприятия: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разработана проектная документация;</w:t>
      </w:r>
    </w:p>
    <w:p>
      <w:pPr>
        <w:pStyle w:val="Normal"/>
        <w:ind w:firstLine="708"/>
        <w:jc w:val="both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>-получено положительное заключение Государственной экспертизы;</w:t>
      </w:r>
    </w:p>
    <w:p>
      <w:pPr>
        <w:pStyle w:val="Normal"/>
        <w:ind w:firstLine="708"/>
        <w:jc w:val="both"/>
        <w:rPr/>
      </w:pPr>
      <w:r>
        <w:rPr>
          <w:b w:val="false"/>
          <w:spacing w:val="2"/>
          <w:sz w:val="28"/>
          <w:szCs w:val="28"/>
        </w:rPr>
        <w:t>-проведение реконструкции включено в окружную программу «Современное здравоохранение Югры на 2011-2013 годы и на период до 2015 года», в части софинансирования проводимых работ из средств окружного бюджета;</w:t>
      </w:r>
    </w:p>
    <w:p>
      <w:pPr>
        <w:pStyle w:val="Normal"/>
        <w:ind w:firstLine="708"/>
        <w:jc w:val="both"/>
        <w:rPr/>
      </w:pPr>
      <w:r>
        <w:rPr>
          <w:b w:val="false"/>
          <w:spacing w:val="2"/>
          <w:sz w:val="28"/>
          <w:szCs w:val="28"/>
        </w:rPr>
        <w:t>-</w:t>
      </w:r>
      <w:r>
        <w:rPr>
          <w:b w:val="false"/>
          <w:sz w:val="28"/>
          <w:szCs w:val="28"/>
        </w:rPr>
        <w:t>для размещения родильного отделения на период реконструкции здания родильного дома проводится текущий ремонт ряда стационарных отделений городской больницы: гинекологическое отделение, детское соматическое отделение, травматологический пункт и другие.</w:t>
      </w:r>
    </w:p>
    <w:p>
      <w:pPr>
        <w:pStyle w:val="Normal"/>
        <w:ind w:left="708" w:hanging="0"/>
        <w:jc w:val="both"/>
        <w:rPr/>
      </w:pPr>
      <w:r>
        <w:rPr>
          <w:b w:val="false"/>
          <w:sz w:val="28"/>
          <w:szCs w:val="28"/>
        </w:rPr>
        <w:t xml:space="preserve">Количественные показатели проекта и результатов реализации проекта: </w:t>
      </w:r>
    </w:p>
    <w:p>
      <w:pPr>
        <w:pStyle w:val="Normal"/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объём реконструкции – 16302 куб.метра, </w:t>
      </w:r>
    </w:p>
    <w:p>
      <w:pPr>
        <w:pStyle w:val="Normal"/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общая площадь – 1622,1 кв.метра, </w:t>
      </w:r>
    </w:p>
    <w:p>
      <w:pPr>
        <w:pStyle w:val="Normal"/>
        <w:ind w:left="708" w:hanging="0"/>
        <w:jc w:val="both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z w:val="28"/>
          <w:szCs w:val="28"/>
        </w:rPr>
        <w:t>-количество коек – 70.</w:t>
      </w:r>
    </w:p>
    <w:p>
      <w:pPr>
        <w:pStyle w:val="Normal"/>
        <w:ind w:firstLine="708"/>
        <w:jc w:val="both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екционный корпус на 60 коек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На сегодняшний день в инфекционном отделении города Нефтеюганска оказывается помощь жителям Нефтеюганска (125 тыс. жителей) и Нефтеюганского района (47 тыс.). Обеспеченность инфекционными койками по Нефтеюганску - 4,8 на 10 тысяч, по району – 0, при среднем по округу показателе – 5,5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нфекционные корпуса построены: 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rFonts w:eastAsia="Pragmatica;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 - в 1970 году (капитальный ремонт в 2009 году);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rFonts w:eastAsia="Pragmatica;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 - в 1975 году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 xml:space="preserve">Вопрос включения реконструкции здания инфекционного корпуса № 2 в программу софинансирования на 2014 год находится на рассмотрении в Правительстве автономного округа. 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 xml:space="preserve">Проектно-сметная документация была разработана ООО «ИТ Синтез» от 10.12.2010 № 92/-10. 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Заключение государственной экспертизы по проектно-сметной документации планируется получить в 2013 году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питальный ремонт хирургического корпуса № 1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Хирургический корпус № 1 введён в эксплуатацию в 1989 году. Пятиэтажный </w:t>
      </w:r>
      <w:r>
        <w:rPr>
          <w:b w:val="false"/>
          <w:bCs/>
          <w:color w:val="000000"/>
          <w:spacing w:val="2"/>
          <w:sz w:val="28"/>
          <w:szCs w:val="28"/>
        </w:rPr>
        <w:t xml:space="preserve">хирургический корпус № 1 </w:t>
      </w:r>
      <w:r>
        <w:rPr>
          <w:b w:val="false"/>
          <w:color w:val="000000"/>
          <w:spacing w:val="2"/>
          <w:sz w:val="28"/>
          <w:szCs w:val="28"/>
        </w:rPr>
        <w:t>общей площадью 4496 кв.</w:t>
      </w:r>
      <w:r>
        <w:rPr>
          <w:b w:val="false"/>
          <w:color w:val="000000"/>
          <w:spacing w:val="11"/>
          <w:sz w:val="28"/>
          <w:szCs w:val="28"/>
        </w:rPr>
        <w:t xml:space="preserve">метров. В здании расположены хирургическое отделение № 1 на 75 коек, отделение гнойной хирургии на 60 коек, </w:t>
      </w:r>
      <w:r>
        <w:rPr>
          <w:b w:val="false"/>
          <w:color w:val="000000"/>
          <w:spacing w:val="-1"/>
          <w:sz w:val="28"/>
          <w:szCs w:val="28"/>
        </w:rPr>
        <w:t xml:space="preserve">травматологическое отделение на 65 коек, приёмное отделение городской больницы и отделение </w:t>
      </w:r>
      <w:r>
        <w:rPr>
          <w:b w:val="false"/>
          <w:color w:val="000000"/>
          <w:spacing w:val="-2"/>
          <w:sz w:val="28"/>
          <w:szCs w:val="28"/>
        </w:rPr>
        <w:t>анестезиологии и реанимации на 12 коек (всего – 200 коек), хотя в</w:t>
      </w:r>
      <w:r>
        <w:rPr>
          <w:b w:val="false"/>
          <w:sz w:val="28"/>
          <w:szCs w:val="28"/>
        </w:rPr>
        <w:t xml:space="preserve"> соответствии с проектной мощностью здание рассчитано на 120 коек, т.е. по 40 коек на каждый этаж.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Существующее положение не соответствует нормам действующих </w:t>
      </w:r>
      <w:r>
        <w:rPr>
          <w:b w:val="false"/>
          <w:spacing w:val="2"/>
          <w:sz w:val="28"/>
          <w:szCs w:val="28"/>
        </w:rPr>
        <w:t>СанПиН</w:t>
      </w:r>
      <w:r>
        <w:rPr>
          <w:b w:val="false"/>
          <w:sz w:val="28"/>
          <w:szCs w:val="28"/>
        </w:rPr>
        <w:t>, ведёт к увеличению количества пациентов в палате, вызывает дискомфорт послеоперационных больных и создаёт предпосылки для развития внутрибольничных гнойно-септических инфекций. Только благодаря усилиям медицинского персонала, гнойно-септические послеоперационные осложнения, связанные с внутрибольничным инфицированием, не регистрируются в городской больнице более 5 лет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Нет возможности оборудования дополнительных специализированных помещений: процедурных, перевязочных, диагностических кабинетов, имеющиеся же помещения работают с перегрузкой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По результатам плановых проверок контролирующих органов (Госпожнадзор, Роспотребнадзор) регулярно выносятся замечания по санитарно-техническому состоянию хирургического корпуса № 1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 xml:space="preserve">Между тем, здание хирургического корпуса № 1 остаётся без капитального ремонта с момента сдачи в эксплуатацию (с 1989 года). 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 xml:space="preserve">По данному объекту проектно-сметная документация разработана подрядной организацией ООО «АриФИС» от 20.01.2010 № 147/-09. </w:t>
      </w:r>
    </w:p>
    <w:p>
      <w:pPr>
        <w:pStyle w:val="Normal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нструкция хирургического корпуса № 2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Хирургический корпус № 2 – типовое здание площадью 6288,9 кв.метра; имеет пять этажей; введён в эксплуатацию в 2001 году. </w:t>
      </w:r>
      <w:r>
        <w:rPr>
          <w:b w:val="false"/>
          <w:color w:val="000000"/>
          <w:spacing w:val="3"/>
          <w:sz w:val="28"/>
          <w:szCs w:val="28"/>
        </w:rPr>
        <w:t xml:space="preserve">В корпусе размещены операционный блок, гинекологическое отделение на 75 коек и оторинологическое отделение на 45 </w:t>
      </w:r>
      <w:r>
        <w:rPr>
          <w:b w:val="false"/>
          <w:color w:val="000000"/>
          <w:spacing w:val="-1"/>
          <w:sz w:val="28"/>
          <w:szCs w:val="28"/>
        </w:rPr>
        <w:t>коек, централизованное стерилизационное отделение, диагностические подразделения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>Несмотря на то, что хирургический корпус городской больницы - это с</w:t>
      </w:r>
      <w:r>
        <w:rPr>
          <w:b w:val="false"/>
          <w:color w:val="000000"/>
          <w:spacing w:val="3"/>
          <w:sz w:val="28"/>
          <w:szCs w:val="28"/>
        </w:rPr>
        <w:t xml:space="preserve">амое современное здание стационара, уже имеется ряд предписаний </w:t>
      </w:r>
      <w:r>
        <w:rPr>
          <w:b w:val="false"/>
          <w:color w:val="000000"/>
          <w:sz w:val="28"/>
          <w:szCs w:val="28"/>
        </w:rPr>
        <w:t xml:space="preserve">Госпожнадзора о том, что в здании требуется проведение реконструкции с заменой отделки помещений и путей эвакуации людей при пожаре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оительство третьего корпуса хирургического блока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 xml:space="preserve">Мощность госпитальной базы невысока и продолжает снижаться по мере роста населения: обеспеченность Нефтеюганска койками круглосуточного пребывания в 2011 году составила всего 69,2 койки на 10 тыс. населения – это на 15% ниже среднего по округу показателя (81,5). Дефицит коек в стационаре городской больницы Нефтеюганска приводит к интенсивной эксплуатации существующих. Показатель среднего числа дней работы (занятости) койки в году вырос в 2012 году до 345 против 322 в 2007. Высокая загрузка койки приводит к сокращению пребывания в стационаре: в 2012 году по городской больнице среднее пребывание на койке составило всего 10,2 дней, тогда как по округу средний показатель выше на 20% (11,9 дней).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щё одной особенностью развития здравоохранения Нефтеюганского региона является сосредоточение большей части коечного фонда в самом крупном муниципальном образовании – городе Нефтеюганске. Городская больница Нефтеюганска является лидером региона по уровню и широте спектра оказываемой медицинской помощи. На конец 2012 года в Нефтеюганской городской больнице было развёрнуто 876 коек – 60% от всего коечного фонда региона.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ледует отметить, что ряд видов медицинской помощи в регионе оказывается только в Нефтеюганской городской больнице: отсутствуют наркологические койки, койки для беременных и рожениц в Нефтеюганском районе, нет инфекционных коек как в городской больнице Пыть-Яха, так и посёлках Нефтеюганского района. В связи с этим более 15% пациентов городской больницы не являются жителями город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настоящее время в городской больнице возникла необходимость строительства третьего корпуса хирургического блока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 xml:space="preserve">Строительство хирургического корпуса в форме «трёхлистника» на территории МСЧ «Юганскнефтегаз» было начато в 80 годах: 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первый хирургический корпус сдан в эксплуатацию в 1989 году;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второй хирургический корпус – в 2001 году;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строительство третьего корпуса так и не было осуществлено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В третьем корпусе будет размещён родильный дом и, возможно, гинекологическое отделение и женская консультация при роддоме. Существующее в настоящее время здание роддома будет использоваться как резервное для временного размещения родильного отделения (на период плановой дезинфекции 1 раз в год) и период ремонта других подразделений стационара.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>В настоящее время ведутся работы по подготовке задания на проектирование и определению стоимости разработки проектно-сметной документации.</w:t>
      </w:r>
    </w:p>
    <w:p>
      <w:pPr>
        <w:pStyle w:val="Normal"/>
        <w:ind w:firstLine="708"/>
        <w:jc w:val="center"/>
        <w:rPr>
          <w:rFonts w:ascii="Calibri" w:hAnsi="Calibri" w:cs="Calibri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Calibri" w:ascii="Calibri" w:hAnsi="Calibri"/>
          <w:b w:val="false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ab/>
      </w:r>
      <w:r>
        <w:rPr>
          <w:b w:val="false"/>
          <w:bCs/>
          <w:sz w:val="28"/>
          <w:szCs w:val="28"/>
        </w:rPr>
        <w:t>Оценка рисков реализации Программы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color w:val="262626"/>
          <w:sz w:val="28"/>
          <w:szCs w:val="28"/>
        </w:rPr>
      </w:pPr>
      <w:r>
        <w:rPr>
          <w:b w:val="false"/>
          <w:color w:val="262626"/>
          <w:sz w:val="28"/>
          <w:szCs w:val="28"/>
        </w:rPr>
        <w:t>В процессе реализации Программы может проявиться ряд внешних и внутренних рисков.</w:t>
      </w:r>
    </w:p>
    <w:p>
      <w:pPr>
        <w:pStyle w:val="Normal"/>
        <w:shd w:fill="FFFFFF" w:val="clear"/>
        <w:ind w:firstLine="641"/>
        <w:jc w:val="both"/>
        <w:rPr>
          <w:b w:val="false"/>
          <w:b w:val="false"/>
          <w:color w:val="262626"/>
          <w:sz w:val="28"/>
          <w:szCs w:val="28"/>
        </w:rPr>
      </w:pPr>
      <w:r>
        <w:rPr>
          <w:b w:val="false"/>
          <w:color w:val="262626"/>
          <w:sz w:val="28"/>
          <w:szCs w:val="28"/>
        </w:rPr>
        <w:t xml:space="preserve">Внешние риски: </w:t>
      </w:r>
    </w:p>
    <w:p>
      <w:pPr>
        <w:pStyle w:val="Normal"/>
        <w:shd w:fill="FFFFFF" w:val="clear"/>
        <w:ind w:firstLine="641"/>
        <w:jc w:val="both"/>
        <w:rPr/>
      </w:pPr>
      <w:r>
        <w:rPr>
          <w:b w:val="false"/>
          <w:color w:val="262626"/>
          <w:sz w:val="28"/>
          <w:szCs w:val="28"/>
        </w:rPr>
        <w:t xml:space="preserve">-сокращение бюджетного финансирования, выделенного на выполнение целевой Программы, что повлечёт, исходя из новых бюджетных параметров, пересмотр задач Программы с точки зрения их сокращения или снижения ожидаемых эффектов от их решения; </w:t>
      </w:r>
    </w:p>
    <w:p>
      <w:pPr>
        <w:pStyle w:val="Normal"/>
        <w:shd w:fill="FFFFFF" w:val="clear"/>
        <w:ind w:firstLine="641"/>
        <w:jc w:val="both"/>
        <w:rPr/>
      </w:pPr>
      <w:r>
        <w:rPr>
          <w:b w:val="false"/>
          <w:color w:val="262626"/>
          <w:sz w:val="28"/>
          <w:szCs w:val="28"/>
        </w:rPr>
        <w:t xml:space="preserve">-отсутствие поставщиков/исполнителей товаров/работ (услуг), определяемых на конкурсной основе в порядке, установленном федеральным законодательством и нормативными правовыми актами автономного округа; </w:t>
      </w:r>
    </w:p>
    <w:p>
      <w:pPr>
        <w:pStyle w:val="Normal"/>
        <w:shd w:fill="FFFFFF" w:val="clear"/>
        <w:ind w:firstLine="641"/>
        <w:jc w:val="both"/>
        <w:rPr>
          <w:b w:val="false"/>
          <w:b w:val="false"/>
          <w:color w:val="262626"/>
          <w:sz w:val="28"/>
          <w:szCs w:val="28"/>
        </w:rPr>
      </w:pPr>
      <w:r>
        <w:rPr>
          <w:b w:val="false"/>
          <w:color w:val="262626"/>
          <w:sz w:val="28"/>
          <w:szCs w:val="28"/>
        </w:rPr>
        <w:t xml:space="preserve">-удорожание стоимости товаров/работ (услуг). 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8"/>
          <w:szCs w:val="28"/>
        </w:rPr>
        <w:tab/>
      </w:r>
      <w:r>
        <w:rPr>
          <w:b w:val="false"/>
          <w:color w:val="262626"/>
          <w:sz w:val="28"/>
          <w:szCs w:val="28"/>
        </w:rPr>
        <w:t xml:space="preserve">Внутренние риски: 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color w:val="262626"/>
          <w:sz w:val="28"/>
          <w:szCs w:val="28"/>
        </w:rPr>
        <w:t>-недостатки в управлении Программой, из-за отсутствия должной координации действий участников реализации Программ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color w:val="262626"/>
          <w:sz w:val="28"/>
          <w:szCs w:val="28"/>
        </w:rPr>
      </w:pPr>
      <w:r>
        <w:rPr>
          <w:b w:val="false"/>
          <w:color w:val="262626"/>
          <w:sz w:val="28"/>
          <w:szCs w:val="28"/>
        </w:rPr>
        <w:t xml:space="preserve">Последствиями недостаточной координации могут стать: 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color w:val="262626"/>
          <w:sz w:val="28"/>
          <w:szCs w:val="28"/>
        </w:rPr>
        <w:t xml:space="preserve">-отсутствие единого понимания участниками Программы, её целей и задач, а также своей роли в выполнении Программы; 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color w:val="262626"/>
          <w:sz w:val="28"/>
          <w:szCs w:val="28"/>
        </w:rPr>
      </w:pPr>
      <w:r>
        <w:rPr>
          <w:b w:val="false"/>
          <w:color w:val="262626"/>
          <w:sz w:val="28"/>
          <w:szCs w:val="28"/>
        </w:rPr>
        <w:t xml:space="preserve">-необъективное распределение ресурсов Программы и нерациональное, нецелевое их использование; 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color w:val="262626"/>
          <w:sz w:val="28"/>
          <w:szCs w:val="28"/>
        </w:rPr>
        <w:t xml:space="preserve">-размывание ответственности как за целевое и рациональное использование ресурсов Программы, так за эффективность её результатов; 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color w:val="262626"/>
          <w:sz w:val="28"/>
          <w:szCs w:val="28"/>
        </w:rPr>
        <w:t xml:space="preserve">-снижение эффективности результатов Программы, связанное                      с отсутствием действенной системы мониторинга реализации Программы;          с отсутствием или несвоевременностью и необъективностью решений, направленных на внесение изменений и уточнений, необходимых для устранения недостатков в реализации Программы по итогам мониторинга. 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8"/>
          <w:szCs w:val="28"/>
        </w:rPr>
        <w:tab/>
      </w:r>
      <w:r>
        <w:rPr>
          <w:b w:val="false"/>
          <w:color w:val="262626"/>
          <w:sz w:val="28"/>
          <w:szCs w:val="28"/>
        </w:rPr>
        <w:t xml:space="preserve">С целью минимизации внешних и внутренних рисков Программы запланированы следующие мероприятия: </w:t>
      </w:r>
    </w:p>
    <w:p>
      <w:pPr>
        <w:pStyle w:val="Normal"/>
        <w:shd w:fill="FFFFFF" w:val="clear"/>
        <w:ind w:firstLine="641"/>
        <w:jc w:val="both"/>
        <w:rPr/>
      </w:pPr>
      <w:r>
        <w:rPr>
          <w:b w:val="false"/>
          <w:color w:val="262626"/>
          <w:sz w:val="28"/>
          <w:szCs w:val="28"/>
        </w:rPr>
        <w:t xml:space="preserve">-ежегодная корректировка мероприятий и объёмов финансирования по результатам исполнения Программы; </w:t>
      </w:r>
    </w:p>
    <w:p>
      <w:pPr>
        <w:pStyle w:val="Normal"/>
        <w:shd w:fill="FFFFFF" w:val="clear"/>
        <w:ind w:firstLine="641"/>
        <w:jc w:val="both"/>
        <w:rPr/>
      </w:pPr>
      <w:r>
        <w:rPr>
          <w:b w:val="false"/>
          <w:color w:val="262626"/>
          <w:sz w:val="28"/>
          <w:szCs w:val="28"/>
        </w:rPr>
        <w:t xml:space="preserve">-информационное, организационно-методическое и экспертно-аналитическое сопровождение проводимых мероприятий, освещение в средствах массовой информации процессов и результатов реализации Программы. </w:t>
      </w:r>
    </w:p>
    <w:p>
      <w:pPr>
        <w:pStyle w:val="Normal"/>
        <w:shd w:fill="FFFFFF" w:val="clear"/>
        <w:ind w:left="360" w:hanging="0"/>
        <w:jc w:val="both"/>
        <w:rPr>
          <w:b w:val="false"/>
          <w:b w:val="false"/>
          <w:color w:val="262626"/>
          <w:sz w:val="28"/>
          <w:szCs w:val="28"/>
        </w:rPr>
      </w:pPr>
      <w:r>
        <w:rPr>
          <w:b w:val="false"/>
          <w:color w:val="262626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b w:val="false"/>
          <w:b w:val="false"/>
          <w:color w:val="262626"/>
          <w:sz w:val="28"/>
          <w:szCs w:val="28"/>
        </w:rPr>
      </w:pPr>
      <w:r>
        <w:rPr>
          <w:b w:val="false"/>
          <w:sz w:val="28"/>
          <w:szCs w:val="28"/>
        </w:rPr>
        <w:t xml:space="preserve">2.Основные цели и задачи 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Основной целью Программы</w:t>
      </w:r>
      <w:r>
        <w:rPr>
          <w:b w:val="false"/>
          <w:bCs/>
          <w:sz w:val="28"/>
          <w:szCs w:val="28"/>
        </w:rPr>
        <w:t xml:space="preserve"> является </w:t>
      </w:r>
      <w:r>
        <w:rPr>
          <w:b w:val="false"/>
          <w:color w:val="000000"/>
          <w:sz w:val="28"/>
          <w:szCs w:val="28"/>
        </w:rPr>
        <w:t>создание условий для повышения доступности и качества медицинской помощи населению, формирование современной инфраструктуры здравоохранения</w:t>
      </w:r>
      <w:r>
        <w:rPr>
          <w:b w:val="false"/>
          <w:bCs/>
          <w:sz w:val="28"/>
          <w:szCs w:val="28"/>
        </w:rPr>
        <w:t xml:space="preserve"> города Нефтеюганс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Основной задачей является - у</w:t>
      </w:r>
      <w:r>
        <w:rPr>
          <w:b w:val="false"/>
          <w:bCs/>
          <w:sz w:val="28"/>
          <w:szCs w:val="28"/>
        </w:rPr>
        <w:t>крепление материально-технической базы муниципальных учреждений здравоохран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Calibri" w:hAnsi="Calibri" w:cs="Calibri"/>
          <w:b w:val="false"/>
          <w:b w:val="false"/>
          <w:bCs/>
          <w:sz w:val="28"/>
          <w:szCs w:val="28"/>
        </w:rPr>
      </w:pPr>
      <w:r>
        <w:rPr>
          <w:rFonts w:cs="Calibri" w:ascii="Calibri" w:hAnsi="Calibri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Calibri" w:hAnsi="Calibri" w:cs="Calibri"/>
          <w:b w:val="false"/>
          <w:b w:val="false"/>
          <w:bCs/>
          <w:sz w:val="28"/>
          <w:szCs w:val="28"/>
        </w:rPr>
      </w:pPr>
      <w:r>
        <w:rPr>
          <w:rFonts w:cs="Calibri" w:ascii="Calibri" w:hAnsi="Calibri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bCs/>
          <w:sz w:val="28"/>
          <w:szCs w:val="28"/>
        </w:rPr>
        <w:t>Выполнение поставленной Программой задачи позволит к 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015 </w:t>
      </w:r>
      <w:r>
        <w:rPr>
          <w:b w:val="false"/>
          <w:bCs/>
          <w:sz w:val="28"/>
          <w:szCs w:val="28"/>
        </w:rPr>
        <w:t>году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/>
          <w:sz w:val="28"/>
          <w:szCs w:val="28"/>
        </w:rPr>
        <w:tab/>
        <w:t>-увеличить обеспеченность населения города коечным фондом до нормативов, установленных окружной Программой гарантий оказания гражданам Российской Федерации бесплатной медицинской помощ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ab/>
        <w:t>-улучшить материальную базу родильного отд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/>
          <w:sz w:val="28"/>
          <w:szCs w:val="28"/>
        </w:rPr>
        <w:tab/>
        <w:t>-качественно оказывать медицинскую помощь недоношенным детям, в том числе и детям с массой от 500 г до 1 кг в соответствии с требованиями Министерства здравоохранения и социального развития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ab/>
        <w:t>-снизить младенческую и перинатальную смертност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/>
          <w:sz w:val="28"/>
          <w:szCs w:val="28"/>
        </w:rPr>
        <w:tab/>
        <w:t>-улучшить качество оказания медицинской помощи населению города и района при инфекционных заболеваниях, в том числе ВИЧ-инфицированны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/>
          <w:sz w:val="28"/>
          <w:szCs w:val="28"/>
        </w:rPr>
        <w:tab/>
        <w:t>-повысить качество оказания населению хирургической помощи, активнее использовать современные методы лечения, повысить комфортность нахождения пациентов в хирургическом стационар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Рациональное распределение медицинских ресурсов и медицинских кадров позволит существенно активизировать профилактическую работу и деятельность Центров здоровья; в полном объёме использовать дорогостоящее оборудование, компенсировать дефицит узких специалистов, снизить сроки ожидания на диагностические исследования и на приём к врачам, что в свою очередь повысит доступность и качество медицинской помощи населению Нефтеюганс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7" w:right="-57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.Программные мероприят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8"/>
          <w:szCs w:val="28"/>
        </w:rPr>
        <w:tab/>
        <w:t>В целях улучшения качества и обеспечения доступности медицинской помощи, укрепления материально-технической базы муниципальной системы здравоохранения разработаны основные программные мероприятия, изложенные в приложении № 2.</w:t>
      </w:r>
    </w:p>
    <w:p>
      <w:pPr>
        <w:pStyle w:val="Normal"/>
        <w:tabs>
          <w:tab w:val="clear" w:pos="708"/>
          <w:tab w:val="left" w:pos="-142" w:leader="none"/>
        </w:tabs>
        <w:ind w:left="-142" w:right="-143" w:firstLine="851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-142" w:right="-143" w:firstLine="851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-142" w:right="-143" w:firstLine="851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2"/>
        <w:spacing w:before="0" w:after="0"/>
        <w:ind w:firstLine="708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4.Обоснование ресурсного обеспечения целевой Программы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щий объём финансирования составляет 356106,433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тыс.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ублей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на 2011 год – 57240,861 тыс. рублей;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на 2012 год –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38086,322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на 2013 год – </w:t>
      </w:r>
      <w:r>
        <w:rPr>
          <w:rFonts w:cs="Times New Roman" w:ascii="Times New Roman" w:hAnsi="Times New Roman"/>
          <w:b w:val="false"/>
          <w:sz w:val="28"/>
          <w:szCs w:val="28"/>
        </w:rPr>
        <w:t>160779,25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на 2014 год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0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Из них: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редства муниципального бюджета – 124417,933 тыс. рублей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на 2011 год – 31934,861 тыс. рублей;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на 2012 год – 72245,822 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на 2013 год – </w:t>
      </w:r>
      <w:r>
        <w:rPr>
          <w:rFonts w:cs="Times New Roman" w:ascii="Times New Roman" w:hAnsi="Times New Roman"/>
          <w:b w:val="false"/>
          <w:sz w:val="28"/>
          <w:szCs w:val="28"/>
        </w:rPr>
        <w:t>20237,25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на 2014 год – 0 тыс. рублей.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Средства бюджета Ханты-Мансийского автономного округа - Югры – 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31688,5 тыс. рублей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на 2011 год – 25306,0 тыс. рубл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на 2012 год – 65840,5 тыс. рублей»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на 2013 год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40542,0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на 2014 год – 0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 xml:space="preserve">Финансирование из бюджета автономного округа </w:t>
      </w:r>
      <w:r>
        <w:rPr>
          <w:b w:val="false"/>
          <w:spacing w:val="-1"/>
          <w:sz w:val="28"/>
          <w:szCs w:val="28"/>
        </w:rPr>
        <w:t xml:space="preserve">включено в окружную программу </w:t>
      </w:r>
      <w:r>
        <w:rPr>
          <w:b w:val="false"/>
          <w:sz w:val="28"/>
          <w:szCs w:val="28"/>
        </w:rPr>
        <w:t>«Современное здравоохранение Югры на 2011-2013 годы и на период до 2015 года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ab/>
        <w:t>Своевременное и 100% финансирование основных программных мероприятий позволит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-улучшить доступность медицинской помощи (уменьшение длительности ожидания получения пациентами медицинских услуг, сроков ожидания плановой госпитализации, приёма врачей-специалистов и т.д.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-улучшить материально-техническую базу и привести структуру муниципального здравоохранения в соответствие с номенклатурой.</w:t>
      </w:r>
    </w:p>
    <w:p>
      <w:pPr>
        <w:pStyle w:val="Normal"/>
        <w:tabs>
          <w:tab w:val="clear" w:pos="708"/>
          <w:tab w:val="left" w:pos="709" w:leader="none"/>
        </w:tabs>
        <w:ind w:left="-57" w:right="-54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ab/>
      </w:r>
    </w:p>
    <w:p>
      <w:pPr>
        <w:pStyle w:val="Heading2"/>
        <w:spacing w:before="0" w:after="0"/>
        <w:ind w:firstLine="708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5.Механизм реализации программ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Порядок расходования средств на реализацию основных программных мероприятий устанавливается соответствующим нормативным актом субъекта Российской Федерации и администрации города Нефтеюганска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Механизм реализации программы включает в себя три основных направления: утверждение расходов на реализацию программы в соответствии с предусмотренными мероприятиями, организацию выполнения мероприятий, контроль и координацию программных мероприятий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Разработчик программы формирует бюджетную заявку, предусматривая объём ассигнований на реализацию мероприятий программы, представляет её в департамент финансов администрации города Нефтеюганска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Объёмы финансовых ресурсов для реализации мероприятий программы корректируются с учётом возможностей бюджета города Нефтеюганска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ственным за реализацию мероприятий программы является комитет по здравоохранению администрации города Нефтеюганс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8"/>
          <w:szCs w:val="28"/>
        </w:rPr>
        <w:tab/>
      </w:r>
      <w:r>
        <w:rPr>
          <w:b w:val="false"/>
          <w:color w:val="000000"/>
          <w:sz w:val="28"/>
          <w:szCs w:val="28"/>
        </w:rPr>
        <w:t xml:space="preserve">Ежеквартально до 15 числа месяца, следующего за отчётным, отчёт           о ходе реализации программы и использовании финансовых средств направляется на бумажном и электронном носителях в </w:t>
      </w:r>
      <w:r>
        <w:rPr>
          <w:b w:val="false"/>
          <w:bCs/>
          <w:color w:val="000000"/>
          <w:sz w:val="28"/>
          <w:szCs w:val="28"/>
        </w:rPr>
        <w:t xml:space="preserve">отдел стратегического развития и социально-экономических прогнозов департамента по делам администрации </w:t>
      </w:r>
      <w:r>
        <w:rPr>
          <w:b w:val="false"/>
          <w:color w:val="000000"/>
          <w:sz w:val="28"/>
          <w:szCs w:val="28"/>
        </w:rPr>
        <w:t xml:space="preserve">согласно приложениям № 3, 4 к </w:t>
      </w:r>
      <w:r>
        <w:rPr>
          <w:b w:val="false"/>
          <w:sz w:val="28"/>
          <w:szCs w:val="28"/>
        </w:rPr>
        <w:t>постановлению администрации город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(с изм. на 05.06.2012 № 1486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708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6.Оценка ожидаемой эффективности программы</w:t>
      </w:r>
    </w:p>
    <w:p>
      <w:pPr>
        <w:pStyle w:val="Normal"/>
        <w:ind w:firstLine="708"/>
        <w:jc w:val="both"/>
        <w:rPr/>
      </w:pPr>
      <w:bookmarkStart w:id="1" w:name="sub_1001"/>
      <w:bookmarkEnd w:id="1"/>
      <w:r>
        <w:rPr>
          <w:b w:val="false"/>
          <w:bCs/>
          <w:sz w:val="28"/>
          <w:szCs w:val="28"/>
        </w:rPr>
        <w:t>Младенческая смертность – снижение до 4,2 случаев на 1 тыс. родившихся живыми.</w:t>
      </w:r>
    </w:p>
    <w:p>
      <w:pPr>
        <w:pStyle w:val="Normal"/>
        <w:ind w:firstLine="708"/>
        <w:jc w:val="both"/>
        <w:rPr/>
      </w:pPr>
      <w:r>
        <w:rPr>
          <w:b w:val="false"/>
          <w:bCs/>
          <w:sz w:val="28"/>
          <w:szCs w:val="28"/>
        </w:rPr>
        <w:t>Перинатальная смертность – снижение показателя до 7,0 мертворожденных и умерших от 0 до 6 суток на 1 тыс. родившихся живыми и мёртвыми.</w:t>
      </w:r>
    </w:p>
    <w:p>
      <w:pPr>
        <w:pStyle w:val="Normal"/>
        <w:ind w:firstLine="708"/>
        <w:jc w:val="both"/>
        <w:rPr/>
      </w:pPr>
      <w:r>
        <w:rPr>
          <w:b w:val="false"/>
          <w:bCs/>
          <w:sz w:val="28"/>
          <w:szCs w:val="28"/>
        </w:rPr>
        <w:t>Материнская смертность - сохранение показателя на уровне 0 случаев на 100 тыс. родившихся живыми.</w:t>
      </w:r>
    </w:p>
    <w:p>
      <w:pPr>
        <w:pStyle w:val="Normal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казатель заболеваемости внутрибольничной инфекцией – сохранение показателя на уровне 0 случаев.</w:t>
      </w:r>
    </w:p>
    <w:p>
      <w:pPr>
        <w:pStyle w:val="Normal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беспеченность круглосуточными койками – увеличение числа коек до 85,0 на 10 тыс. населения.</w:t>
      </w:r>
    </w:p>
    <w:p>
      <w:pPr>
        <w:pStyle w:val="Normal"/>
        <w:ind w:firstLine="708"/>
        <w:jc w:val="both"/>
        <w:rPr/>
      </w:pPr>
      <w:r>
        <w:rPr>
          <w:b w:val="false"/>
          <w:bCs/>
          <w:sz w:val="28"/>
          <w:szCs w:val="28"/>
        </w:rPr>
        <w:t>Фондовооружённость – увеличение до 3,5 млн. рублей (стоимость основных фондов учреждения на 1 врача).</w:t>
      </w:r>
    </w:p>
    <w:p>
      <w:pPr>
        <w:pStyle w:val="Normal"/>
        <w:ind w:firstLine="708"/>
        <w:jc w:val="both"/>
        <w:rPr/>
      </w:pPr>
      <w:r>
        <w:rPr>
          <w:b w:val="false"/>
          <w:bCs/>
          <w:sz w:val="28"/>
          <w:szCs w:val="28"/>
        </w:rPr>
        <w:t>Фондооснащённость – увеличение до 30,9 тысяч рублей (стоимость основных фондов учреждения на 1 кв.метр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 w:val="false"/>
          <w:sz w:val="28"/>
          <w:szCs w:val="28"/>
        </w:rPr>
        <w:tab/>
        <w:tab/>
        <w:tab/>
        <w:tab/>
        <w:tab/>
        <w:tab/>
        <w:tab/>
      </w:r>
      <w:r>
        <w:rPr>
          <w:b w:val="false"/>
          <w:sz w:val="28"/>
          <w:szCs w:val="28"/>
        </w:rPr>
        <w:t xml:space="preserve">к программе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истема показателей,</w:t>
      </w:r>
    </w:p>
    <w:p>
      <w:pPr>
        <w:pStyle w:val="Normal"/>
        <w:autoSpaceDE w:val="false"/>
        <w:jc w:val="center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характеризующих результаты реализации целевой программы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89"/>
        <w:gridCol w:w="1843"/>
        <w:gridCol w:w="1417"/>
        <w:gridCol w:w="1418"/>
        <w:gridCol w:w="1417"/>
        <w:gridCol w:w="1418"/>
        <w:gridCol w:w="198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  <w:t>п/п</w:t>
            </w:r>
          </w:p>
        </w:tc>
        <w:tc>
          <w:tcPr>
            <w:tcW w:w="4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азовый  </w:t>
              <w:br/>
              <w:t xml:space="preserve">показатель </w:t>
              <w:br/>
              <w:t xml:space="preserve">на начало </w:t>
              <w:br/>
              <w:t xml:space="preserve">реализации целевой </w:t>
              <w:br/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начения показателя  </w:t>
              <w:br/>
              <w:t>по годам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ое значение</w:t>
              <w:br/>
              <w:t xml:space="preserve">показателя на  </w:t>
              <w:br/>
              <w:t>момент окончания</w:t>
              <w:br/>
              <w:t>действия целевой</w:t>
              <w:br/>
              <w:t>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од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Младенческая смерт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кол-во случаев на 1 тыс. родившихся живы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2</w:t>
            </w:r>
          </w:p>
        </w:tc>
      </w:tr>
      <w:tr>
        <w:trPr>
          <w:trHeight w:val="2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еринатальная смертность (число мертворожденных и умерших от 0 до 6 суток на 1ыс. родившихся живыми и мёрвы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0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нская смертность (количество случаев на 100 тыс. родившихся живы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ь заболеваемости внутрибольничной инфекцией (ВБ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еспеченность круглосуточными койками населения города (число коек на 10 тыс. насел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Фондовооружённость (стоимость основных фондов учреждения на 1 врача, в млн.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Фондооснащённость (стоимость основных фондов учреждения на 1 кв.метр, в тыс.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9</w:t>
            </w:r>
          </w:p>
        </w:tc>
      </w:tr>
    </w:tbl>
    <w:p>
      <w:pPr>
        <w:pStyle w:val="Footer"/>
        <w:tabs>
          <w:tab w:val="clear" w:pos="708"/>
          <w:tab w:val="center" w:pos="709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 w:val="false"/>
          <w:sz w:val="28"/>
          <w:szCs w:val="28"/>
        </w:rPr>
        <w:tab/>
      </w:r>
      <w:r>
        <w:rPr>
          <w:b w:val="false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 w:val="false"/>
          <w:sz w:val="28"/>
          <w:szCs w:val="28"/>
        </w:rPr>
        <w:tab/>
      </w:r>
      <w:r>
        <w:rPr>
          <w:b w:val="false"/>
          <w:sz w:val="28"/>
          <w:szCs w:val="28"/>
        </w:rPr>
        <w:tab/>
        <w:t xml:space="preserve">к программе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Normal"/>
        <w:autoSpaceDE w:val="fals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сновные программные мероприятия</w:t>
      </w:r>
    </w:p>
    <w:p>
      <w:pPr>
        <w:pStyle w:val="Normal"/>
        <w:autoSpaceDE w:val="false"/>
        <w:jc w:val="center"/>
        <w:rPr>
          <w:b w:val="false"/>
          <w:b w:val="false"/>
          <w:color w:val="000000"/>
          <w:sz w:val="16"/>
          <w:szCs w:val="28"/>
        </w:rPr>
      </w:pPr>
      <w:r>
        <w:rPr>
          <w:b w:val="false"/>
          <w:color w:val="000000"/>
          <w:sz w:val="16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701"/>
        <w:gridCol w:w="1417"/>
        <w:gridCol w:w="1560"/>
        <w:gridCol w:w="1559"/>
        <w:gridCol w:w="1418"/>
        <w:gridCol w:w="1417"/>
        <w:gridCol w:w="1842"/>
      </w:tblGrid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Мероприятия целев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Глав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аспорядители бюджетных средств (ГРБС)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Финансовые затраты на реализацию (тыс. рублей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финансирова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1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1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Цель 1:Улучшение качества и обеспечение доступности медицинской помощи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аселению города</w:t>
            </w:r>
          </w:p>
        </w:tc>
      </w:tr>
      <w:tr>
        <w:trPr>
          <w:trHeight w:val="397" w:hRule="atLeast"/>
        </w:trPr>
        <w:tc>
          <w:tcPr>
            <w:tcW w:w="1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Задача 1: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Приведение материально-технической базы муниципальных бюджетных учреждений здравоохранения (включая завершение строительства ранее начатых объектов, оснащение оборудованием, проведение текущего и капитального ремонта) в соответствии с требованиями порядков оказания медицинской помощ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 406,83</w:t>
            </w:r>
          </w:p>
        </w:tc>
      </w:tr>
      <w:tr>
        <w:trPr>
          <w:trHeight w:val="1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апитальный ремонт здания терапевтического корпуса (1 этаж) под кардиологическое отделение на 36 койко-мест. г.Нефтеюганск, 7 мкр., строение № 13 Реестровый № 57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департамент градострои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41262,97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31934,86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328,1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города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обретение медицинского оборудования для кардиологического отделения МБУЗ «Нефтеюганская городская больница имени В.И.Яцки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комитет по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6253,3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6253,3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города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обретение медицинского оборудования и прочего имущества для укомплектования кардиологического отделения МБУЗ «Нефтеюганская городская больница имени В.И.Яцки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комитет по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города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мена лифтов на объектах МБУЗ «Нефтеюганская городская больница имени В.И.Яцки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комитет по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9225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9225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города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ищеблок МБУЗ «Нефтеюганская городская больница имени В.И.Яцкив» на 1000 коек в 7 микрорайоне г.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департамент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530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530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ХМАО – Югры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дание инфекционного отделения МУЗ НГБ (ПИР, СМР, кап.ремо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департамент градострои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512,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512,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города</w:t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ыполнение проектно-изыскательских работ по объекту «Реконструкция нежилого строения роддома № 5752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департамент градострои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 461,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 461,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города</w:t>
            </w:r>
          </w:p>
        </w:tc>
      </w:tr>
      <w:tr>
        <w:trPr>
          <w:trHeight w:val="7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еконструкция нежилого строения роддома (реестровый номер 57524)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.ч.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департамент градострои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6 38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 84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0 5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ХМАО – Югры</w:t>
            </w:r>
          </w:p>
        </w:tc>
      </w:tr>
      <w:tr>
        <w:trPr>
          <w:trHeight w:val="2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 0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4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 237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города</w:t>
            </w:r>
          </w:p>
        </w:tc>
      </w:tr>
      <w:tr>
        <w:trPr>
          <w:trHeight w:val="6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.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строительно – монтажны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департамент градострои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71 310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 84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05 47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ХМАО – Югры</w:t>
            </w:r>
          </w:p>
        </w:tc>
      </w:tr>
      <w:tr>
        <w:trPr>
          <w:trHeight w:val="2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 016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4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 55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города</w:t>
            </w:r>
          </w:p>
        </w:tc>
      </w:tr>
      <w:tr>
        <w:trPr>
          <w:trHeight w:val="6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.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приобретение технологического оборудования (мебель, инвентарь, и т.п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департамент градострои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5 07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5 071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ХМАО – Югры</w:t>
            </w:r>
          </w:p>
        </w:tc>
      </w:tr>
      <w:tr>
        <w:trPr>
          <w:trHeight w:val="2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4 68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4 68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города</w:t>
            </w:r>
          </w:p>
        </w:tc>
      </w:tr>
      <w:tr>
        <w:trPr>
          <w:trHeight w:val="2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огласование в Департаменте здравоохранения и Правительстве автономного округа вопроса включения в программу «Современное здравоохранение Югры на 2011-2013 годы и на период до 2015 года» реконструкции инфекционного отделения на 60 коек МБУЗ НГ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комитет 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гласование в Департаменте здравоохранения и Правительстве автономного округа вопроса включения в программу «Современное здравоохранение Югры на 2011-2013 годы и на период до 2015 года реконструкции хирургического корпуса № 1 МБУЗ НГБ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омитет п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19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гласование в Департаменте здравоохранения и Правительстве автономного округа вопроса включения в программу «Современное здравоохранение Югры на 2011-2013 годы и на период до 2015 года реконструкции хирургического корпуса № 2 МБУЗ НГ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омитет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гласование в Департаменте здравоохранения и Правительстве автономного округа вопроса включения в программу «Современное здравоохранение Югры на 2011-2013 годы и на период до 2015 года» строительства третьего блока хирургического корпуса МБУЗ НГБ (под родильный д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комитет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4480,1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7240,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086,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77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ГРБС департамент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9001,7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7240,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607,8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77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ГРБС комитет по здравоохра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478,4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478,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96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Pragmatica;Times New Roman" w:hAnsi="Pragmatica;Times New Roman" w:cs="Pragmatica;Times New Roman"/>
      <w:b/>
    </w:rPr>
  </w:style>
  <w:style w:type="character" w:styleId="4">
    <w:name w:val=" Знак Знак4"/>
    <w:qFormat/>
    <w:rPr>
      <w:rFonts w:ascii="Pragmatica;Times New Roman" w:hAnsi="Pragmatica;Times New Roman" w:cs="Pragmatica;Times New Roman"/>
      <w:b/>
    </w:rPr>
  </w:style>
  <w:style w:type="character" w:styleId="3">
    <w:name w:val=" Знак Знак3"/>
    <w:qFormat/>
    <w:rPr>
      <w:rFonts w:ascii="Pragmatica;Times New Roman" w:hAnsi="Pragmatica;Times New Roman" w:cs="Pragmatica;Times New Roman"/>
      <w:b/>
    </w:rPr>
  </w:style>
  <w:style w:type="character" w:styleId="2">
    <w:name w:val=" Знак Знак2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1">
    <w:name w:val=" Знак Знак"/>
    <w:qFormat/>
    <w:rPr>
      <w:sz w:val="16"/>
      <w:szCs w:val="16"/>
    </w:rPr>
  </w:style>
  <w:style w:type="character" w:styleId="6">
    <w:name w:val=" Знак Знак6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Darktextjustify1">
    <w:name w:val="darktextjustify1"/>
    <w:basedOn w:val="Normal"/>
    <w:qFormat/>
    <w:pPr>
      <w:spacing w:before="280" w:after="150"/>
      <w:jc w:val="both"/>
    </w:pPr>
    <w:rPr>
      <w:rFonts w:ascii="Times New Roman" w:hAnsi="Times New Roman" w:cs="Times New Roman"/>
      <w:b w:val="false"/>
      <w:color w:val="262626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16:00Z</dcterms:created>
  <dc:creator>Птицын</dc:creator>
  <dc:description/>
  <cp:keywords/>
  <dc:language>en-US</dc:language>
  <cp:lastModifiedBy>Пресс служба</cp:lastModifiedBy>
  <cp:lastPrinted>2012-11-12T14:35:00Z</cp:lastPrinted>
  <dcterms:modified xsi:type="dcterms:W3CDTF">2012-11-14T11:1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