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-4737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11.2012</w:t>
        <w:tab/>
        <w:tab/>
        <w:tab/>
        <w:tab/>
        <w:tab/>
        <w:tab/>
        <w:tab/>
        <w:tab/>
        <w:tab/>
        <w:tab/>
        <w:tab/>
        <w:t>№ 323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города от 18.01.2011 № 5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 изм. на 28.08.2012 № 248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В связи с уточнением объёма финансирования на 2013 – 2015 годы, продлением сроков целевой программы Ханты-Мансийского автономного округа – Югры «Развитие физической культуры и спорта в Ханты-Мансийском автономном округе –  Югре» на 2011-2013 годы и на период до 2015 года, утверждённой постановлением Правительства Ханты-Мансийского автономного округа – Югры от 22.09.2012 № 340-п, в соответствии с Постановлением Правительства Ханты-Мансийского автономного округа – Югры от 16.09.2011 № 336-п «О порядке предоставления субсидий из бюджета Ханты-Мансийского автономного округа – Югры бюджетам муниципальных образований Ханты-Мансийского автономного округа – Югры на софинансирование расходных обязательств по обеспечению учащихся спортивных школ и клубов физической подготовки спортивным оборудованием, экипировкой и инвентарём», 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от 10.02.2012 № 308 (с изм. на 24.10.2012 № 3015), в целях исполнения приказа департамента физической культуры и спорта Ханты-Мансийского автономного округа – Югры от 02.10.2012 № 172 «О предоставлении в 2012 году дополнительных субсидий из бюджета Ханты-Мансийского автономного округа – Югры бюджетам муниципальных образований Ханты-Мансийского автономного округа – Югры на софинансирование расходных обязательств по обеспечению учащихся специализированных детско-юношеских спортивных школ олимпийского резерва, детско-юношеских спортивных школ и детско-юношеских клубов физической подготовки  спортивным оборудованием, экипировкой и инвентарем»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от 18.01.2011 № 54 (с изм. на 28.08.2012 № 2481) «Об утверждении долгосрочной целевой программы «Развитие физической культуры и спорта в городе Нефтеюганске» на 2011-2013 годы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В паспорт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В строке «Наименование целевой программы» слова «Долгосрочная целевая программа «Развитие физической культуры и спорта в городе Нефтеюганске» на 2011-2013 годы» заменить словами «Долгосрочная целевая программа «Развитие физической культуры и спорта в городе Нефтеюганске» на 2011-2013 годы и на период до 2015 год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В строке «Сроки и этапы реализации Программы» слова «Программа реализуется в один этап в течение 2011 – 2013 годов» заменить словами «Программа реализуется в течение 2011 – 2013 годов и на период до 2015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 приложении к постановлению в разделе «Объёмы и источники финансирования Программы» Паспорта Программы слова «Объём финансирования на 2012 год – </w:t>
      </w:r>
      <w:r>
        <w:rPr>
          <w:color w:val="000000"/>
          <w:sz w:val="28"/>
          <w:szCs w:val="28"/>
        </w:rPr>
        <w:t>46166,821</w:t>
      </w:r>
      <w:r>
        <w:rPr>
          <w:sz w:val="28"/>
          <w:szCs w:val="28"/>
        </w:rPr>
        <w:t xml:space="preserve">тыс. рублей, в том числе: средства местного бюджета – </w:t>
      </w:r>
      <w:r>
        <w:rPr>
          <w:color w:val="000000"/>
          <w:sz w:val="28"/>
          <w:szCs w:val="28"/>
        </w:rPr>
        <w:t xml:space="preserve">43996,821 </w:t>
      </w:r>
      <w:r>
        <w:rPr>
          <w:sz w:val="28"/>
          <w:szCs w:val="28"/>
        </w:rPr>
        <w:t xml:space="preserve">тыс. рублей, средства бюджета автономного округа  –                   2170,0 тыс. рублей» заменить словами «Объём финансирования на 2012 год – </w:t>
        <w:br/>
      </w:r>
      <w:r>
        <w:rPr>
          <w:color w:val="000000"/>
          <w:sz w:val="28"/>
          <w:szCs w:val="28"/>
        </w:rPr>
        <w:t>47764,321</w:t>
      </w:r>
      <w:r>
        <w:rPr>
          <w:sz w:val="28"/>
          <w:szCs w:val="28"/>
        </w:rPr>
        <w:t xml:space="preserve"> тыс. рублей, в том числе: средства местного бюджета – </w:t>
        <w:br/>
      </w:r>
      <w:r>
        <w:rPr>
          <w:color w:val="000000"/>
          <w:sz w:val="28"/>
          <w:szCs w:val="28"/>
        </w:rPr>
        <w:t xml:space="preserve">43424,321 </w:t>
      </w:r>
      <w:r>
        <w:rPr>
          <w:sz w:val="28"/>
          <w:szCs w:val="28"/>
        </w:rPr>
        <w:t xml:space="preserve">тыс. рублей, средства бюджета автономного округа – 4340,0 тыс. рублей, объём финансирования на 2013 год – </w:t>
      </w:r>
      <w:r>
        <w:rPr>
          <w:color w:val="000000"/>
          <w:sz w:val="28"/>
          <w:szCs w:val="28"/>
        </w:rPr>
        <w:t>19519,792</w:t>
      </w:r>
      <w:r>
        <w:rPr>
          <w:sz w:val="28"/>
          <w:szCs w:val="28"/>
        </w:rPr>
        <w:t xml:space="preserve"> тыс. рублей, в том числе: средства местного бюджета – </w:t>
      </w:r>
      <w:r>
        <w:rPr>
          <w:color w:val="000000"/>
          <w:sz w:val="28"/>
          <w:szCs w:val="28"/>
        </w:rPr>
        <w:t xml:space="preserve">18198,792 </w:t>
      </w:r>
      <w:r>
        <w:rPr>
          <w:sz w:val="28"/>
          <w:szCs w:val="28"/>
        </w:rPr>
        <w:t xml:space="preserve">тыс. рублей, средства бюджета автономного округа – 1321,0 тыс. рублей», объём финансирования на 2015 год – </w:t>
      </w:r>
      <w:r>
        <w:rPr>
          <w:color w:val="000000"/>
          <w:sz w:val="28"/>
          <w:szCs w:val="28"/>
        </w:rPr>
        <w:t>52632,0</w:t>
      </w:r>
      <w:r>
        <w:rPr>
          <w:sz w:val="28"/>
          <w:szCs w:val="28"/>
        </w:rPr>
        <w:t xml:space="preserve"> тыс. рублей, в том числе: средства местного бюджета – </w:t>
      </w:r>
      <w:r>
        <w:rPr>
          <w:color w:val="000000"/>
          <w:sz w:val="28"/>
          <w:szCs w:val="28"/>
        </w:rPr>
        <w:t xml:space="preserve">2632,0 </w:t>
      </w:r>
      <w:r>
        <w:rPr>
          <w:sz w:val="28"/>
          <w:szCs w:val="28"/>
        </w:rPr>
        <w:t>тыс. рублей, средства бюджета автономного округа – 50000,0 тыс.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№ 1 к Программе изложить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72765</wp:posOffset>
            </wp:positionH>
            <wp:positionV relativeFrom="paragraph">
              <wp:posOffset>1885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  <w:tab/>
        <w:tab/>
        <w:tab/>
        <w:t xml:space="preserve">  </w:t>
        <w:tab/>
        <w:tab/>
        <w:tab/>
        <w:tab/>
        <w:t xml:space="preserve">      С.П.Сив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Комарницк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25 73</w:t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240"/>
      </w:tblGrid>
      <w:tr>
        <w:trPr>
          <w:trHeight w:val="1289" w:hRule="atLeast"/>
        </w:trPr>
        <w:tc>
          <w:tcPr>
            <w:tcW w:w="6228" w:type="dxa"/>
            <w:tcBorders/>
          </w:tcPr>
          <w:p>
            <w:pPr>
              <w:pStyle w:val="TextBodyIndent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5679" w:hanging="0"/>
              <w:rPr>
                <w:highlight w:val="yellow"/>
              </w:rPr>
            </w:pPr>
            <w:r>
              <w:rPr>
                <w:sz w:val="28"/>
                <w:szCs w:val="28"/>
              </w:rPr>
              <w:t>от 13.11.2012 № 3238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 и на период до 2015 года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"/>
        <w:gridCol w:w="2243"/>
        <w:gridCol w:w="13"/>
        <w:gridCol w:w="22"/>
        <w:gridCol w:w="6"/>
        <w:gridCol w:w="7"/>
        <w:gridCol w:w="9"/>
        <w:gridCol w:w="1857"/>
        <w:gridCol w:w="6"/>
        <w:gridCol w:w="7"/>
        <w:gridCol w:w="24"/>
        <w:gridCol w:w="6"/>
        <w:gridCol w:w="7"/>
        <w:gridCol w:w="9"/>
        <w:gridCol w:w="1533"/>
        <w:gridCol w:w="6"/>
        <w:gridCol w:w="16"/>
        <w:gridCol w:w="29"/>
        <w:gridCol w:w="1387"/>
        <w:gridCol w:w="6"/>
        <w:gridCol w:w="16"/>
        <w:gridCol w:w="9"/>
        <w:gridCol w:w="1275"/>
        <w:gridCol w:w="18"/>
        <w:gridCol w:w="26"/>
        <w:gridCol w:w="1326"/>
        <w:gridCol w:w="47"/>
        <w:gridCol w:w="1245"/>
        <w:gridCol w:w="10"/>
        <w:gridCol w:w="6"/>
        <w:gridCol w:w="14"/>
        <w:gridCol w:w="1406"/>
        <w:gridCol w:w="13"/>
        <w:gridCol w:w="19"/>
        <w:gridCol w:w="1893"/>
        <w:gridCol w:w="55"/>
      </w:tblGrid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9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84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6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1227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звитие массового, детско-юношеского спорта и спорта среди лиц с инвалидностью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Участие в спор- тивных меро-приятиях, тренировочных сборах  в соответствии с ка-лендарным пла-ном г.Нефтеюганска </w:t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049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049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336,043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51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5,09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того по подразделу 1.1</w:t>
            </w:r>
          </w:p>
        </w:tc>
        <w:tc>
          <w:tcPr>
            <w:tcW w:w="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111,49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 184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868,49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БУ ФКиС им. С.А.Жилина Юганск-Мастер</w:t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5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мотоциклов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того по подразделу 1.2.1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ОУ ДОД СДЮСШОР по биатлону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спортивного оборудования, спортивного инвентаря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5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56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81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814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7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спортивной 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3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3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9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95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4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2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709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709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98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986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2,69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54,695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НГ МОАУ Д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ДЮСШ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«Сибиряк»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, спортивного оборудования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2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47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2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3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7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4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47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9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ДЮСШ № 2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, спортивной формы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оборудования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3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4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368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8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СДЮСШОР по дзюдо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4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42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2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3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5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4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42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8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6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46,84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42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94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ОУ ДОД СДЮСШОР «Спартак»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21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1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696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2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3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6</w:t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2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21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8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3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3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04,42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421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71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разделу 1.2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88,98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88,986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9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44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446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3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773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89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4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66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3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5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368,8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796,8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572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457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обретение спортивного инвентаря в целях привлечения к систематически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нятиям спортом большего числа детей</w:t>
            </w:r>
          </w:p>
        </w:tc>
      </w:tr>
      <w:tr>
        <w:trPr>
          <w:trHeight w:val="97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ОУ ДОД СДЮСШОР по биатлону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85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852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48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48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5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3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9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9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по разделу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644,537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445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9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5,09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3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92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4,887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4,887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0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литики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5,768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>
          <w:trHeight w:val="52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47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361,19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7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31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68,49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6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</w:tc>
        <w:tc>
          <w:tcPr>
            <w:tcW w:w="122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>
          <w:trHeight w:val="28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57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на строительство спортивных объектов</w:t>
            </w:r>
          </w:p>
        </w:tc>
      </w:tr>
      <w:tr>
        <w:trPr>
          <w:trHeight w:val="46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2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Культурно-спортивный комплекс (ледовый дворец) по ул.Набережная в г.Нефтеюганс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 957,18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957,1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57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троительство спортивных объектов</w:t>
            </w:r>
          </w:p>
        </w:tc>
      </w:tr>
      <w:tr>
        <w:trPr>
          <w:trHeight w:val="75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2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2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632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5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 разделу 2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9789,18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 20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 957,1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632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3 800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6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3589,18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00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 957,1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 632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122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комплексной безопасности и комфортных услов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учреждениях спорта</w:t>
            </w:r>
          </w:p>
        </w:tc>
      </w:tr>
      <w:tr>
        <w:trPr>
          <w:trHeight w:val="2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457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оведение капитальных ремонтов зданий, сооруж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муниципальных учреждений спорта</w:t>
            </w:r>
          </w:p>
        </w:tc>
      </w:tr>
      <w:tr>
        <w:trPr>
          <w:trHeight w:val="66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>МБОУ ДОД СДЮСШОР «Спартак», (с/з «Авангард», Промзона, УМ-4)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4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8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по биатлону (Сооружение хоккейного корта, 9 мкр.)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0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БОУ ДОД СДЮСШОР «Спартак» Капитальный ремонт нежилого строения спортивного комплекса «Олимп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естр № 342138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427,28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6,98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0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ОУ ДОД СДЮСШОР «Спартак» Усиление несущих конструкций «Нежилого строения спортивного комплекса «Олимп» (реестр № 342138). Железобетонные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балки в вентиляционной камере третьего этажа»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4,15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0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 256,10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9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,6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3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5,76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748,33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3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457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333" w:hRule="atLeast"/>
        </w:trPr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ДОД СДЮСШОР по биатлону</w:t>
            </w:r>
          </w:p>
        </w:tc>
        <w:tc>
          <w:tcPr>
            <w:tcW w:w="1227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3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странение предписаний надзорных органов в  стрелковом тире (5 мкр.,   66 дом)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2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2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4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по разделу 3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 256,10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9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,6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8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 575,76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748,32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3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74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111,76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4,33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3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436,483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181,37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 424,3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,79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632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 625,6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964,66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3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62,143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 146,03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 764,3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19,79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 632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1 - </w:t>
            </w:r>
            <w:r>
              <w:rPr>
                <w:color w:val="000000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,28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,282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ГРБС 2 - департамент градостроительства администрации города Нефтеюганска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 045,29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49,67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33,3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2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19,66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8,66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3 - </w:t>
            </w:r>
            <w:r>
              <w:rPr>
                <w:color w:val="000000"/>
              </w:rPr>
              <w:t xml:space="preserve">комитет физической культуры и спорта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898,14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4,05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9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25,092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4 – </w:t>
            </w:r>
            <w:r>
              <w:rPr>
                <w:color w:val="000000"/>
              </w:rPr>
              <w:t xml:space="preserve">департамент образования и молодёжной политики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5,768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077" w:gutter="0" w:header="340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34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sz w:val="24"/>
      <w:szCs w:val="24"/>
    </w:rPr>
  </w:style>
  <w:style w:type="character" w:styleId="8">
    <w:name w:val=" Знак Знак8"/>
    <w:qFormat/>
    <w:rPr>
      <w:sz w:val="28"/>
      <w:szCs w:val="28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3:00Z</dcterms:created>
  <dc:creator>User</dc:creator>
  <dc:description/>
  <cp:keywords/>
  <dc:language>en-US</dc:language>
  <cp:lastModifiedBy>Пресс служба</cp:lastModifiedBy>
  <cp:lastPrinted>2012-11-13T09:33:00Z</cp:lastPrinted>
  <dcterms:modified xsi:type="dcterms:W3CDTF">2012-11-14T11:33:00Z</dcterms:modified>
  <cp:revision>2</cp:revision>
  <dc:subject/>
  <dc:title>Утверждена решением Думы города Нефтеюганска</dc:title>
</cp:coreProperties>
</file>