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5306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3.11.2012 </w:t>
        <w:tab/>
        <w:tab/>
        <w:tab/>
        <w:tab/>
        <w:tab/>
        <w:tab/>
        <w:tab/>
        <w:tab/>
        <w:tab/>
        <w:tab/>
        <w:t xml:space="preserve">        № 3330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плате труда работников муниципальных учреждений физической культуры и спорта города Нефтеюганска </w:t>
      </w:r>
    </w:p>
    <w:p>
      <w:pPr>
        <w:pStyle w:val="Normal"/>
        <w:ind w:left="1080" w:right="-364" w:firstLine="7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44, 14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постановлением администрации города от 02.08.2011        № 2088 «О порядке осуществления функций и полномочий учредителя муниципальных учреждений города Нефтеюганска» (с изм. на 19.09.2011 № 2569),    с учётом постановлений Правительства Ханты-Мансийского автономного округа - Югры от 13.04.2007 № 97-п «Об утверждении Единых рекомендаций по построению отраслевых систем оплаты труда работников государственных учреждений, финансируемых из бюджета Ханты-Мансийского автономного округа - Югры»,  от 16.10.2010 № 253-п «О переводе бюджетных учреждений физической культуры и спорта Ханты-Мансийского автономного округа - Югры  на новую систему оплаты труда» постановляю: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>Положение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учреждений физической культуры и спорта города Нефтеюганска согласно приложению к постановлению.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/>
      </w:pPr>
      <w:r>
        <w:rPr>
          <w:sz w:val="28"/>
          <w:szCs w:val="28"/>
        </w:rPr>
        <w:t>2.Муниципальным учреждениям физической культуры и спорта города Нефтеюганска привести в соответствие с настоящим постановлением локальные акты, регулирующие оплату труда работ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22.09.2012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возложить на  заместителя  главы администрации города С.Е.Михалеву.</w:t>
      </w:r>
    </w:p>
    <w:p>
      <w:pPr>
        <w:pStyle w:val="ConsPlusNormal"/>
        <w:widowControl/>
        <w:ind w:right="28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1651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В.А.Арчиков</w:t>
      </w:r>
    </w:p>
    <w:p>
      <w:pPr>
        <w:pStyle w:val="Normal"/>
        <w:autoSpaceDE w:val="false"/>
        <w:ind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1" w:hanging="0"/>
        <w:rPr>
          <w:sz w:val="28"/>
          <w:szCs w:val="28"/>
        </w:rPr>
      </w:pPr>
      <w:r>
        <w:rPr>
          <w:sz w:val="28"/>
          <w:szCs w:val="28"/>
        </w:rPr>
        <w:t>К.А.Жарков</w:t>
      </w:r>
    </w:p>
    <w:p>
      <w:pPr>
        <w:pStyle w:val="Normal"/>
        <w:autoSpaceDE w:val="false"/>
        <w:ind w:right="281" w:hanging="0"/>
        <w:rPr/>
      </w:pPr>
      <w:r>
        <w:rPr>
          <w:sz w:val="28"/>
          <w:szCs w:val="28"/>
        </w:rPr>
        <w:t>22 14 11</w:t>
        <w:tab/>
        <w:tab/>
        <w:tab/>
        <w:tab/>
        <w:tab/>
        <w:tab/>
        <w:t xml:space="preserve">      </w:t>
      </w:r>
    </w:p>
    <w:p>
      <w:pPr>
        <w:pStyle w:val="BodyText2"/>
        <w:ind w:left="5664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к постановлению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администрации города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от 23.11.2012 № 3330</w:t>
      </w:r>
    </w:p>
    <w:p>
      <w:pPr>
        <w:pStyle w:val="ConsNormal"/>
        <w:widowControl/>
        <w:tabs>
          <w:tab w:val="clear" w:pos="708"/>
          <w:tab w:val="left" w:pos="840" w:leader="none"/>
          <w:tab w:val="left" w:pos="5760" w:leader="none"/>
        </w:tabs>
        <w:ind w:right="-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лате  труда работников муниципаль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реждений физической культуры и спорта города Нефтеюганска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1.Настоящее Положение об оплате труда работников  муниципальных учреждений физической культуры и спорта  города Нефтеюганска (далее – Положение) регулирует порядок и условия оплаты труда работников муниципальных учреждений физической культуры и спорта города Нефтеюганска (далее – муниципальные  учреждения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настоящем Положении используются следующие определ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работников - группы профессий рабочих и должностей служащих, сформированные с учетом сферы деятельности на основе требований к профессиональной подготовке и уровню квалификации, необходимых для осуществления соответствующей профессиональной деятельности (далее - профессиональные группы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уровни профессиональной квалификационной группы работников - профессии рабочих и должности служащих, сгруппированные внутри профессиональной квалификационной группы работников по уровню должностной (профессиональной) компетенции (совокупности знаний, умений, профессиональных навыков, ответственности в принятии решений), необходимой для выполнения работы (далее - квалификационные уровни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й оклад (оклад) по профессиональной квалификационной группе работников - оклад работника муниципального учреждения, без учета компенсационных, стимулирующих выплат (далее - должностной оклад (оклад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- выплаты, обеспечивающие оплату труда в повышенном размере работникам муниципальных учреждений, занятым на тяжелых работах, работах с вредными и (или) опасными и иными особыми условиями труда; на работах в местностях с особыми климатическими условиями, а также иные выплаты, в соответствии с перечнем выплат компенсационного характера, установленным законодательством Российской Федера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- выплаты, предусматриваемые с целью повышения мотивации работника муниципального учреждения к качественному, результативному тру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Заработная плата работников муниципальных учреждений состоит из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 (оклада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х выпла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их выпла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Перечисленные в настоящем Положении выплаты работникам муниципальных учреждений устанавливаются в пределах фонда оплаты труда  на очередной финансовый год по соответствующему муниципальному учреждению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Средства, полученные от приносящей доход деятельности, предусмотренные муниципальным учреждением на оплату труда работников, направляются на осуществление выплат стимулирующего характера и иные выплаты по согласованию с выборным органом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орядок оплаты труда работников  муниципальных  учреждений, включающий размеры должностных окладов (окладов), выплаты стимулирующего и компенсационного характера, устанавливается коллективными договорами, соглашениями, локальными нормативными актами в соответствии с законодательством Российской Федерации, нормативными правовыми актами Ханты-Мансийского автономного округа - Югры с учё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Стимулирующие выплаты работникам устанавливаются по решению руководителя муниципального учреждения и по согласованию с выборным профсоюзным либо иным представительным органом работников учреждени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орядок и условия оплаты труда работников муниципальных учреждений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Работникам муниципальных учреждений должностные оклады (оклады) устанавливаются руководителем муниципального учреждения на основе требований к профессиональной подготовке и уровню квалификации, которые необходимы для осуществления профессиональной деятельности, с учетом сложности и объема выполняемой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жностных окладов работникам муниципальных учреждений устанавливается на основе отнесения занимаемых ими должностей служащих к профессиональным квалификационным группам, утвержденным приказами Министерства здравоохранения и социального развития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27.02.2012 № 165н «Об утверждении профессиональных квалификационных групп должностей работников физической культуры и спорта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29.05.2008 № 247н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29.05.2008 № 248н «Об утверждении профессиональных квалификационных групп общеотраслевых профессий рабочих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Должностные оклады (оклады) устанавлив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муниципальных учреждений  физической культуры и спор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должностных окладов устанавливается на основе действующих требований тарифно-квалификационных характеристик по должностям работников физической культуры и спор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лжностям других специалистов - на основе действующих требований тарифно-квалификационных характеристик по общеотраслевым должностям служащ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ям рабочим - на основе действующих требований тарифно-квалификационных характеристик по общеотраслевым профессиям рабоч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Рабочие, профессии которых не предусмотрены тарифно-квалификационными характеристиками по общеотраслевым профессиям рабочих, тарифицируются в соответствии с действующим Единым тарифно-квалификационным справочником работ и профессий, рабочих по видам производства и рабо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Должностные оклады работникам, занимающим общеотраслевые должности служащих, устанавливаются в размерах согласно приложению № 1 к Полож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Должностные оклады работникам, занимающим должности работников муниципальных учреждений  физической культуры и спорта, устанавливаются в размерах согласно приложению № 2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Должностные оклады рабочих профессий в зависимости от присвоенных им квалификационных разрядов устанавливаются в размерах согласно приложению № 3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Должностной оклад (оклад) заместителей начальников отделов устанавливается на 10-30 процентов ниже должностного оклада (оклада) соответствующего руково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должностного оклада  (оклада) устанавливается руководителем учреждения и трудовым договором. Размер оклада и критерии его установления определяются в соответствии с локальным актом муниципального учреждения, регулирующим оплату труда работник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Должностной оклад (оклад) работникам муниципальных учреждений устанавливается приказом руководителя учреждения и оформляется трудовым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Изменение должностного оклада (оклада) работникам муниципального учреждения осуществляется на основании решений аттестационной комиссии Комитета физической культуры и спорта администрации города Нефтеюганска в соответствии с квалификационными характеристиками, оформляется приказом руководителя муниципального  учреждения и трудовым договор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К должностным окладам по соответствующим профессиональным квалификационным группам с учетом обеспечения финансовыми средствами применяются следующие повышающие коэффици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валиф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пецифики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Персональный повышающий коэффициент к должностному окладу (окладу) работника устанавливается с учетом уровня его профессиональной подготовки, компетентности и квалификации. Размер выплат с учетом повышающего коэффициента к должностному окладу определяется путем умножения размера должностного оклада работника на повышающий коэффициент. Размер персонального повышающего коэффициента не может быть более 3,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персонального повышающего коэффициента и 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ются  приказом  руководителя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Повышающий коэффициент к должностному окладу работников устанавливается на определенный период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Повышающий коэффициент к должностному окладу работника муниципального учреждения устанавливается на основании приказа  руководителя  муниципального 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повышающие коэффициенты при применении складываются между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Размеры коэффициента квалификации для работников, занимающих должности работников физической культуры и спорта, устанавливаются в размерах согласно приложению № 4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коэффициента квалификации и критерии его установления определяются в соответствии с локальным актом муниципального учреждения, регулирующим оплату труда работников и  устанавливается приказом руководителя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ение работникам квалификационных категорий осуществляется аттестационной комиссией Департамента физической культуры и спорта Ханты-Мансийского автономного округа - Югры с  учётом требований к результатам их работы, рекомендованных федеральным органом исполнительной власти Ханты-Мансийского автономного округа - Югры в области физической культуры и спорта с учётом мнения выборного органа первичной профсоюзной организации либо иного представительного органа  работник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квалификации по должностям «спортсмен» и «спортсмен-инструктор» устанавливается в зависимости от наличия спортивного разряда, спортивного з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Размеры коэффициентов квалификации для должностей «спортсмен» и «спортсмен-инструктор» устанавливаются в размерах согласно приложе-            нию  № 5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повышающего коэффициента квалификации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ются приказом руководителя муниципального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Размеры коэффициента квалификации для работников, занимающих должности работников физической культуры и спорта, общеотраслевые должности служащих и профессии рабочих, устанавливаются в размерах согласно приложению № 6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Коэффициент специфики работы учитывает особенности функционирования  муниципального  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Коэффициент специфики работы для работников муниципальных учреждений осуществляющих деятельность по адаптивному спорту и адаптивной физической культуре, устанавливается до 20 процентов к должностному окладу (окладу) приказом директора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коэффициента специфики работы и критерии его 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орядок и условия установления выплат компенсационного характер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 выплатам компенсационного характера относя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тяжё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 (за работу в районах Крайнего Севера и приравненных к ним местностях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ыплаты работникам, занятым на тяжёлых работах, работах с вредными и (или) опасными и иными условиями труда устанавливаются в соответствии со статьёй 147 Трудового кодекса Российской Федерации по результатам аттестации рабочих мест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Выплаты за работу в  районах Крайнего Севера и приравненных к ним местностях устанавливаются в соответствии с решением Думы города Нефтеюганска от 27.09.2012 № 37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Выплаты за работу в условиях, отклоняющихся от нормальных, 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, устанавливаются с учетом статьи 149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 и Постановления Правительства Российской Федерации от 22.07.2008 № 554 «О минимальном размере повышения оплаты труда за работу в ночное время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Выплаты, указанные в настоящем разделе Положения, осуществляются в пределах бюджетных ассигнований на оплату труда работников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условия и размер выплат, указанных в настоящем разделе, устанавливаются коллективным договором или иным локальным нормативным актом муниципального учреждения, с уче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Размер выплат, указанных в настоящем разделе оформляется трудовым договором и приказом директора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ыплаты, указанные в настоящем разделе, начисляются к должностному окладу (окладу) и не образуют увеличения должностного оклада (оклада) для начисления других выплат, надбавок, доплат, кроме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Порядок и условия установления выплат стимулирующего характе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Максимальный размер выплат стимулирующего характера не ограничив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Выплаты стимулирующего характера, установленные в процентном отношении, применяются к должностному окладу по соответствующим профессиональным квалификационным группам без учета повышающих коэффици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рименение стимулирующей выплаты к должностному окладу работника осуществляется на основании приказа директора муниципа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В целях поощрения работников муниципального  учреждения за выполненную работу устанавливают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астие в подготовке спортсмена высокого клас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аж работы, выслугу лет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и высокие результаты рабо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альные выплаты по результат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Стимулирующие выплаты устанавливаются к должностному окладу (окладу) работника за участие в подготовке спортсмена высокого класса, проходящего спортивную подготовку в  муниципальном   учреж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Размеры стимулирующей выплаты работникам за участие в подготовке спортсмена высокого класса, проходящего спортивную подготовку в муниципальном  учреждении в спортивных дисциплинах, включенных в программу Олимпийских игр, устанавливаются в размерах согласно приложению № 7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, проходящего спортивную подготовку в муниципальном учреждении по адаптивному спорту в спортивных дисциплинах, включенных в программу Паралимпийских игр, а также иным работникам, непосредственно участвующим  в его подготовке, устанавливаются в размерах согласно приложению № 8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 по видам спорта (спортивным дисциплинам), включенным во Всероссийский реестр видов спорта, но не включенным в программу Олимпийских игр, устанавливаются в размере на 25-50% ниже размера, установленного для видов спорта (спортивных дисциплин), включенных в программу Олимпийских иг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стимулирующей выплаты 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руководителя муниципального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перечень работников,  непосредственно участвующих в подготовке спортсмена высокого класса, включаются инструкторы-методисты, тренеры  по смежным видам спорта,  массажисты, медицинские работники, механик по техническим видам 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стимулирующей выплаты и критерии ее 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еские Олимпийские игры приравниваются к первенству мира в соответствующей возрастной группе. Европейский юношеский олимпийский фестиваль приравнивается к первенству Европы в соответствующей возрастной группе. Всемирная универсиада приравнивается к официальным международным спортивным соревнованиям. Всероссийская универсиада приравнивается к официальным всероссийским спортивным соревнованиям. Спартакиада обучающихся и спартакиада молодежи приравниваются к первенству России в соответствующей возрастной групп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стимулирующей выплаты и критерии ее 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Стимулирующая выплата к должностному окладу (окладу) работника за участие в подготовке обучающегося - спортсмена высокого класс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 и действует с момента показанного спортсменом спортивного результата или с начала финансового  года (соответственно сдвигая срок действия) в течение одного календарного года. По международным спортивным соревнованиям - до проведения следующих международных спортивных соревнований данного статуса (за исключением случаев их проведения в том же календарном году, в котором показан спортивный результа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Если в период действия установленной стимулирующей выплаты к должностному окладу (окладу) работника спортсмен улучшил спортивный результат, размер стимулирующей выплаты соответственно увеличивается и устанавливается новое исчисление срока его действ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Выплаты за участие в подготовке спортсмена высокого класса устанавливаются работникам  муниципального учреждения, непосредственно участвующим в процессе подготовки спортсмена высокого класса. Перечень работников, непосредственно участвующих в процессе подготовки спортсмена высокого класса, согласовывается с Департаментом физической культуры и спорта Ханты-Мансийского 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Размер выплаты за стаж работы, выслугу лет в процентах должностного оклада устанавливается в размерах согласно приложению № 9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Выплаты за стаж работы, выслугу лет учитываются при расчёте годового фонда оплаты труда по фактическому стажу работ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Выплаты за интенсивность и высокие результаты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выплат за интенсивность и высокие результаты работы работникам муниципального учреждения учитываются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течение определенного периода в выполнении важных работ, мероприятий, не определенных трудовым договором работн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собо важных и сроч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 напряженность рабо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участие в реализации национальных проектов, федеральных программ и  программ  Ханты-Мансийского 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Размер выплаты  за интенсивность и высокие результаты работы устанавливается как в абсолютном значении, так и в процентном отношении  к окла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выплаты за интенсивность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 приказом руководителя муниципального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Перечень работников, которым устанавливаются стимулирующие выплаты за интенсивность и высокие результаты работы, определяется по решению руководителя муниципального учреждения с учётом непосредственного вклада работника в достижение резуль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5.Выплаты за интенсивность и высокие результаты работы носят разовый характер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Премиальные выплаты по результатам рабо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результатам работы включа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 премирование за качество выполняем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е премиров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7.Ежемесячное премирование за качество выполнения работ  осуществляется работникам муниципальных  учреждений  к должностному окладу (окладу)  по основному месту работы по основной занимаемой должности за качественное исполнение должностных обязанностей,  соблюдение трудовой дисциплин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8.Единовременное премирование осуществляется  к праздничным дата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9.Премирование работников муниципального учреждения  осуществляется по решению руководителя муниципального учреждения и согласовывается  с главным распорядител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0.Размер премиальных выплат может устанавливаться как в процентном отношении к должностному окладу (окладу) работника, так и в абсолютном значен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1.Размеры, условия и порядок премиальных выплат по результатам работы устанавливаются коллективными договорами, соглашениями, локальным нормативным актом муниципального учреждения, регулирующим  оплату труда работников  в пределах бюджетных ассигнований, выделенных на оплату труда, а также средств, полученных от приносящей доход деятельности, направленных  муниципальным учреждением на оплату труда работников, с уче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обенности порядка и условий оплаты труда тренеров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При отсутствии в утверждённой программе нормативов по наполняемости спортивных  групп и максимальному объёму тренировочной нагрузки согласно приложению № 10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полняемости спортивных групп и объёму тренировочной нагрузки по адаптивной физической культуре и адаптивному спорту согласно приложе-          нию № 11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В соответствии с законодательством Российской Федерации норма часов тренерской работы за ставку заработной платы тренерам  устанавливается в объёме 18 часов в недел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Оплата труда тренеров  осуществляется по нормативам оплаты труда за одного занимающегося на этапах спортивной подготовки согласно приложению № 12 к Положению и (или) по нормативам оплаты труда за подготовку спортсмена высокого класса согласно приложению № 13 к Положению, исходя из установленного размера должностного оклада (оклад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Размеры нормативов оплаты труда тренера за подготовку одного занимающегося согласно приложению № 12 к Полож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аптивной физической культуре и адаптивному спорту при использовании нормирования труда из расчёта процентов от должностного оклада (оклада) за каждого занимающегося используются коэффициенты, приведённые  в столбце 9 приложения № 11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Виды спорта распределяются по группам в следующем порядк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вой группе относятся виды спорта (спортивные дисциплины), включенные в программу Олимпийских игр, кроме командных игровых видов спор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второй группе относятся командные игровые виды спорта (спортивные дисциплины), включенные в программу Олимпийских игр, а также виды спорта, не включенные в программу Олимпийских игр, но получившие признание Международного олимпийского комитета и включенные во Всероссийский реестр видов 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По видам спорта (спортивным дисциплинам), включенным во Всероссийский реестр видов спорта, но не включенным в первую и вторую группы, нормативы оплаты труда тренеров устанавливаются в размере на 25 - 50% ниже норматива, установленного для первой группы видов спор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ретный размер нормативов оплаты труда тренеров за подготовку одного занимающегося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 руководителя муниципального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Кроме основного тренера к проведению тренировочных занятий могут привлекаться тренеры по смежным видам спорта (акробатике, хореографии, общей физической подготовке и др.). Порядок их привлечения и оплаты труда определяются муниципальным учреждением по согласованию с Департаментом физической культуры и спорта Ханты-Мансийского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Недельный режим тренировочной работы устанавливается в зависимости от специфики вида спорта, периода подготовки (переходный, подготовительный, соревновательный), задач подготовки.  Общегодовой объём тренировочной работы, предусмотренный указанными режимами работы, начиная с тренировочного этапа подготовки, может быть сокращен не более чем на 25%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ормативы оплаты труда тренеров  за подготовку спортсмена высокого класса устанавливаются согласно приложению № 13 к По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нормативов оплаты труда тренеров за подготовку  спортсмена высокого класса и критерии его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руководителя муниципального учре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ошеские Олимпийские игры приравниваются к первенству мира в соответствующей возрастной группе. Европейский юношеский олимпийский фестиваль приравнивается к первенству Европы в соответствующей возрастной группе. Всемирная универсиада приравнивается к официальным международным спортивным соревнованиям. Всероссийская универсиада приравнивается к официальным всероссийским спортивным соревнованиям. Спартакиада учащихся и спартакиада молодежи приравниваются к первенству России в соответствующей возрастной групп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Нормативы оплаты труда тренеров по адаптивной физической культуре и адаптивному спорту за подготовку спортсмена высокого класса устанавливаются согласно приложению № 14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Норматив оплаты труда тренера  за подготовку спортсмена высокого класса устанавливается по наивысшему нормативу на основании протоколов (выписки из протоколов) соревнований и действует с момента показанного спортсменом результата в течение одного календарного года, а по международным соревнованиям - до проведения следующих международных соревнований данн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Если в период действия установленного размера норматива оплаты труда тренера,  спортсмен улучшил спортивный результат, размер норматива оплаты соответственно увеличивается и устанавливается новое исчисление срока его действ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Если по истечении срока действия установленного размера норматива оплаты труда спортсмен не показал указанного в приложении № 12 к Положению результата, размер норматива оплаты труда тренера устанавливается в соответствии с этапом подготовки спортсме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В приложении № 12 к Положению для международных спортивных соревнований учитываются только результаты спортсменов, включенных в списки кандидатов в спортивные сборные команды Российской Федерации, а для всероссийских спортивных соревнований - включенных в спортивные сборные команды Ханты-Мансийского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Повышенный норматив оплаты труда тренера действует в отношении спортсмена, показавшего высокий результат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Иные надбавки и выпла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В муниципальных учреждениях выплачиваются иные надбавки и выпла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дбавка за почетные звания, государственные награды, за наличие ученой степен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плата водителям за классность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плата молодым специалиста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атериальная помощь к отпуску на профилактику заболевани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риальная помощь на погребение в  связи со смертью родственников (муж, жена, дети, род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Надбавки за почетные звания, государственные награды, за наличие ученой степени устанавливается работникам, имеющим почетные звания,  государственные награды, а также  награжденным отраслевыми почетными и нагрудными знаками и медалями в процентах к  должностному окла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ескольких оснований для установления надбавки определяется по одному наивысшему осн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Размеры надбавки за почётные звания, государственные награды устанавливаются согласно приложению № 15 к По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надбавки за почетные звания, государственные награды и критерии ее установления определяются в соответствии с локальным  актом муниципального учреждения, регулирующим оплату труда работников и устанавливается приказом руководителя  муниципального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надбавки осуществляются при условии соответствия званий, наград, знаков отличия профилю муниципального учреждения и деятельности самого работник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Работникам  муниципального  учреждения, имеющим ученую степень устанавливается надбавка  в процентах к должностному окладу при условии ее соответствия профилю выполняемой работником работы и деятельности муниципального  учреждения, с момента присвоения ученой степени: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учёную степень доктора наук – в размере 30 процен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 ученую степень кандидата наук – в размере 20 процент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Водителям муниципального учреждения устанавливаются ежемесячная доплата за классность к должностному окладу (окладу)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ющим 2 класс – до 10 процент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меющим 1 класс – до 25 процентов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на нескольких видах транспортных средств, выполнения функций механика и слесаря при отсутствии их в штате  - до 30 процент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 ежемесячной доплаты за классность и критерии ее установления определяются в соответствии с локальным актом муниципального учреждения, регулирующим оплату труда работников и устанавливается приказом руководителя  муниципального учрежд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Единовременные выплаты молодым специалистам выплачиваются в целях привлечения и укрепления кадрового, тренерского соста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м впервые высшее или среднее профессиональное образование, соответствующее должности, независимо от формы получения образования, и приступившим  к работе по специальности после получения соответствующего диплома государственного образц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щим  в трудовых отношениях с  муниципальным учрежд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Размер единовременной выплаты молодым специалистам определяется в порядке, размере и на условиях, установленных  муниципальным правовым актом администрации гор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осуществляется один раз по основному месту работы в течение месяца после поступления на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Работникам муниципальных учреждений один раз в календарном году выплачивается материальная помощь на профилактику заболеваний. Материальная помощь выплачивается при уходе работника в ежегодный оплачиваемый отпус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на основании письменного заявления работника по основному месту работы и основной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Материальная помощь на профилактику заболеваний выплачивается в размере одного месячного фонда оплаты труда по основной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не зависит от итогов оценки труда работни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Материальная помощь на погребение в связи со смертью близких родственников (родителей, мужа, жены, детей) производится  за счет средств, предусмотренных бюджетной сметой учреждения на соответствующий финансовый год.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Порядок, условия и размер выплат, указанных в настоящем разделе, устанавливаются коллективным договором или иным локальным нормативным актом муниципального учреждения и оформляются трудовым договором, приказом директора муниципального  учреждения с учетом мнения выборного органа первичной профсоюзной организации либо иного представительного органа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Условия оплаты труда руководителя, его заместителей и главного бухгалтера муниципального  учрежд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Заработная плата руководителей муниципальных учреждений, их заместителей и главных бухгалтеров состоит из должностного оклада, выплат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Должностной оклад руководителя, перечень выплат компенсационного и стимулирующего характера устанавливаются трудовым договором (контрактом) между директором муниципального учреждения и главным распорядителем средств бюджета. Размер должностного оклада руководителя муниципального учреждения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а указанной средней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размера оклада руководителя муниципального учреждения  осуществляется  в порядке, установленном в приложении № 1 к настоящему полож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К основному персоналу муниципального учреждения относятся работники, непосредственно обеспечивающие выполнение основных функций, для реализации которых создано муниципальное учрежд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Перечень должностей работников, относимых к основному персоналу, для расчета средней заработной платы и определения размеров окладов руководителей муниципальных  учреждений (приложение № 16 к Положени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Премирование руководителя осуществляется с учетом результатов деятельности муниципального учреждения (в соответствии с критериями оценки и целевыми показателям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премирования руководителя, порядок и критерии его выплаты ежегодно устанавливаются структурным подразделением администрации города в ведении которых закреплены муниципальные учреждения и предусматриваются дополнительным соглашением к трудовому договору руководителя муниципального учрежд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Размеры должностных окладов заместителей руководителей и главных бухгалтеров муниципальных учреждений устанавливаются на 10-30 процентов ниже должностного оклада руково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должностного оклада (процентное отношение  к окладу руководителя) и критерии его установления устанавливается в соответствии с локальным актом муниципального учреждения, регулирующим оплату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м руководителя, главному бухгалтеру  муниципального учреждения устанавливаются премиальные выплаты, предусмотренные пунктом 4.16 настоящего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Планирование фонда оплаты труд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Фонд оплаты труда работников муниципальных учреждений планируется на календарный год расчётным путём на основании утвержденной штатной численности и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выплату надбавок за интенсивность и высокие результаты, премиальные выплаты ежегодно предусматривается до 29 процентов годового фонда оплат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На выплату  молодым специалистам, материальной помощи к отпуску на профилактику заболеваний, материальной помощи на погребение в связи со смертью  близких родственников (родителей, муж, (жена), дети) планируется    до 9  процентов годового расчётного фонда оплаты труда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Должностные оклады работникам, занимающим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общеотраслевые должности служащих</w:t>
      </w:r>
    </w:p>
    <w:p>
      <w:pPr>
        <w:pStyle w:val="ConsPlusNormal"/>
        <w:widowControl/>
        <w:numPr>
          <w:ilvl w:val="0"/>
          <w:numId w:val="0"/>
        </w:numPr>
        <w:ind w:left="7080"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лификационные уровн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ной оклад (руб.)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должностей перв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лопроизводитель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ссир, машинистк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екретарь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кретарь-машинистк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778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должности служащих первого квалификационного уровня, по которым мо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устанавливаться производное должностное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«старший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19 руб.</w:t>
            </w:r>
          </w:p>
        </w:tc>
      </w:tr>
      <w:tr>
        <w:trPr>
          <w:trHeight w:val="128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должностей второ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дминистратор, диспетчер, инспектор по кадра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екретарь руководи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229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ведующий складо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заведующий хозяйством, должности служащих первого квалификационного уровня, по которым устанавливается производное должностн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наименование «старший»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Должности служащих первого квалификационного уровня, по которым устанавливается  </w:t>
            </w:r>
            <w:r>
              <w:rPr>
                <w:color w:val="000000"/>
                <w:spacing w:val="-3"/>
                <w:lang w:val="en-US"/>
              </w:rPr>
              <w:t>II</w:t>
            </w:r>
            <w:r>
              <w:rPr>
                <w:color w:val="000000"/>
                <w:spacing w:val="-3"/>
              </w:rPr>
              <w:t xml:space="preserve"> внутридолжност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категор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92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65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059 руб.</w:t>
            </w:r>
          </w:p>
        </w:tc>
      </w:tr>
      <w:tr>
        <w:trPr>
          <w:trHeight w:val="5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353 руб.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должностей третьего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бухгалтер, инженер по автоматизации и механизации производственных процессов, инженер по организаци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уда, инженер по охране труда, специалист по кадрам, экономист, экспер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юрисконсуль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66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04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350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71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06 руб.</w:t>
            </w:r>
          </w:p>
        </w:tc>
      </w:tr>
    </w:tbl>
    <w:p>
      <w:pPr>
        <w:pStyle w:val="Normal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03"/>
        <w:gridCol w:w="3274"/>
      </w:tblGrid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должностей четвёртого  уровня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кадр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охран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труда, начальник планово-экономического отдел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219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238 руб.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 квалификационный уровен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372 руб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работникам, занимающим должности работников муниципальных учреждений  физической культуры и спор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301"/>
        <w:gridCol w:w="226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лификационные уровн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Наименование должности (професс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ной оклад (руб.)</w:t>
            </w:r>
          </w:p>
        </w:tc>
      </w:tr>
      <w:tr>
        <w:trPr/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                                                 </w:t>
            </w:r>
            <w:r>
              <w:rPr>
                <w:color w:val="000000"/>
                <w:spacing w:val="-3"/>
              </w:rPr>
              <w:t>Группа должностей первого уров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журный по спортивному залу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механик по техническим видам спорта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хник по эксплуатации и ремонту спортивной техн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47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ивный судья, спортсмен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68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                                         </w:t>
            </w:r>
            <w:r>
              <w:rPr>
                <w:color w:val="000000"/>
                <w:spacing w:val="-3"/>
              </w:rPr>
              <w:t>Группа должностей второго уровня</w:t>
            </w:r>
          </w:p>
        </w:tc>
      </w:tr>
      <w:tr>
        <w:trPr>
          <w:trHeight w:val="21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структор по спорту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структор по физической культуре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смен-инструктор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-администратор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-массажист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-механ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-оператор видеозапис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99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44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структор-методист по адаптивной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зической культуре, инструктор-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тодист физкультурно-спортив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, тренер преподаватель по спорту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ореограф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56 руб.</w:t>
            </w:r>
          </w:p>
        </w:tc>
      </w:tr>
      <w:tr>
        <w:trPr>
          <w:trHeight w:val="183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инструктор-методист по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даптивной физической культуре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инструктор-методис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физкультурно-спортивных организац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тренер-преподаватель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спор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602 руб.</w:t>
            </w:r>
          </w:p>
        </w:tc>
      </w:tr>
      <w:tr>
        <w:trPr>
          <w:trHeight w:val="51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должностей третьего уровня</w:t>
            </w:r>
          </w:p>
        </w:tc>
      </w:tr>
      <w:tr>
        <w:trPr>
          <w:trHeight w:val="159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ециалист по подготовке сбор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анд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-врач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-инженер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ер сборной команды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90 руб.</w:t>
            </w:r>
          </w:p>
        </w:tc>
      </w:tr>
      <w:tr>
        <w:trPr>
          <w:trHeight w:val="74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тренер сборной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820 руб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должностей четвертого уровн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лавный тренер сборной команды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сударственный тренер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сборной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50 руб.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клады рабочих профессий в зависимости от присвоенных им квалификационных разрядов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301"/>
        <w:gridCol w:w="83"/>
        <w:gridCol w:w="218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лификационные уровн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Наименование должности (профессии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ной оклад (руб.)</w:t>
            </w:r>
          </w:p>
        </w:tc>
      </w:tr>
      <w:tr>
        <w:trPr>
          <w:trHeight w:val="72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фессиональная квалификационная группа професс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абочих первого уровня</w:t>
            </w:r>
          </w:p>
        </w:tc>
      </w:tr>
      <w:tr>
        <w:trPr>
          <w:trHeight w:val="8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рофессий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х, по которы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рисвоены 1, 2 и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квалификационные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ряды  в  соответствии 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Единым тарифно-квалификационны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правочником работ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рофессий рабочих, выпуск 1, раздел «профессии рабочих общие для  всех отрасл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народного хозяйства»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хтер, гардеробщи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горничная, грузчик, дворн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журный по залу, истопник, касси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билетный, кастелянша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ладовщик, контролер-касси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конюх, курьер, мойщ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осуды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емщик пункта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ката, рабоч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й кухонный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й по стирке 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монту спецодежд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адовник, санитар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теринарный, собаковод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торож (вахтёр), уборщ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роизводствен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мещений, уборщик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ужебных помещен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борщик территори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экспедито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47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47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фессии рабочих, отнесенных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ервому квалификационному уровню, при выполнении работ по профессии с производным наименова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«старший» (старший по смене)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дежурный по залу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приемщик пункта проката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экспедито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>4599 руб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фессиональная квалификационная группа профессий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>рабочих  второго уровн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квалификационный уровень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дежурный по залу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дитель автомобиля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е легковым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ями всех тип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зовыми автомобилям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автопоездами всех тип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грузоподъемностью  до 10 т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автопоездов по суммар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грузоподъемности автомобиля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рицепа), автобусами габаритной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линой до 7-12 метр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журная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журный администратор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ладовщ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й по комплексному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служиванию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й  по комплексн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обслуживанию лыжных трасс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ктори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4652 руб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84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 квалификационный уровень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дители автобуса габаритной длиной до 12-15 метр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заведующий складом при налич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кладского помещения площадью не менее 100 кв. 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заведующий хозяйством при наличии административного здания площадью до 500 кв м и 10 штатных единиц обслуживающего  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хнического персона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хозяйства, оборудования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вентаря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диооперато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ремонтировщик плоскостоп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ивных сооружений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монтник плоскостопных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оружени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лесарь по ремонту автомобилей. На каждые 5 единиц техники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есарь-сантехни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лесарь-ремонтник спортинвентаря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 200 пар коньков или 250 пар  лыж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или на 100 роликовых  коньк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лесарь-ремонтировщик оружия. На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0 стволов оружия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есарь-электрик по ремонту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ооборудования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яр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яр-плотн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ж работы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специальности не менее 1 года.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омонтер по ремонту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обслуживанию электрооборудования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лектрик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совщик. На каждые 50 шт и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шахматных часов в учрежден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704 руб.</w:t>
            </w:r>
          </w:p>
        </w:tc>
      </w:tr>
      <w:tr>
        <w:trPr>
          <w:trHeight w:val="30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 квалификационный уровень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Водители автобуса габаритной длиной до 12-15 метров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ератор ЭВМ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рший администратор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тракторист с выполнением всего комплекса работ по ремонту 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служиванию транспортного средства при отсутствии 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учреждениях специализированной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ужбы технического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служив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757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 квалификационный уровень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Водитель специальной техники (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еревозке детей, взрывчатых и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асных грузов, оружия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водитель с выполнением всего комплекса работ по ремонту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обслуживанию управляемого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я при отсутствии 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учреждении  специализированной службы техниче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обслуживания автомобилей,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ератор ЭВМ, стаж работы не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нее 1 го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809 руб.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эффициента квалификации для работников, занимающих должности работников физической культуры и спор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050"/>
      </w:tblGrid>
      <w:tr>
        <w:trPr>
          <w:trHeight w:val="4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валифик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 повышающего коэффициента</w:t>
            </w:r>
          </w:p>
        </w:tc>
      </w:tr>
      <w:tr>
        <w:trPr>
          <w:trHeight w:val="2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8</w:t>
            </w:r>
          </w:p>
        </w:tc>
      </w:tr>
      <w:tr>
        <w:trPr>
          <w:trHeight w:val="2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атег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5</w:t>
            </w:r>
          </w:p>
        </w:tc>
      </w:tr>
      <w:tr>
        <w:trPr>
          <w:trHeight w:val="232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атег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,3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коэффициентов квалификации для должностей «спортсмен» и «спортсмен-инструктор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4"/>
        <w:gridCol w:w="2268"/>
        <w:gridCol w:w="2127"/>
        <w:gridCol w:w="1842"/>
      </w:tblGrid>
      <w:tr>
        <w:trPr>
          <w:trHeight w:val="240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ающего коэффициента квалификации</w:t>
            </w:r>
          </w:p>
        </w:tc>
      </w:tr>
      <w:tr>
        <w:trPr>
          <w:trHeight w:val="9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в  </w:t>
              <w:br/>
              <w:t xml:space="preserve">мастера   </w:t>
              <w:br/>
              <w:t>спо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,    </w:t>
              <w:br/>
              <w:t xml:space="preserve">гроссмейстер </w:t>
              <w:br/>
              <w:t>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    </w:t>
              <w:br/>
              <w:t>международного</w:t>
              <w:br/>
              <w:t>клас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    </w:t>
              <w:br/>
              <w:t>международного</w:t>
              <w:br/>
              <w:t xml:space="preserve">класса -   </w:t>
              <w:br/>
              <w:t xml:space="preserve">призер    </w:t>
              <w:br/>
              <w:t xml:space="preserve">всероссийских </w:t>
              <w:br/>
              <w:t>соревн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  <w:br/>
              <w:t xml:space="preserve">России    </w:t>
              <w:br/>
              <w:t>международного</w:t>
              <w:br/>
              <w:t xml:space="preserve">класса -   </w:t>
              <w:br/>
              <w:t xml:space="preserve">призер    </w:t>
              <w:br/>
              <w:t xml:space="preserve">международных </w:t>
              <w:br/>
              <w:t>соревн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,5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эффициента квалификации для работников, занимающих должности работников физической культуры и спорта, общеотраслевые должности служащих и профессии рабочи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3"/>
        <w:gridCol w:w="2463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мер повышающего коэффициента квалификаци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Начальное профессиональное образ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Высшее профессиональное образование, подтверждаемое присвоением лицу, успешно прошедшему итоговую аттестацию, квалификации (степен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«бакалавр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Высшее профессиональное образование, подтверждаемое присвоением лицу, успешно прошедшему итоговую аттестацию, квалификации (степени) «специалист» или квалификации (степен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«магистр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2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, проходящего спортивную подготовку в муниципальном  учреждении в спортивных дисциплинах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программу Олимпийских игр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37"/>
        <w:gridCol w:w="938"/>
        <w:gridCol w:w="1620"/>
        <w:gridCol w:w="1411"/>
      </w:tblGrid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официального спортивного   </w:t>
              <w:br/>
              <w:t>соревнования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имулирующей  </w:t>
              <w:br/>
              <w:t xml:space="preserve">выплаты в % к     </w:t>
              <w:br/>
              <w:t xml:space="preserve">должностному окладу за подготовку и (или)   </w:t>
              <w:br/>
              <w:t xml:space="preserve">участие в подготовке  </w:t>
              <w:br/>
              <w:t>одного спортсмен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</w:t>
              <w:br/>
              <w:t xml:space="preserve">состав   </w:t>
              <w:br/>
              <w:t>обучающихс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</w:t>
              <w:br/>
              <w:t xml:space="preserve">состав   </w:t>
              <w:br/>
              <w:t>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чные соревнования, включая эстафеты, группы, пары, экипажи и т.п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финал)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 (сумма этапов или финал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финал)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    </w:t>
              <w:br/>
              <w:t xml:space="preserve">финал)        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(сумма этапов или      </w:t>
              <w:br/>
              <w:t xml:space="preserve">финал)        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    </w:t>
              <w:br/>
              <w:t xml:space="preserve">финал)        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   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всероссийски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ревнования в командных игровых видах спор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21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</w:tr>
      <w:tr>
        <w:trPr>
          <w:trHeight w:val="186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мужчины, женщины)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8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оши старшей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юниоры)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международные спортивные</w:t>
              <w:br/>
              <w:t xml:space="preserve">соревнования (юноши старшей        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    </w:t>
              <w:br/>
              <w:t xml:space="preserve">команды), занявшей места:           </w:t>
              <w:br/>
              <w:t xml:space="preserve">- на чемпионате России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старшей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    </w:t>
              <w:br/>
              <w:t xml:space="preserve">команды), занявшие места:           </w:t>
              <w:br/>
              <w:t xml:space="preserve">на чемпионате России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4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старшей </w:t>
              <w:br/>
              <w:t xml:space="preserve">возрастной группы)        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стимулирующей выплаты работникам за участие в подготовке спортсмена высокого класса, проходящего спортивную подготовку в муниципальном учреждении по адаптивному спорту в спортивных дисциплинах, включенных в программу Паралимпийских игр, а также иным работникам, непосредственно участвующим  в его подготов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1276"/>
        <w:gridCol w:w="2126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официального спортивного сорев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</w:t>
              <w:br/>
              <w:t>стимулирующей выплаты в % к</w:t>
              <w:br/>
              <w:t xml:space="preserve">должностному окладу за  </w:t>
              <w:br/>
              <w:t xml:space="preserve">подготовку и </w:t>
              <w:br/>
              <w:t>(или) участие</w:t>
              <w:br/>
              <w:t xml:space="preserve">в подготовке </w:t>
              <w:br/>
              <w:t xml:space="preserve">одного    </w:t>
              <w:br/>
              <w:t>спортсме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    </w:t>
              <w:br/>
              <w:t xml:space="preserve">чемпионаты мира и Европы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- 1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    </w:t>
              <w:br/>
              <w:t xml:space="preserve">чемпионаты мира и Европы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- 10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    </w:t>
              <w:br/>
              <w:t xml:space="preserve">чемпионаты мира и Европы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    </w:t>
              <w:br/>
              <w:t xml:space="preserve">участием сборной команды России (основной      </w:t>
              <w:br/>
              <w:t xml:space="preserve">состав), Чемпионаты России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участием сборной команды России (основной состав), Чемпионаты России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спартакиад, первенства России, финалы официальных  всероссийских соревнований среди спортивных школ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спартакиад, первенства России, финалы официальных     всероссийских соревнований среди спортивных  школ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соревнования         </w:t>
              <w:br/>
              <w:t xml:space="preserve">(включенные в Единый календарный план) в       </w:t>
              <w:br/>
              <w:t xml:space="preserve">составе сборной команды субъекта Российской    </w:t>
              <w:br/>
              <w:t xml:space="preserve">Федерации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и международные      </w:t>
              <w:br/>
              <w:t xml:space="preserve">соревнования, включенные в Единый календарный  </w:t>
              <w:br/>
              <w:t xml:space="preserve">план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ы и первенства субъекта Российской    </w:t>
              <w:br/>
              <w:t xml:space="preserve">Федерации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9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за стаж работы, выслугу л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нтах должностного окла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 в процентах к должностному окла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от 1 до 5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от 5 до 10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от 10 до 15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свыше  15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по наполняемости спортивных  груп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ксимальному объему тренировочной нагрузк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599"/>
        <w:gridCol w:w="1377"/>
        <w:gridCol w:w="1985"/>
        <w:gridCol w:w="1417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многолетней  </w:t>
              <w:br/>
              <w:t xml:space="preserve">подготовки      </w:t>
              <w:br/>
              <w:t xml:space="preserve">спортсменов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</w:t>
              <w:br/>
              <w:t xml:space="preserve">подготовки </w:t>
              <w:br/>
              <w:t xml:space="preserve">(лет)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</w:t>
              <w:br/>
              <w:t>наполняемость</w:t>
              <w:br/>
              <w:t xml:space="preserve">групп  </w:t>
              <w:br/>
              <w:t xml:space="preserve">(чело- </w:t>
              <w:br/>
              <w:t xml:space="preserve">век)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</w:t>
              <w:br/>
              <w:t>количественный</w:t>
              <w:br/>
              <w:t xml:space="preserve">состав группы </w:t>
              <w:br/>
              <w:t xml:space="preserve">(человек)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</w:t>
              <w:br/>
              <w:t xml:space="preserve">объем </w:t>
              <w:br/>
              <w:t>тренировочной</w:t>
              <w:br/>
              <w:t xml:space="preserve">нагрузки   </w:t>
              <w:br/>
              <w:t xml:space="preserve">(учебных   </w:t>
              <w:br/>
              <w:t xml:space="preserve">часов за   </w:t>
              <w:br/>
              <w:t xml:space="preserve">неделю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           </w:t>
              <w:br/>
              <w:t xml:space="preserve">оздоровительный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    </w:t>
              <w:br/>
              <w:t xml:space="preserve">период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й подготовки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тренировочный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-</w:t>
              <w:br/>
              <w:t>ливается</w:t>
              <w:br/>
              <w:t xml:space="preserve">учре-  </w:t>
              <w:br/>
              <w:t xml:space="preserve">ждение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 </w:t>
              <w:br/>
              <w:t xml:space="preserve">год   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</w:t>
              <w:br/>
              <w:t xml:space="preserve">год   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я    </w:t>
              <w:br/>
              <w:t xml:space="preserve">спортивного          </w:t>
              <w:br/>
              <w:t xml:space="preserve">мастерства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   </w:t>
              <w:br/>
              <w:t xml:space="preserve">года  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го спортивного  </w:t>
              <w:br/>
              <w:t xml:space="preserve">мастерства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    </w:t>
              <w:br/>
              <w:t xml:space="preserve">период   </w:t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1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мость спортивных групп и объёму тренировоч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аптивной физической культуре и адаптивному спор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418"/>
        <w:gridCol w:w="708"/>
        <w:gridCol w:w="709"/>
        <w:gridCol w:w="850"/>
        <w:gridCol w:w="992"/>
        <w:gridCol w:w="709"/>
        <w:gridCol w:w="851"/>
        <w:gridCol w:w="1180"/>
      </w:tblGrid>
      <w:tr>
        <w:trPr>
          <w:trHeight w:val="1028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одгото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нятия, обучения (л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тепени функциональных возможнос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яемость групп (чел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бъем тренировочной нагрузки (час./нед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ы по индивидуальным план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довой объём (час.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нормирования труда</w:t>
            </w:r>
          </w:p>
        </w:tc>
      </w:tr>
      <w:tr>
        <w:trPr>
          <w:trHeight w:val="2390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%</w:t>
            </w:r>
          </w:p>
        </w:tc>
      </w:tr>
      <w:tr>
        <w:trPr>
          <w:trHeight w:val="11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%</w:t>
            </w:r>
          </w:p>
        </w:tc>
      </w:tr>
      <w:tr>
        <w:trPr>
          <w:trHeight w:val="266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%</w:t>
            </w:r>
          </w:p>
        </w:tc>
      </w:tr>
      <w:tr>
        <w:trPr>
          <w:trHeight w:val="142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%</w:t>
            </w:r>
          </w:p>
        </w:tc>
      </w:tr>
      <w:tr>
        <w:trPr>
          <w:trHeight w:val="13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%</w:t>
            </w:r>
          </w:p>
        </w:tc>
      </w:tr>
      <w:tr>
        <w:trPr>
          <w:trHeight w:val="13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%</w:t>
            </w:r>
          </w:p>
        </w:tc>
      </w:tr>
      <w:tr>
        <w:trPr>
          <w:trHeight w:val="11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последующие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%</w:t>
            </w:r>
          </w:p>
        </w:tc>
      </w:tr>
      <w:tr>
        <w:trPr>
          <w:trHeight w:val="12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%</w:t>
            </w:r>
          </w:p>
        </w:tc>
      </w:tr>
      <w:tr>
        <w:trPr>
          <w:trHeight w:val="14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%</w:t>
            </w:r>
          </w:p>
        </w:tc>
      </w:tr>
      <w:tr>
        <w:trPr>
          <w:trHeight w:val="1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тренировочны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%</w:t>
            </w:r>
          </w:p>
        </w:tc>
      </w:tr>
      <w:tr>
        <w:trPr>
          <w:trHeight w:val="12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%</w:t>
            </w:r>
          </w:p>
        </w:tc>
      </w:tr>
      <w:tr>
        <w:trPr>
          <w:trHeight w:val="1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%</w:t>
            </w:r>
          </w:p>
        </w:tc>
      </w:tr>
      <w:tr>
        <w:trPr>
          <w:trHeight w:val="136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-трети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%</w:t>
            </w:r>
          </w:p>
        </w:tc>
      </w:tr>
      <w:tr>
        <w:trPr>
          <w:trHeight w:val="13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%</w:t>
            </w:r>
          </w:p>
        </w:tc>
      </w:tr>
      <w:tr>
        <w:trPr>
          <w:trHeight w:val="14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%</w:t>
            </w:r>
          </w:p>
        </w:tc>
      </w:tr>
      <w:tr>
        <w:trPr>
          <w:trHeight w:val="147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и последующие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%</w:t>
            </w:r>
          </w:p>
        </w:tc>
      </w:tr>
      <w:tr>
        <w:trPr>
          <w:trHeight w:val="166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%</w:t>
            </w:r>
          </w:p>
        </w:tc>
      </w:tr>
      <w:tr>
        <w:trPr>
          <w:trHeight w:val="15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%</w:t>
            </w:r>
          </w:p>
        </w:tc>
      </w:tr>
      <w:tr>
        <w:trPr>
          <w:trHeight w:val="160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го совершенств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%</w:t>
            </w:r>
          </w:p>
        </w:tc>
      </w:tr>
      <w:tr>
        <w:trPr>
          <w:trHeight w:val="14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%</w:t>
            </w:r>
          </w:p>
        </w:tc>
      </w:tr>
      <w:tr>
        <w:trPr>
          <w:trHeight w:val="154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%</w:t>
            </w:r>
          </w:p>
        </w:tc>
      </w:tr>
      <w:tr>
        <w:trPr>
          <w:trHeight w:val="171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последующие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%</w:t>
            </w:r>
          </w:p>
        </w:tc>
      </w:tr>
      <w:tr>
        <w:trPr>
          <w:trHeight w:val="16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%</w:t>
            </w:r>
          </w:p>
        </w:tc>
      </w:tr>
      <w:tr>
        <w:trPr>
          <w:trHeight w:val="7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  <w:tr>
        <w:trPr>
          <w:trHeight w:val="170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спортивного мастер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%</w:t>
            </w:r>
          </w:p>
        </w:tc>
      </w:tr>
      <w:tr>
        <w:trPr>
          <w:trHeight w:val="332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%</w:t>
            </w:r>
          </w:p>
        </w:tc>
      </w:tr>
      <w:tr>
        <w:trPr>
          <w:trHeight w:val="7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%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мые отклонения общегодового объёма тренировочной нагрузки (столбец 8): на этапах спортивно-оздоровительной и начальной подготовки - не более 10%, на других этапах - не более 25%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аботы по индивидуальным планам (столбец 7) может быть использован для расчёта оплаты труда (доплат) тренерскому составу, оказывающему помощь спортсмену при индивидуальных занятиях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2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нормативов оплаты труда трен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готовку одного занимающего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890"/>
        <w:gridCol w:w="2025"/>
        <w:gridCol w:w="167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многолетней    </w:t>
              <w:br/>
              <w:t>подготовки спортсмено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 </w:t>
              <w:br/>
              <w:t xml:space="preserve">обучения   </w:t>
              <w:br/>
              <w:t>(лет)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орматива оплаты в %  от должностного оклада    </w:t>
              <w:br/>
              <w:t xml:space="preserve">тренера, </w:t>
              <w:br/>
              <w:t xml:space="preserve">за  подготовку одного      </w:t>
              <w:br/>
              <w:t>занимающегос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ов 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й подготовк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г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нировочный этап (этап спортивной специализаци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ле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 л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портивного мастер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г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го спортивного      </w:t>
              <w:br/>
              <w:t xml:space="preserve">мастерств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 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учреждением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3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платы труда тренеров  за подготовк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а высокого класс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5"/>
        <w:gridCol w:w="1080"/>
        <w:gridCol w:w="3294"/>
      </w:tblGrid>
      <w:tr>
        <w:trPr>
          <w:trHeight w:val="176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официального спортивного </w:t>
              <w:br/>
              <w:t>соревн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норматива оплаты  </w:t>
              <w:br/>
              <w:t xml:space="preserve">труда в % к должностному </w:t>
              <w:br/>
              <w:t xml:space="preserve">окладу          </w:t>
              <w:br/>
              <w:t xml:space="preserve">тренера-преподавателя за </w:t>
              <w:br/>
              <w:t xml:space="preserve">подготовку одного     </w:t>
              <w:br/>
              <w:t>спортсмена высокого класса</w:t>
            </w:r>
          </w:p>
        </w:tc>
      </w:tr>
      <w:tr>
        <w:trPr>
          <w:trHeight w:val="358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ичные соревнования, включая эстафеты, группы, пары, экипажи и т.п.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00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50          </w:t>
            </w:r>
          </w:p>
        </w:tc>
      </w:tr>
      <w:tr>
        <w:trPr>
          <w:trHeight w:val="464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 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мира (сумма этапов или  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</w:t>
              <w:br/>
              <w:t xml:space="preserve">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России (сумма этапов или  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0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Европы (сумма этапов или  финал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80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6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50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>спортивные соревнования (юниоры,</w:t>
              <w:br/>
              <w:t>юноши старшей возрастной групп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5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ревнования в командных игровых видах спор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0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йские игр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5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мир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Европ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иор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Европы (юниор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 xml:space="preserve">спортивные соревнования         </w:t>
              <w:br/>
              <w:t xml:space="preserve">(мужчины, женщин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80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мира (юноши старшей  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 (юноши старшей</w:t>
              <w:br/>
              <w:t xml:space="preserve">возрастной групп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      </w:t>
              <w:br/>
              <w:t>спортивные соревнования (юниоры)</w:t>
              <w:br/>
              <w:t xml:space="preserve">Официальные международные       </w:t>
              <w:br/>
              <w:t xml:space="preserve">спортивные соревнования (юноши  </w:t>
              <w:br/>
              <w:t xml:space="preserve">старшей возрастной групп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7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70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</w:t>
              <w:br/>
              <w:t xml:space="preserve">команды), занявшей места: на    </w:t>
              <w:br/>
              <w:t xml:space="preserve">чемпионате Росс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7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    </w:t>
              <w:br/>
              <w:t xml:space="preserve">старшей возрастной групп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дготовку команды (членов   </w:t>
              <w:br/>
              <w:t xml:space="preserve">команды), занявшей места: на    </w:t>
              <w:br/>
              <w:t xml:space="preserve">чемпионате Росс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3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6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иоры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енстве России (юноши     </w:t>
              <w:br/>
              <w:t xml:space="preserve">старшей возрастной группы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3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№ 14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платы труда тренеров по адаптивной физической культур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адаптивному спорту за подготовку спортсмена высокого класса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08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ревн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</w:t>
              <w:br/>
              <w:t>место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 xml:space="preserve">повышения </w:t>
              <w:br/>
              <w:t>норматив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</w:t>
              <w:br/>
              <w:t xml:space="preserve">чемпионаты мира и Европ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</w:t>
              <w:br/>
              <w:t xml:space="preserve">чемпионаты мира и Европ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9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импийские и Сурдлимпийские игры,      </w:t>
              <w:br/>
              <w:t xml:space="preserve">чемпионаты мира и Европ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8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</w:t>
              <w:br/>
              <w:t xml:space="preserve">участием сборной команды России (основной  </w:t>
              <w:br/>
              <w:t xml:space="preserve">состав), Чемпионаты Росс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7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международные соревнования с   </w:t>
              <w:br/>
              <w:t xml:space="preserve">участием сборной команды России (основной  </w:t>
              <w:br/>
              <w:t xml:space="preserve">состав), Чемпионаты Росс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          </w:t>
              <w:br/>
              <w:t xml:space="preserve">Спартакиад, Первенства России, финалы      </w:t>
              <w:br/>
              <w:t xml:space="preserve">официальных всероссийских соревнований     </w:t>
              <w:br/>
              <w:t xml:space="preserve">среди спортивных школ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3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ы официальных всероссийских           </w:t>
              <w:br/>
              <w:t xml:space="preserve">Спартакиад, Первенства России, финалы      </w:t>
              <w:br/>
              <w:t xml:space="preserve">официальных всероссийских соревнований     </w:t>
              <w:br/>
              <w:t xml:space="preserve">среди спортивных школ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соревнования     </w:t>
              <w:br/>
              <w:t xml:space="preserve">(включенные в Единый календарный план) в   </w:t>
              <w:br/>
              <w:t>составе сборной команды субъекта Российской</w:t>
              <w:br/>
              <w:t xml:space="preserve">Федерации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е всероссийские и международные  </w:t>
              <w:br/>
              <w:t xml:space="preserve">соревнования, включенные в Единый          </w:t>
              <w:br/>
              <w:t xml:space="preserve">календарный пл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ы и первенства субъекта Российской</w:t>
              <w:br/>
              <w:t xml:space="preserve">Федерации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6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иложение № 15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BodyText2"/>
        <w:ind w:left="6372" w:firstLine="3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дбавки за почетные звания, государственные нагр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дбав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дбавки в процентах к должностному окладу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, почётные звания, знаки отличия в труде Российской Федерации в области физической культуры  и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00%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награды Министерства спорта, туризма и молодёжной политики Российской Федераци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0%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, почётные звания, знаки отличия в труде Ханты-Мансийского автономного округа - Югры  в области физической культуры и 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0%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52"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6 </w:t>
      </w:r>
    </w:p>
    <w:p>
      <w:pPr>
        <w:pStyle w:val="BodyText2"/>
        <w:ind w:left="6372" w:firstLine="3"/>
        <w:rPr/>
      </w:pPr>
      <w:r>
        <w:rPr/>
        <w:t>к Положению об оплате труда работников муниципальных учреждений физической культуры и спорта города Нефтеюган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, относимых к основному персоналу, для расчета средней заработной платы и определения размеров окладов руководителей муниципальных 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должностей работников,             </w:t>
              <w:br/>
              <w:t xml:space="preserve">относимых к основному персоналу, для расчета               </w:t>
              <w:br/>
              <w:t xml:space="preserve">средней заработной платы и определения размеров             </w:t>
              <w:br/>
              <w:t xml:space="preserve">должностных окладов руководителей бюджетных учреждений          </w:t>
              <w:br/>
              <w:t>физической культуры и спор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судья                                                         </w:t>
              <w:br/>
              <w:t xml:space="preserve">Инструктор по спорту                                                     </w:t>
              <w:br/>
              <w:t xml:space="preserve">Тренер-массажист                                                         </w:t>
              <w:br/>
              <w:t xml:space="preserve">Тренер-администратор                                                     </w:t>
              <w:br/>
              <w:t xml:space="preserve">Тренер                                                                   </w:t>
              <w:br/>
              <w:t xml:space="preserve">Старший инструктор-методист                                              </w:t>
              <w:br/>
              <w:t xml:space="preserve">Старший тренер по спорту              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подготовке сборных команд                                  </w:t>
              <w:br/>
              <w:t xml:space="preserve">Тренер-врач                                                              </w:t>
              <w:br/>
              <w:t xml:space="preserve">Тренер сборной команды                                                   </w:t>
              <w:br/>
              <w:t xml:space="preserve">Старший тренер сборной команды                                           </w:t>
              <w:br/>
              <w:t xml:space="preserve">Главный тренер сборной команды                                           </w:t>
              <w:br/>
              <w:t xml:space="preserve">Начальник сборной команды                                                               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b/>
      <w:bCs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36:00Z</dcterms:created>
  <dc:creator>user</dc:creator>
  <dc:description/>
  <cp:keywords/>
  <dc:language>en-US</dc:language>
  <cp:lastModifiedBy>mash_buro</cp:lastModifiedBy>
  <cp:lastPrinted>2012-10-24T09:11:00Z</cp:lastPrinted>
  <dcterms:modified xsi:type="dcterms:W3CDTF">2012-11-27T11:24:00Z</dcterms:modified>
  <cp:revision>10</cp:revision>
  <dc:subject/>
  <dc:title/>
</cp:coreProperties>
</file>