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68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11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37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нормативных затрат на оказание муниципальной услуги «Информирование населения о деятельности органов местного  самоуправления города Нефтеюганска посредством публикаций в периодических печатных издания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постановлениями администрации города Нефтеюганска от 07.06.2011 № 1331             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2.11.2011 № 3244), от 02.08.2011                  № 2088 «О порядке осуществления функций и полномочий учредителя муниципальных учреждений города Нефтеюганска» (с изм. на 18.10.2011 № 2908) постановляю: 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определения нормативных затрат на оказание муниципальной услуги 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 согласно приложению.</w:t>
      </w:r>
    </w:p>
    <w:p>
      <w:pPr>
        <w:pStyle w:val="Normal"/>
        <w:shd w:fill="FFFFFF" w:val="clear"/>
        <w:ind w:left="11" w:right="1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Признать утратившим силу постановление администрации города Нефтеюганска от 22.02.2012 № 409 «Об утверждении порядка определения нормативных затрат на оказание муниципальной услуги «Информирование населения о деятельности органов местного  самоуправления города Нефтеюганска посредством публикаций в периодических печатных изданиях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В.А.Арчиков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.А.Шарабарина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22 69 60</w:t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 27.11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3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нормативных затрат на оказание муниципальной услуги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рядок определения нормативных затрат на оказание муниципальной услуги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 (далее – Порядок) разработан в соответствии с постановлением администрации города Нефтеюганска от 07.06.2011 № 1331 «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» с целью расчёта нормативных затрат на оказание муниципальным учреждением (далее – Учреждение) муниципальной услуги «Информирование населения        о деятельности органов  местного самоуправления города Нефтеюганска посредством публикаций в периодических печатных изданиях» (далее – муниципальная услуга) и нормативных затрат на содержание имущества муниципального учре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Настоящий Порядок определяет нормативные затраты на оказание муниципальной услуги и содержание имущества Учреждения, созданного на базе имущества, находящегося в собственности на праве оперативног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При определении нормативных затрат на оказание муниципальной услуги учитываются нормативные затраты, непосредственно связанные с оказанием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Нормативные затраты на содержание имущества Учреждения рассчитываются с учётом затрат на содержание недвижимого и особо ценного движимого имущества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ервоначальные нормативы затрат определяются исходя из размера бюджетных ассигнований, определённых на обеспечение деятельности Учреждения в предшествующем году с возможным изменением нормативов с учётом вновь принятых расходн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Объём финансового обеспечения выполнения муниципального задания Учреждению (субсидия на выполнение муниципального задания Учреждению) в очередном финансовом году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мз = NЗму + NЗим, 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мз – объём финансового обеспечения выполнения муниципального зад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убсидия на выполнение муниципального задания Учрежд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– нормативные затраты на оказание муниципальной услуги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им – нормативные затраты на содержание имущества в очеред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ормативные затраты на оказание муниципальной услуги на очередной финансовый год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= NЗот + NЗус + Nпз, 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– нормативные затраты на оказание муниципальной услуги в очередном финансовом год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т – нормативные затраты на оплату труда с начислениям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ус – нормативные затраты на услуги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пз – нормативные затраты на прочие затраты (типографские услуги), необходимые для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Нормативные затраты на оплату труда с начислениями (NЗот), включающие в себя затраты на оплату труда и начисления на выплаты по оплате труда, определяются в соответствии с федеральным законодательством, законодательством Ханты-Мансийского автономного округа - Югры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е оказывает одну муниципальную услугу, в связи с чем, учитываются общая сумма расходов Учреждения на оплату труда и начисления на выплаты по оплате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Нормативные затраты на прочие затраты (типографские услуги) (NЗпз), необходимые для выполнения муниципального задания, определяются по следующей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NЗ пз = Nзтип + Nздос, гд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пз - нормативные затраты на прочие затраты, необходимые для выполнения муниципального зад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тип - расходы на услуги типографии по изготовлению газ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дос - расходы на доставку дополнительного тира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ормативные затраты на содержание имущества Учреждения в очередном году определяю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им = NЗком +NЗпим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им – нормативные затраты на содержание имущества в соответствующем финансов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ком – нормативные затраты на коммунальные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пим – нормативные затраты на прочие затраты по содержанию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Нормативные затраты на коммунальные услуги определяются, исходя из нормативных объёмов потребления коммунальных услуг на оказание соответствующей услуги в натуральном выражении, прогнозного потребл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 также требований обеспечения энергоэффективности и энергосбережени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ком = NЗхв, вод+ NЗгв+ NЗо+ NЗэ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- нормативные затраты на холодное водоснабжение и водоот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- нормативные затраты на горячее водоснаб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- нормативные затраты на потребление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нормативные затраты на потребление электрической энер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холодное водоснабжение и водоотведение определяются, исходя из объёмов потребления и тарифов на холодное водоснабжение и водоотведение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= Тхв*Vхв+Твод*Vвод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- нормативные затраты на холодное водоснабжение и водоот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Зхв - тариф на холодное водоснабжение, установленный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хв - объём потребления холодной воды (в куб. 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вод - тариф на водоотведение, установленный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 вод - объём на водоотведение (в куб. 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горячее водоснабжение определяются, исходя из тарифов на горячее водоснабжение и общих объёмов потребления горячей воды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= Тгв*Vгв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- нормативные затраты на горячее водоснаб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гв - тариф на горячее водоснабжение, установленный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гв - объём потребления горячей воды (в куб. 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потребление тепловой энергии определяются, исходя из тарифов на тепловую энергию и объёмов потребления тепловой энергии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= То*Vо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- нормативные затраты на потребление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 - тариф на потребление тепловой энергии, установленный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о - объём потребления тепловой энергии (в Гка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потребление электрической энергии определяются, исходя из тарифов на электрическую энергию и объёмов потребления электрической энергии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= Тэ*Vэ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нормативные затраты на потребление электрическ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э - тариф на потребление электрической энергии, установленный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э - объём потребления электрической энергии (в кВт ч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Нормативные затраты на прочие затраты (типографские услуги) по содержанию имущества (NЗпим) определяются, исходя из размера бюджетных ассигнований, определённых на данные затраты в текущем году по КОСГУ 225 «Работы, услуги по содержанию имущества», с учётом индексации на уровень инфля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ересчёт нормативных затрат на оказание муниципальной услуги на очередной финансовый год производится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Изменения объёмов бюджетных ассигнований муниципального образования город Нефтеюганск, утверждённых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Изменения муниципального задания Учреждению на оказание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5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Korikova</dc:creator>
  <dc:description/>
  <cp:keywords/>
  <dc:language>en-US</dc:language>
  <cp:lastModifiedBy>Mash_buro</cp:lastModifiedBy>
  <cp:lastPrinted>2012-11-09T10:13:00Z</cp:lastPrinted>
  <dcterms:modified xsi:type="dcterms:W3CDTF">2012-11-29T06:39:00Z</dcterms:modified>
  <cp:revision>15</cp:revision>
  <dc:subject/>
  <dc:title/>
</cp:coreProperties>
</file>