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778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1.2012 </w:t>
        <w:tab/>
        <w:tab/>
        <w:tab/>
        <w:tab/>
        <w:tab/>
        <w:tab/>
        <w:tab/>
        <w:t>№ 3378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            2013 годы»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2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.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23.12.2010 № 368-п «О целевой программе Ханты-Мансийского автономного округа – Югры «Улучшение жилищных условий населения Ханты–Мансийского автономного округа – Югры на 2011-2013 годы и на период до 2015 года» (с изм. на 22.09.2012 № 346-п)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Ханты-Мансийского автономного округа – Югры от 02.07.2012 № 233-п «О Порядке предоставления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адресных программ муниципальных образований Ханты-Мансийского автономного округа – Югры (городских округов и муниципальных районов) по ликвидации и расселению приспособленных для проживания строений» (с изм. на 20.10.2012 № 410-п),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» (с изм. на 24.10.2012 № 3015) постановляю: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Утвердить долгосрочную целевую программу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, согласно приложению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.В.Коч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2 75 01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firstLine="562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firstLine="562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firstLine="562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ind w:firstLine="5628"/>
        <w:rPr>
          <w:sz w:val="28"/>
          <w:szCs w:val="28"/>
        </w:rPr>
      </w:pPr>
      <w:r>
        <w:rPr>
          <w:sz w:val="28"/>
          <w:szCs w:val="28"/>
        </w:rPr>
        <w:t>от 29.11.2012 № 33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 (далее - Программ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оряжение администрации города Нефтеюганска           «О разработке долгосрочной целевой </w:t>
            </w:r>
            <w:r>
              <w:rPr>
                <w:sz w:val="28"/>
                <w:szCs w:val="28"/>
              </w:rPr>
              <w:t>программы «Ликвидация и расселение приспособленных для проживания строений, расположенных на территории города Нефтеюганска в жилых городках «СТиНО», «РЭБфлот», на 2012-2013 годы» от 09.11.2012 № 685-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ефтеюганска              «Об утверждении долгосрочной целевой программы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 от «____»_______2012 №_____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города Нефтеюганс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квидация и расселение приспособленных для проживания строений, расположенных на территории города Нефтеюганска</w:t>
            </w:r>
          </w:p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Программы:  </w:t>
            </w:r>
          </w:p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и механизмов, способствующих переселению граждан из приспособленных для проживания строений на территории города Нефтеюганск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жнейшие целевые индикаторы и показатели (непосредственные результаты реализации Программы)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количество семей, получивших меры поддержки в виде субсидии для приобретения жилых помещений – 20 сем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квидированных, приспособленных для проживания строений – 16 шт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оды (12 месяцев с месяца поступления субсидии из бюджета автономного округа в бюджет муниципального образования город Нефтеюганск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прогнозный объем финансирования Программы на 2012-2013 годы составляет 35 258,6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2 году – 35 258,6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втономного округа – 31 73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О – 3 525,9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3 году – 0,00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втономного округа – 0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бюджет МО – 0,00 тыс. руб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и расселение приспособленных для проживания строений – 100% от ожидаемого непосредственного результата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, на решение которой направлена Програм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фтеюганск – один из крупнейших городов Ханты-Мансийского автономного округа – Югры (далее – автономный округ). Это единственный крупный город на Оби, целиком расположенный на острове между двумя речными протоками. Нефтеюганск появился на карте России благодаря открытому здесь Усть-Балыкскому месторождению нефти – уникальной кладовой «черного золота». История будущего города началась в 1961 году, когда в июле месяце на берег Юганской Оби, близ Усть-Балыкских юрт высадился отряд геологоразведч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 времена гражданам, приезжавшим осваивать Север, предприятия города временно предоставлял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агончики, строения, приспособленные для проживания. Часть граждан так и остались проживать в указанных строениях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о состоянию на 01.01.2012 по итогам инвентаризации, на территории муниципального образования расположено 1420 приспособленных для проживания строений, в которых проживают 3977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ориентирована на ликвидацию и расселение 16 приспособленных для проживания строений, расположенных в жилых городках «СТиНО» и «РЭБфло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нятия данной Программы обусловлена большим количеством приспособленных для проживания строений (далее – строения), расположенных на территории города Нефтеюга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е городки «СТиНО» и «РЭБфлот» расположены в производственных зонах, зонах инженерной и транспортной инфраструктур, что противоречит режиму использования данных территор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роме этого неблагоприятными факторами, влияющими на жизнь и здоровье граждан, проживающих в приспособленных для проживания строениях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недостаточная толщина стен и перекрытий строений. Неблагоприятными признаками, характеризующими данные факторы, являются резкие колебания температуры воздуха и ее значительные понижения в морозные и ветреные дни, плесень на поверхностях ограждающих констру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сутствие системы горячего вод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критическая изношенность систем холодного водоснабжения и теплоснабжения, что влечет существенные затраты на их содержание и ремон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квидация и расселение граждан из строений с указанными неблагоприятными характеристиками, безусловно, является одной из острейших и первоочередных задач муниципального образования, на решение которой направлена данная Програм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плексное и системное решение вопросов ликвидации и расселения граждан из указанных строений должно обеспечить безопасное улучшение качества жизни граждан.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.Основные цели и задачи Программы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Целью программы является ликвидация и расселение приспособленных для проживания строений, расположенных на территории города Нефтеюганс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Задачей Программы является создание условий и механизмов, способствующих переселению граждан из приспособленных для проживания строений на территории города Нефтеюганск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Сроки реализации Программы:</w:t>
        <w:tab/>
        <w:t xml:space="preserve"> 2012-2013 годы (12 месяцев с месяца поступления субсидии из бюджета автономного округа в бюджет муниципального образования город Нефтеюганск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Перечень программных мероприят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программных мероприятий приведен в приложении № 2 к программ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срока реализации Программы предполагается: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субсидий на приобретение жилого помещения в собственность на территории автономного округа гражданам, проживающим в настоящее время в приспособленных для проживания строениях, вселенным в них до 1995 года, не имеющим жилых помещений, принадлежащих им на праве собственности или предоставленных им на основании договоров социального найма на территории Российской Федерации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субсидий на приобретение жилого помещения в собственность в субъектах Российской Федерации, не относящихся к районам Крайнего Севера и приравненных к ним местностям, гражданам, проживающим в настоящее время в приспособленных для проживания строениях, вселенным в них до 1995 года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квидация приспособленных для проживания строений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определяется перечень приспособленных для проживания строений, с указанием следующих сведений о гражданах: фамилия, имя, отчество, состав семьи, родственные отношения, дата регистрации по месту жительства, способ расселения в форме реестра приспособленных для проживания строений согласно приложению № 3 к Программе.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Программы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Финансирование Программы осуществляется за счет средств бюджета Ханты-Мансийского автономного округа – Югры, передаваемых в форме субсидий в бюджет муниципального образования и бюджета муниципального образования город Нефтеюганск в соотношении 90% и 10%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2 году – 35 258,6 тыс.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автономного округа – 31 732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3 525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– 0,00 тыс. рублей, из ни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автономного округа – 0,0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бюджет МО – 0,00 тыс. рубле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5.Механизм  реализаци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Программа реализуется в соответствии с законодательством Российской Федерации, Ханты-Мансийского автономного округа - Югры и муниципальными правовыми актам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Механизм реализации включает следующие эле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муниципальным заказчиком – координатором в пределах своих полномочий муниципальных правовых актов, необходимых для выполнения целев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очнение реестра приспособленных для проживания стро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ежегодная подготовка и уточнение перечня программных мероприятий на очередной финансовый год и плановый период, уточнение затрат на реализацию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овершенствование организационной структуры управления Программой с определением механизмов исполнения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змещение в средствах массовой информации и сети Интернет материалов о ходе и результатах реализации Программы, финансировании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Управление и контроль за реализацией Программы осуществляет муниципальный заказчик - координатор Программы - департамент жилищно-коммунального хозяйства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Перечисление субсидии гражданам в рамках Программы осуществляет муниципальный заказчик Программы – департамент имущественных и земельных отношений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Порядок реализации программы устанавливается муниципальным правовым актом администраци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Для обеспечения контроля и анализа хода реализации Программы муниципальный заказчик - координатор Программы ежегодно согласовывает с соисполнителями уточненные мероприятия Программы на соответствующи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</w:t>
      </w:r>
      <w:r>
        <w:rPr>
          <w:color w:val="000000"/>
          <w:sz w:val="28"/>
          <w:szCs w:val="28"/>
        </w:rPr>
        <w:t>В случае выявления отклонения в показателях характеризующих  эффективность реализации Программы, либо в программных мероприятиях вопрос о дальнейшей реализации Программы выносится на рассмотрение бюджет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>Оценка эффективност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расходования бюджетных средств производится по мере сопоставления планируемых и фактических затрат и результата реализации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, характеризующих результаты реализации Программы, приведена в приложении № 1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ных мероприятий стан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расселение 20 семей (48 человек), проживающих в приспособленных для проживания стро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иквидация 16 приспособленных для проживания стро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оказателей, характеризующих результаты реализации долгосрочной целевой программы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92"/>
        <w:gridCol w:w="1920"/>
        <w:gridCol w:w="1725"/>
        <w:gridCol w:w="1515"/>
        <w:gridCol w:w="3000"/>
      </w:tblGrid>
      <w:tr>
        <w:trPr>
          <w:trHeight w:val="10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Базовый показатель  на начало реализации программ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 xml:space="preserve">Значения показателя </w:t>
            </w:r>
          </w:p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на 2012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top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 xml:space="preserve">Значения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top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top"/>
              <w:rPr/>
            </w:pPr>
            <w:r>
              <w:rPr/>
              <w:t>Количество граждан расселенных из приспособленных для проживания строений (семей), 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top"/>
              <w:rPr/>
            </w:pPr>
            <w:r>
              <w:rPr/>
              <w:t>получивших субсидию на приобретение жилых помещений в собственность на территории города Нефтеюганска (семе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top"/>
              <w:rPr/>
            </w:pPr>
            <w:r>
              <w:rPr/>
              <w:t>получивших субсидию на приобретение жилых помещений в собственность в субъектах Российской Федерации, не относящихся к районам Крайнего Севера (семе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top"/>
              <w:rPr/>
            </w:pPr>
            <w:r>
              <w:rPr/>
              <w:t>Ликвидация  строений, приспособленных для проживания (единиц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9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</w:t>
      </w:r>
    </w:p>
    <w:tbl>
      <w:tblPr>
        <w:tblW w:w="14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245"/>
        <w:gridCol w:w="1701"/>
        <w:gridCol w:w="1703"/>
        <w:gridCol w:w="1701"/>
        <w:gridCol w:w="1418"/>
        <w:gridCol w:w="2248"/>
      </w:tblGrid>
      <w:tr>
        <w:trPr>
          <w:trHeight w:val="60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целевой 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е затраты на реализацию (рублей) в том числе: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ликвидация и расселение приспособленных для проживания строений</w:t>
            </w:r>
          </w:p>
        </w:tc>
      </w:tr>
      <w:tr>
        <w:trPr>
          <w:trHeight w:val="409" w:hRule="atLeast"/>
        </w:trPr>
        <w:tc>
          <w:tcPr>
            <w:tcW w:w="1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и механизмов, способствующих переселению граждан из приспособленных для проживания строений</w:t>
            </w:r>
          </w:p>
        </w:tc>
      </w:tr>
      <w:tr>
        <w:trPr>
          <w:trHeight w:val="3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ражданам, проживающим в настоящее время в приспособленных для проживания строениях, вселенным в них до 1995 года, не имеющим жилых помещений, на территории Российской Федерации, на приобретение жилого помещения в собственность на территории автономного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7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7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- Югры</w:t>
            </w:r>
          </w:p>
        </w:tc>
      </w:tr>
      <w:tr>
        <w:trPr>
          <w:trHeight w:val="2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Нефтеюганска</w:t>
            </w:r>
          </w:p>
        </w:tc>
      </w:tr>
      <w:tr>
        <w:trPr>
          <w:trHeight w:val="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9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9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8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и на приобретение жилого помещения в собственность в субъектах Российской Федерации, не относящихся к районам Крайнего Севера и приравненных к ним местностям, гражданам, проживающим в настоящее время в приспособленных для проживания строениях, вселенным в них до 1995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- Югры</w:t>
            </w:r>
          </w:p>
        </w:tc>
      </w:tr>
      <w:tr>
        <w:trPr>
          <w:trHeight w:val="31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Нефтеюганска</w:t>
            </w:r>
          </w:p>
        </w:tc>
      </w:tr>
      <w:tr>
        <w:trPr>
          <w:trHeight w:val="1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Ликвидация строений, приспособленных для прожи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- Югры</w:t>
            </w:r>
          </w:p>
        </w:tc>
      </w:tr>
      <w:tr>
        <w:trPr>
          <w:trHeight w:val="25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Нефтеюганска</w:t>
            </w:r>
          </w:p>
        </w:tc>
      </w:tr>
      <w:tr>
        <w:trPr>
          <w:trHeight w:val="3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8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rPr/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3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lef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lef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- Югры</w:t>
            </w:r>
          </w:p>
        </w:tc>
      </w:tr>
      <w:tr>
        <w:trPr>
          <w:trHeight w:val="12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lef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Нефтеюганска</w:t>
            </w:r>
          </w:p>
        </w:tc>
      </w:tr>
      <w:tr>
        <w:trPr>
          <w:trHeight w:val="25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lef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</w:tbl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45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9045" w:hanging="0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способленных для проживания стро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41"/>
        <w:gridCol w:w="1682"/>
        <w:gridCol w:w="601"/>
        <w:gridCol w:w="841"/>
        <w:gridCol w:w="1041"/>
        <w:gridCol w:w="1441"/>
        <w:gridCol w:w="2522"/>
        <w:gridCol w:w="741"/>
        <w:gridCol w:w="601"/>
        <w:gridCol w:w="1201"/>
        <w:gridCol w:w="721"/>
        <w:gridCol w:w="2502"/>
      </w:tblGrid>
      <w:tr>
        <w:trPr>
          <w:trHeight w:val="7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городок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«балка»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роен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площадь строения, кв.м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жилого помещения (модульный блок-контейнер, балок и т.п.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жилого городка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 И. О основного нанимателя/владельц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регистрации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 семь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ственные отношени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емей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селения</w:t>
            </w:r>
          </w:p>
        </w:tc>
      </w:tr>
      <w:tr>
        <w:trPr>
          <w:trHeight w:val="165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9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Б Флот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  Юго-западная зона, массив        № 01 квартал 3, балок 39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ОО «Речное пароходство нефтегаз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валдин Александр Анато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7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валдина Сульфия Сагататди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валдина Елена Александ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валдин Владимир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валдин Артем Вла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к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Б Флот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  Юго-западная зона, массив           № 01 квартал 3, балок 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ОО «Речное пароходство нефтегаз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алевский Евгений Вла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4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алевская Разиля Идрис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алевский Алик Евген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алевская Милена Алик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чк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алевский Вадим Алик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к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Б Флот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  Юго-западная зона, массив       № 01 квартал 3, балок 32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ОО «Речное пароходство нефтегаз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кроусова Вера Григор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6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усова Екатерина Михайл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кроусов Александр Михайл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кроусов Никита Вадим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кроусова Дарья Геннад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чк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кроусов Геннадий Михайл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Б Флот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  Юго-западная зона, массив       № 01 квартал 3, балок 2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ОО «Речное пароходство нефтегаз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рянский Николай Иван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65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рянская Нина Константи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Б Флот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  Юго-западная зона, массив           № 01 квартал 3, балок 23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ОО «Речное пароходство нефтегаз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улина Светлана Леонид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5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улина Ульяна Владими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нязева Валерия Олег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Б Флот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  Юго-западная зона, массив        № 01 квартал 3, балок 1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ОО «Речное пароходство нефтегаз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торацкая Ольга Геннад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4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торацкая Татьяна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цкий Владислав Евген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к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Б Флот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  Юго-западная зона, массив        № 01 квартал 3, балок 13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ОО «Речное пароходство нефтегаз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нгин Алексей Геннад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7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нгин Геннадий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Александра Алекс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нгин Алексей Алекс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нгин Петр Геннад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10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Б Фло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Юго-западная зона, массив        № 01 квартал 3, балок 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ОО «Речное пароходство нефтегаз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одько Александр Михайл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ЦБПО СТиН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Нефтеюганск, промзона,НЦБПОСТиНО, балок 16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утина Ирина Никола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5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утин Виктор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Н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, промз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ЦБПОСТиНО, балок 2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кин Владимир Иван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кин Алексей Вла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5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кина Милана Алекс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чк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Н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, промз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ЦБПОСТиНО, балок 19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атурский Виктор Андреевич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Тюмени</w:t>
            </w:r>
          </w:p>
        </w:tc>
      </w:tr>
      <w:tr>
        <w:trPr>
          <w:trHeight w:val="6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атурская Любовь Стефановн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Н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, промз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ЦБПОСТиНО, балок 3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йцев Михаил В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йцева Татьяна Васил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йцева Светлана Михайл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йцев Сергей Михайл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Н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, промз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ЦБПОСТиНО, балок 3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скрипка Наталья Викент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5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скрипка Виктор Григо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скрипка Олег Викто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Нефтеюганск, промзон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ЦБПОСТиНО, балок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ев Михаил Анато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6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Н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, промз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ЦБПОСТиНО, балок 3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юдова Татьяна Анатольевн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6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дов Александр Александрович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, промз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ЦБПОСТиНО, балок 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ев Валерий Вале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на приобретение квартиры в г.Нефтеюганске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02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76"/>
      <w:ind w:left="714" w:hanging="357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color w:val="444444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textAlignment w:val="top"/>
    </w:pPr>
    <w:rPr>
      <w:color w:val="333333"/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Style20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52567;fld=13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8:00Z</dcterms:created>
  <dc:creator>User</dc:creator>
  <dc:description/>
  <cp:keywords/>
  <dc:language>en-US</dc:language>
  <cp:lastModifiedBy>Mash_buro</cp:lastModifiedBy>
  <cp:lastPrinted>2012-11-29T08:45:00Z</cp:lastPrinted>
  <dcterms:modified xsi:type="dcterms:W3CDTF">2012-11-29T06:33:00Z</dcterms:modified>
  <cp:revision>29</cp:revision>
  <dc:subject/>
  <dc:title>ПРОГРАММА</dc:title>
</cp:coreProperties>
</file>