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12.2012 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6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8.09.2012 № 2808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Руководствуясь статьёй 46.1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</w:t>
      </w:r>
      <w:r>
        <w:rPr>
          <w:b w:val="false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           № 812-</w:t>
      </w:r>
      <w:r>
        <w:rPr>
          <w:b w:val="false"/>
          <w:spacing w:val="3"/>
          <w:sz w:val="28"/>
          <w:szCs w:val="28"/>
          <w:lang w:val="en-US"/>
        </w:rPr>
        <w:t>IV</w:t>
      </w:r>
      <w:r>
        <w:rPr>
          <w:b w:val="false"/>
          <w:spacing w:val="3"/>
          <w:sz w:val="28"/>
          <w:szCs w:val="28"/>
        </w:rPr>
        <w:t xml:space="preserve"> (с изм. на 31.05.2012), местные нормативы градостроительного проектирования и решение градостроительной комиссии от 29.11.2012 № 46, в связи с уточнением границ застроенной территории микрорайона 4 города Нефтеюганска постановляю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Внести в постановление администрации города от 28.09.2012 № 2808 «О развитии застроенной территории» следующие изменения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1.Пункт 1 изложить в следующей редакции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«1.Развивать застроенную территорию в границах части элемента планировочной структуры (зона 2) микрорайона 4 города Нефтеюганска площадью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21 640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кв.метров согласно схеме границ приложения № 1 к постановлению.».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2.Приложения № 1, 2 к постановлению изложить согласно приложе-ниям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1,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Жданова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5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6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застроенной территории микрорайона 4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633720" cy="796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796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.12.2012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67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ресов зданий, строений, сооружений, подлежащих сносу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конструкции в границах территории микрорайона 4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155"/>
        <w:gridCol w:w="1164"/>
        <w:gridCol w:w="1143"/>
        <w:gridCol w:w="1143"/>
        <w:gridCol w:w="1155"/>
        <w:gridCol w:w="1321"/>
      </w:tblGrid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а</w:t>
            </w:r>
          </w:p>
        </w:tc>
        <w:tc>
          <w:tcPr>
            <w:tcW w:w="4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дома по данным технического паспор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д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.м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жность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ая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многоквартирных домов, подлежащих сно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9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8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район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4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5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Normal"/>
        <w:widowControl/>
        <w:spacing w:lineRule="auto" w:line="360"/>
        <w:ind w:right="197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6:00Z</dcterms:created>
  <dc:creator>ZT_Eruslankina</dc:creator>
  <dc:description/>
  <cp:keywords/>
  <dc:language>en-US</dc:language>
  <cp:lastModifiedBy>Mash_buro</cp:lastModifiedBy>
  <cp:lastPrinted>2012-12-03T09:33:00Z</cp:lastPrinted>
  <dcterms:modified xsi:type="dcterms:W3CDTF">2012-12-06T07:15:00Z</dcterms:modified>
  <cp:revision>10</cp:revision>
  <dc:subject/>
  <dc:title/>
</cp:coreProperties>
</file>