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90525</wp:posOffset>
            </wp:positionV>
            <wp:extent cx="586740" cy="6858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06.12.2012 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34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ведении ограничительных мероприятий (карантина) на территор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В связи с превышением порогового уровня заболеваемости острыми респираторными вирусными инфекциями, в соответствии со ст.31 Федерального закона от 30.03.1999 № 52 «О санитарно-эпидемиологическом благополучии», на основании постановления главного государственного санитарного врача в городах Нефтеюганске, Пыть-Яхе и Нефтеюганском районе от 20.11.2012 № 9 «О подъёме заболеваемости ОРВИ в г.Нефтеюганске»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Ввести ограничительные мероприятия (карантин) в стационарных отделениях муниципального бюджетного учреждения «Нефтеюганская городская больница имени В.И.Яцкив» с 05.12.2012 до стабилизации эпидемиологической ситу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2.Председателю комитета по здравоохранению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О.Р.Ноговициной, директору департамента образования и молодёжной политик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Т.М.Мостовщиковой, председателю комитета культур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Г.А.Гареевой, председателю комитета физической культуры и спорта администрации города С.Ф.Скворцову организовать проведение мероприятий по выполнению противоэпидемического и дезинфекционного режимов в подведомственных муниципальных учрежд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3.Директору департамента образования и молодёжной 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Т.М.Мостовщиковой, председателю комитета 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</w:t>
      </w:r>
      <w:r>
        <w:rPr>
          <w:rFonts w:cs="Times New Roman" w:ascii="Times New Roman" w:hAnsi="Times New Roman"/>
          <w:b w:val="false"/>
          <w:sz w:val="28"/>
        </w:rPr>
        <w:t xml:space="preserve"> Г.А.Гареевой, председателю комитета физической культуры и спорта администрации города С.Ф.Скворцову запретить проведение массовых мероприятий с детьми с 05.12.2012 до стабилизации эпидемиологической ситу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.А.Буздуг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7 60 50</w:t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1:00Z</dcterms:created>
  <dc:creator>Лиана</dc:creator>
  <dc:description/>
  <cp:keywords/>
  <dc:language>en-US</dc:language>
  <cp:lastModifiedBy>Mash_buro</cp:lastModifiedBy>
  <cp:lastPrinted>2012-12-05T08:34:00Z</cp:lastPrinted>
  <dcterms:modified xsi:type="dcterms:W3CDTF">2012-12-06T07:16:00Z</dcterms:modified>
  <cp:revision>9</cp:revision>
  <dc:subject/>
  <dc:title>                                                                                                                              </dc:title>
</cp:coreProperties>
</file>