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04800</wp:posOffset>
            </wp:positionV>
            <wp:extent cx="59055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 xml:space="preserve">АДМИНИСТРАЦИЯ ГОРОДА НЕФТЕЮГАНСКА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2.12.2012 </w:t>
        <w:tab/>
        <w:tab/>
        <w:tab/>
        <w:tab/>
        <w:tab/>
        <w:tab/>
        <w:tab/>
        <w:tab/>
        <w:tab/>
        <w:tab/>
        <w:tab/>
        <w:t xml:space="preserve">  № 34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орода от 24.07.2012 № 216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(с изм. на 25.10.2012 № 3046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Гражданским кодексом Российской Федерации, Трудовым кодексом Российской  Федерации,  Налоговым  кодексом  Российской Федерации, Федеральными законами от 06.10.2003 № 131-ФЗ «Об общих принципах организации местного самоуправления в Российской  Федерации», от 08.02.1998 14-ФЗ «Об обществах с ограниченной ответственностью», от 26.12.1995               № 208-ФЗ «Об акционерных обществах», Порядком управления и распоряжения муниципальной собственностью города Нефтеюганска, утверждённым  решением Думы города Нефтеюганска от 23.06.2011 № 70-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4"/>
          <w:sz w:val="28"/>
          <w:szCs w:val="28"/>
        </w:rPr>
        <w:t>, решением комиссии по кон- тролю за деятельностью муниципальных предприятий, муниципальных учрежде-  ний и хозяйственных обществ со 100% долей муниципальной собственности в уставном капитале от 31.10.2012 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постановление администрации города от 24.07.2012 № 2162 «Об утверждении </w:t>
      </w:r>
      <w:r>
        <w:rPr>
          <w:rFonts w:cs="Times New Roman" w:ascii="Times New Roman" w:hAnsi="Times New Roman"/>
          <w:spacing w:val="-2"/>
          <w:sz w:val="28"/>
          <w:szCs w:val="28"/>
        </w:rPr>
        <w:t>Положения об условиях оплаты труда и социальных гарантиях руководителей хозяйственных обществ со 100% долей муниципальной собственности города Нефтеюганска в уставном капитале» (с изм. на 25.10.2012 № 3046), а именн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1.Пункт 5.2.1 дополнить абзаце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Решение об оплате оформляется протоколом заседания Совета директоров хозяйственного общества - в акционерных обществах, протоколом общего собрания участников хозяйственного общества – в обществах с ограниченной ответственностью, на основании представленных документов, подтверждающих понесённые фактические расходы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2.Пункт 5.3.3 изложить в следующей редакции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«5.3.3.В случае прекращения трудового договора с руководителем хозяйственного общества в соответствии с пунктом 2 статьи 278 Трудового кодекса     Российской     Федерации     при    отсутствии    виновных    действий 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2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>(бездействия) руководителя хозяйственного общества ему выплачивается компенсация в размере трёхкратного среднего месячного заработка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Контроль за выполнением постановления возложить на заместителя главы администрации города </w:t>
      </w:r>
      <w:r>
        <w:rPr>
          <w:rFonts w:cs="Times New Roman" w:ascii="Times New Roman" w:hAnsi="Times New Roman"/>
          <w:sz w:val="28"/>
        </w:rPr>
        <w:t>Ю.А.Власо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ab/>
        <w:t xml:space="preserve">      </w:t>
        <w:tab/>
        <w:tab/>
        <w:t xml:space="preserve">             В.А.Арчик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М.Фом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18 4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5:08:00Z</dcterms:created>
  <dc:creator>fomina</dc:creator>
  <dc:description/>
  <cp:keywords/>
  <dc:language>en-US</dc:language>
  <cp:lastModifiedBy>Mash_buro</cp:lastModifiedBy>
  <cp:lastPrinted>2012-11-29T13:30:00Z</cp:lastPrinted>
  <dcterms:modified xsi:type="dcterms:W3CDTF">2012-12-12T09:01:00Z</dcterms:modified>
  <cp:revision>35</cp:revision>
  <dc:subject/>
  <dc:title/>
</cp:coreProperties>
</file>