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4798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2.2012 </w:t>
        <w:tab/>
        <w:tab/>
        <w:tab/>
        <w:tab/>
        <w:tab/>
        <w:tab/>
        <w:tab/>
        <w:tab/>
        <w:tab/>
        <w:tab/>
        <w:tab/>
        <w:t>№ 349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а от 11.01.2011 №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(с изм. на 31.10.2012 № 31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Нефтеюганска от 10.02.2012 № 308 (с изм. на 24.10.2012 № 3015), в связи </w:t>
      </w:r>
      <w:r>
        <w:rPr>
          <w:bCs/>
          <w:sz w:val="28"/>
          <w:szCs w:val="28"/>
        </w:rPr>
        <w:t>с изменением объёмов финансирования мероприятий в пределах объёма бюджетных ассигнований</w:t>
      </w:r>
      <w:r>
        <w:rPr>
          <w:sz w:val="28"/>
          <w:szCs w:val="28"/>
        </w:rPr>
        <w:t xml:space="preserve"> постановляю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от 11.01.2011 № 3 «Об утверждении долгосрочной целевой программы «Организация отдыха и оздоровления детей, проживающих в городе Нефтеюганске, на 2011-                 2013 годы» (с изм. на 31.10.2012 № 3117) (далее – Программа)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аблице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Строку 2.7.1 «Командировочные расходы» задачи 2 «Организация отдыха и оздоровления детей, проживающих в городе Нефтеюганске в оздоровительных учреждениях различных типов, санаторно-курортных учреждениях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Задачу 2 «Организация отдыха и оздоровления детей, проживающих в городе Нефтеюганске в оздоровительных учреждениях различных типов, санаторно-курортных учреждениях» дополнить строкой 2.8 «Обеспечение безопасности детей при посадке и высадке из автомобильного, железнодорожного транспорта, во время движения транспортного средств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5640</wp:posOffset>
            </wp:positionH>
            <wp:positionV relativeFrom="paragraph">
              <wp:posOffset>311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Низамова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2 27</w:t>
      </w:r>
    </w:p>
    <w:p>
      <w:pPr>
        <w:pStyle w:val="Normal"/>
        <w:ind w:left="6372" w:firstLine="539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firstLine="5394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firstLine="539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firstLine="5394"/>
        <w:rPr>
          <w:sz w:val="28"/>
          <w:szCs w:val="28"/>
        </w:rPr>
      </w:pPr>
      <w:r>
        <w:rPr>
          <w:sz w:val="28"/>
          <w:szCs w:val="28"/>
        </w:rPr>
        <w:t>от 12.12.2012 № 3493</w:t>
      </w:r>
    </w:p>
    <w:p>
      <w:pPr>
        <w:pStyle w:val="Normal"/>
        <w:ind w:firstLine="5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рганизация отдыха и оздоровления детей, проживаю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Нефтеюганске, на 2011-2013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3"/>
        <w:gridCol w:w="1417"/>
        <w:gridCol w:w="1276"/>
        <w:gridCol w:w="1559"/>
        <w:gridCol w:w="1276"/>
        <w:gridCol w:w="3402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 (ГРБС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7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27:00Z</dcterms:created>
  <dc:creator>Admin</dc:creator>
  <dc:description/>
  <cp:keywords/>
  <dc:language>en-US</dc:language>
  <cp:lastModifiedBy>mash_buro</cp:lastModifiedBy>
  <cp:lastPrinted>2012-11-21T10:07:00Z</cp:lastPrinted>
  <dcterms:modified xsi:type="dcterms:W3CDTF">2012-12-12T12:40:00Z</dcterms:modified>
  <cp:revision>47</cp:revision>
  <dc:subject/>
  <dc:title/>
</cp:coreProperties>
</file>