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238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2.2012 </w:t>
        <w:tab/>
        <w:tab/>
        <w:tab/>
        <w:tab/>
        <w:tab/>
        <w:tab/>
        <w:tab/>
        <w:tab/>
        <w:tab/>
        <w:tab/>
        <w:tab/>
        <w:t xml:space="preserve">    № 34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от 12.11.2012               № 32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точнением объёма финансирования в 2012 году целевой программы «Модернизация муниципального здравоохранения города Нефтеюганска» на 2011-2012 годы»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становление администрации города от 12.11.2012 № 3232 «</w:t>
      </w:r>
      <w:r>
        <w:rPr>
          <w:color w:val="000000"/>
          <w:sz w:val="28"/>
          <w:szCs w:val="28"/>
        </w:rPr>
        <w:t>О внесении изменения в постановление администрации города от 21.11.2011 № 3237</w:t>
      </w:r>
      <w:r>
        <w:rPr>
          <w:sz w:val="28"/>
          <w:szCs w:val="28"/>
        </w:rPr>
        <w:t>»: в при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аздел «Объёмы и источники финансирования» паспорта программы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щий объём финансирования составляет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>316070,196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ты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2 год – </w:t>
            </w:r>
            <w:r>
              <w:rPr>
                <w:sz w:val="28"/>
                <w:szCs w:val="28"/>
              </w:rPr>
              <w:t xml:space="preserve">98050,08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>160779,25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4 год – </w:t>
            </w:r>
            <w:r>
              <w:rPr>
                <w:color w:val="000000"/>
                <w:sz w:val="28"/>
                <w:szCs w:val="28"/>
              </w:rPr>
              <w:t xml:space="preserve">0 </w:t>
            </w:r>
            <w:r>
              <w:rPr>
                <w:bCs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муниципального бюджета –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122416,396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70244,285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>20237,25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0 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193653,8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27805,800 тыс. рублей»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color w:val="000000"/>
                <w:sz w:val="28"/>
                <w:szCs w:val="28"/>
              </w:rPr>
              <w:t>140542,0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0 тыс. рублей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2 к программе «Основные программные мероприятия» изложить в соответствии с при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ервый абзац раздела 4 паспорта программы «</w:t>
      </w:r>
      <w:r>
        <w:rPr>
          <w:bCs/>
          <w:iCs/>
          <w:sz w:val="28"/>
          <w:szCs w:val="28"/>
        </w:rPr>
        <w:t>Обоснование ресурсного обеспечения целевой Программ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ru-RU"/>
        </w:rPr>
      </w:pPr>
      <w:r>
        <w:rPr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i w:val="false"/>
        </w:rPr>
        <w:t xml:space="preserve">Общий объём финансирования составляет </w:t>
      </w:r>
      <w:r>
        <w:rPr>
          <w:rFonts w:cs="Times New Roman" w:ascii="Times New Roman" w:hAnsi="Times New Roman"/>
          <w:b w:val="false"/>
          <w:i w:val="false"/>
          <w:lang w:val="ru-RU"/>
        </w:rPr>
        <w:t>316070,196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тыс.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блей,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 xml:space="preserve">-на 2012 год – </w:t>
      </w:r>
      <w:r>
        <w:rPr>
          <w:sz w:val="28"/>
          <w:szCs w:val="28"/>
        </w:rPr>
        <w:t xml:space="preserve">98050,085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>160779,25</w:t>
      </w:r>
      <w:r>
        <w:rPr/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4 год – </w:t>
      </w:r>
      <w:r>
        <w:rPr>
          <w:color w:val="000000"/>
          <w:sz w:val="28"/>
          <w:szCs w:val="28"/>
        </w:rPr>
        <w:t xml:space="preserve">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муниципального бюджета – 122416,396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-на 2012 год – 70244,285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>20237,25</w:t>
      </w:r>
      <w:r>
        <w:rPr/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0 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бюджета Ханты-Мансийского автономного округа - Югры – 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193653,8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25306,0 тыс. рубл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на 2012 год – 27805,800 тыс. рублей»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color w:val="000000"/>
          <w:sz w:val="28"/>
          <w:szCs w:val="28"/>
        </w:rPr>
        <w:t>140542,0</w:t>
      </w:r>
      <w:r>
        <w:rPr>
          <w:color w:val="000000"/>
        </w:rPr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0 тыс. рублей».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.Р.Ноговицина</w:t>
      </w:r>
    </w:p>
    <w:p>
      <w:pPr>
        <w:sectPr>
          <w:headerReference w:type="default" r:id="rId3"/>
          <w:type w:val="nextPage"/>
          <w:pgSz w:w="11906" w:h="16838"/>
          <w:pgMar w:left="1701" w:right="4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23 79 50</w:t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132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 xml:space="preserve">от 13.12.2012 № 3494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autoSpaceDE w:val="false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8"/>
        <w:gridCol w:w="1417"/>
        <w:gridCol w:w="1134"/>
        <w:gridCol w:w="142"/>
        <w:gridCol w:w="1276"/>
        <w:gridCol w:w="1417"/>
        <w:gridCol w:w="1418"/>
        <w:gridCol w:w="1417"/>
        <w:gridCol w:w="10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год)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autoSpaceDE w:val="false"/>
              <w:ind w:left="-108" w:right="-162" w:hanging="0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5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ю города</w:t>
            </w:r>
          </w:p>
        </w:tc>
      </w:tr>
      <w:tr>
        <w:trPr>
          <w:trHeight w:val="518" w:hRule="atLeast"/>
        </w:trPr>
        <w:tc>
          <w:tcPr>
            <w:tcW w:w="15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 xml:space="preserve">Приведение материально-технической базы муниципальных бюджетных учреждений здравоохранения (включая завершение строительства ранее начатых объектов, оснащение оборудованием, проведение текущего и капитального ремонта) в соответствии с требованиями порядков оказания медицинской помощи </w:t>
            </w:r>
            <w:r>
              <w:rPr/>
              <w:t>156 406,83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(1 этаж) под кардиологическое отделение на 36 койко-мест. г.Нефтеюганск, 7 мкр., строение № 13 Реестровый № 57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 - 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262,97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ческого отделения МБУЗ «Нефтеюганская городская больница имени В.И.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253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53,3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и прочего имущества для укомплектования кардиологического отделения МБУЗ «Нефтеюганская городская больница имени В.И.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Яцк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ищеблок МБУЗ «Нефтеюганская городская больница имени В.И.Яцкив» на 1000 коек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7 микрорайоне г.Нефтеюга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дание инфекционного отделения МУЗ НГБ (ПИР, СМР, кап.ремо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Выполнение проектно-изыскательских работ по объекту «Реконструкция нежилого строения роддома № 5752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0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Реконструкция нежилого строения роддома (реестровый номер 57524), в том числе: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3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 5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8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700,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23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9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</w:t>
            </w:r>
            <w:r>
              <w:rPr/>
              <w:t>- строительно – монтаж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 80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 99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8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489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02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9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 </w:t>
            </w:r>
            <w:r>
              <w:rPr/>
              <w:t>-технологическое оборуд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0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4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 54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7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1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21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реконструкции инфекционного отделения на 60 коек МБУЗ НГБ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1 МБУЗ НГ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 реконструкции хирургического корпуса № 2 МБУЗ НГ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строительства третьего бло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хирургического корпуса МБУЗ НГБ (под родильный д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6070,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7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ГРБС департамент градо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91,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7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комитет по здравоохран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148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709" w:right="425" w:gutter="0" w:header="709" w:top="127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86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" w:name="sub_1000"/>
      <w:bookmarkStart w:id="3" w:name="sub_1000"/>
      <w:bookmarkEnd w:id="3"/>
    </w:p>
    <w:sectPr>
      <w:headerReference w:type="default" r:id="rId5"/>
      <w:footerReference w:type="default" r:id="rId6"/>
      <w:type w:val="nextPage"/>
      <w:pgSz w:w="11906" w:h="16838"/>
      <w:pgMar w:left="1701" w:right="42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20:00Z</dcterms:created>
  <dc:creator>otsareva</dc:creator>
  <dc:description/>
  <cp:keywords/>
  <dc:language>en-US</dc:language>
  <cp:lastModifiedBy>Mash_buro</cp:lastModifiedBy>
  <cp:lastPrinted>2012-12-12T13:09:00Z</cp:lastPrinted>
  <dcterms:modified xsi:type="dcterms:W3CDTF">2012-12-13T09:01:00Z</dcterms:modified>
  <cp:revision>28</cp:revision>
  <dc:subject/>
  <dc:title>Приложение №___</dc:title>
</cp:coreProperties>
</file>