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67965</wp:posOffset>
            </wp:positionH>
            <wp:positionV relativeFrom="paragraph">
              <wp:posOffset>-30099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3.12.2012 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506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внесении изменени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21.06.2012 № 1685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ями объёмов финансирования долгосрочной целевой программы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нижение рисков и смягчение последствий чрезвычайных ситуаций природного и техногенного характера в городе Нефтеюганске на 2012-   2014 </w:t>
      </w:r>
      <w:r>
        <w:rPr>
          <w:rFonts w:cs="Times New Roman" w:ascii="Times New Roman" w:hAnsi="Times New Roman"/>
          <w:b w:val="false"/>
          <w:sz w:val="28"/>
          <w:szCs w:val="28"/>
        </w:rPr>
        <w:t>годы и на период до 2016 года», в соответствии с Соглашением о предоставлении субсидии из бюджета Ханты-Мансийского автономного округа – Югры муниципальным образованиям Ханты-Мансийского автономного окру- га – Югры на страхование муниципального имущества между Департаментом по управлению государственным имуществом Ханты-Мансийского автономного округа – Югры и администрацией города Нефтеюганска, дополнительным соглашением от 15.11.2012 № 1, муниципальным контрактом на страхование муниципального имущества от 18.10.2012 № 0187300012812000482 периодом страхования  до 31.12.2014 и на основании постановления администрации города от 10.02.2012 № 308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принятия решений о разработке долгосрочных целевых программ города Нефтеюганска, их формирования и 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>» (с изм. на 24.10.2012 № 3015) 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риложение к постановлению администрации города от 21.06.2012 № 1685 «Об утверждении долгосрочной целевой программы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нижение рисков и смягчение последствий чрезвычайных ситуаций природного и техногенного характера в городе Нефтеюганске на 2012-2014 </w:t>
      </w:r>
      <w:r>
        <w:rPr>
          <w:rFonts w:cs="Times New Roman" w:ascii="Times New Roman" w:hAnsi="Times New Roman"/>
          <w:b w:val="false"/>
          <w:sz w:val="28"/>
          <w:szCs w:val="28"/>
        </w:rPr>
        <w:t>годы и на период до 2016 года» (далее - Программы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В паспорте Программы строку «Объёмы и источники финансирования целевой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br w:type="page"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ёмы и источники финансирования целев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бюджет Ханты-Мансийского автономного округа – Юг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бюджет города Нефтеюганс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ля софинансиров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90% - бюджет Ханты-Мансийского автономного округа – Юг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0% - бюджет города Нефтеюганс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щий объём финансирования в 2012-2016 годах за счёт средств бюджета Ханты-Мансийского автономного округа – Югры (в соответствии с Соглашением о предоставлении субсидии из бюджета Ханты-Мансийского автономного округа – Югры муниципальным образованиям Ханты-Мансийского автономного округа – Югры на страхование муниципального имущества, дополнительным соглашением от 15.11.2012 № 1) составляет 91379,3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 –  3951,50 тыс.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3 год – 20926,80 тыс. рубле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4 год – 22167,00 тыс. рубле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5 год – 22167,00 тыс. рубле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6 год – 22167,00 тыс. рубле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ём финансирования в 2012-2016 годах за счё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редств муниципального образования составляет 10153,241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 – 439,041 тыс.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3 год – 2325,20 тыс. рубле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4 год – 2463,00 тыс. рублей,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5 год – 2463,00 тыс. рубле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6 год – 2463,00 тыс. рублей</w:t>
            </w:r>
          </w:p>
        </w:tc>
      </w:tr>
    </w:tbl>
    <w:p>
      <w:pPr>
        <w:pStyle w:val="Normal"/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В разделе 4 Программы второй абзац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бщий объём планируемого финансирования в 2012-2016 годах за счёт средств бюджета Ханты-Мансийского  автономного округа – Югры (в соответствии с Соглашением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о предоставлении субсидии из бюджета Ханты-Мансийского автономного округа - Югры муниципальным образованиям Ханты-Мансийского автономного округа - Югры на страхование муниципального имущества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полнительным Соглашением от 15.11.2012 № 1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) составит </w:t>
      </w:r>
      <w:r>
        <w:rPr>
          <w:rFonts w:cs="Times New Roman" w:ascii="Times New Roman" w:hAnsi="Times New Roman"/>
          <w:b w:val="false"/>
          <w:sz w:val="28"/>
          <w:szCs w:val="28"/>
        </w:rPr>
        <w:t>91379,30 тыс. руб.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том числе по годам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012 год – </w:t>
      </w:r>
      <w:r>
        <w:rPr>
          <w:rFonts w:cs="Times New Roman" w:ascii="Times New Roman" w:hAnsi="Times New Roman"/>
          <w:b w:val="false"/>
          <w:sz w:val="28"/>
          <w:szCs w:val="28"/>
        </w:rPr>
        <w:t>3951,50  тыс. руб.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013 год – 20926,80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.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014 год – 22167,00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.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015 год – 22167,00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.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016 год – 22167,00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В разделе 4 Программы третий абзац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бщий объём планируемого финансирования в 2012-2016 годах за счёт средств муниципального образования составит </w:t>
      </w:r>
      <w:r>
        <w:rPr>
          <w:rFonts w:cs="Times New Roman" w:ascii="Times New Roman" w:hAnsi="Times New Roman"/>
          <w:b w:val="false"/>
          <w:sz w:val="28"/>
          <w:szCs w:val="28"/>
        </w:rPr>
        <w:t>10153,241 тыс. руб.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том числе по годам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2 год –</w:t>
      </w:r>
      <w:r>
        <w:rPr>
          <w:rFonts w:cs="Times New Roman" w:ascii="Times New Roman" w:hAnsi="Times New Roman"/>
          <w:b w:val="false"/>
          <w:sz w:val="28"/>
          <w:szCs w:val="28"/>
        </w:rPr>
        <w:t>439,041 тыс. руб.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3 год – 2325,20 тыс. руб.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4 год – 2463,00 тыс. руб.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5 год – 2463,00 тыс. руб.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6 год – 2463,00 тыс. руб.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Приложение № 2 к Программе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в Думу города для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заместителя главы администрации города А.В.Копыр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29865</wp:posOffset>
            </wp:positionH>
            <wp:positionV relativeFrom="paragraph">
              <wp:posOffset>9398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ab/>
        <w:t>В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.А.Арч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.Гайнуллин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92 81</w:t>
      </w:r>
    </w:p>
    <w:p>
      <w:pPr>
        <w:pStyle w:val="Normal"/>
        <w:tabs>
          <w:tab w:val="clear" w:pos="709"/>
          <w:tab w:val="left" w:pos="11907" w:leader="none"/>
          <w:tab w:val="left" w:pos="12049" w:leader="none"/>
        </w:tabs>
        <w:autoSpaceDE w:val="false"/>
        <w:ind w:left="12049" w:hanging="0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12049" w:hanging="0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к постановлению          </w:t>
      </w:r>
    </w:p>
    <w:p>
      <w:pPr>
        <w:pStyle w:val="Normal"/>
        <w:ind w:left="1204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администрации города                     от 13.12.2012  № 3506</w:t>
      </w:r>
    </w:p>
    <w:p>
      <w:pPr>
        <w:pStyle w:val="Normal"/>
        <w:tabs>
          <w:tab w:val="clear" w:pos="709"/>
          <w:tab w:val="left" w:pos="11907" w:leader="none"/>
          <w:tab w:val="left" w:pos="12049" w:leader="none"/>
        </w:tabs>
        <w:autoSpaceDE w:val="false"/>
        <w:ind w:left="12049" w:hanging="0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907" w:leader="none"/>
          <w:tab w:val="left" w:pos="12049" w:leader="none"/>
        </w:tabs>
        <w:autoSpaceDE w:val="false"/>
        <w:ind w:left="12049" w:hanging="0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программные мероприят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7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2"/>
        <w:gridCol w:w="3138"/>
        <w:gridCol w:w="1232"/>
        <w:gridCol w:w="1111"/>
        <w:gridCol w:w="1110"/>
        <w:gridCol w:w="1111"/>
        <w:gridCol w:w="1110"/>
        <w:gridCol w:w="1111"/>
        <w:gridCol w:w="2268"/>
      </w:tblGrid>
      <w:tr>
        <w:trPr>
          <w:trHeight w:val="864" w:hRule="atLeast"/>
        </w:trPr>
        <w:tc>
          <w:tcPr>
            <w:tcW w:w="25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целев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Главные распорядители бюджетных средств (ГРБС)</w:t>
            </w:r>
          </w:p>
        </w:tc>
        <w:tc>
          <w:tcPr>
            <w:tcW w:w="67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Финансовые затраты н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реализацию 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финансирования</w:t>
            </w:r>
          </w:p>
        </w:tc>
      </w:tr>
      <w:tr>
        <w:trPr>
          <w:trHeight w:val="383" w:hRule="atLeast"/>
        </w:trPr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012 г.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013 г.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121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компенсации 70% ущерба при возникновении чрезвычайных ситуаций природного и техногенного характера в отношении муниципального имущества</w:t>
            </w:r>
          </w:p>
        </w:tc>
      </w:tr>
      <w:tr>
        <w:trPr>
          <w:trHeight w:val="386" w:hRule="atLeast"/>
        </w:trPr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Задача</w:t>
            </w:r>
          </w:p>
        </w:tc>
        <w:tc>
          <w:tcPr>
            <w:tcW w:w="121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хование муниципального имущества</w:t>
            </w:r>
          </w:p>
        </w:tc>
      </w:tr>
      <w:tr>
        <w:trPr>
          <w:trHeight w:val="1215" w:hRule="atLeast"/>
        </w:trPr>
        <w:tc>
          <w:tcPr>
            <w:tcW w:w="25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ховая защита муниципального имущества в целях смягчения последствий чрезвычайных ситуаций природного и техногенного характера на территории города Нефтеюганска</w:t>
            </w:r>
          </w:p>
        </w:tc>
        <w:tc>
          <w:tcPr>
            <w:tcW w:w="31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имуществен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 земельных отношений администрации города 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379,3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951,50 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0926,8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2167,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2167,0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2167,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бюджет Ханты-Мансийского автономного округа - Югры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25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53,241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9,04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325,20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463,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463,00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46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естный бюджет </w:t>
            </w:r>
          </w:p>
        </w:tc>
      </w:tr>
      <w:tr>
        <w:trPr>
          <w:trHeight w:val="890" w:hRule="atLeast"/>
        </w:trPr>
        <w:tc>
          <w:tcPr>
            <w:tcW w:w="25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01532,54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390,5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3252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463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463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46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итого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907" w:leader="none"/>
          <w:tab w:val="left" w:pos="12049" w:leader="none"/>
        </w:tabs>
        <w:autoSpaceDE w:val="false"/>
        <w:ind w:left="120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4:18:00Z</dcterms:created>
  <dc:creator>Gochs</dc:creator>
  <dc:description/>
  <cp:keywords/>
  <dc:language>en-US</dc:language>
  <cp:lastModifiedBy>mash_buro</cp:lastModifiedBy>
  <cp:lastPrinted>2012-12-03T16:18:00Z</cp:lastPrinted>
  <dcterms:modified xsi:type="dcterms:W3CDTF">2012-12-13T12:12:00Z</dcterms:modified>
  <cp:revision>13</cp:revision>
  <dc:subject/>
  <dc:title/>
</cp:coreProperties>
</file>