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9070</wp:posOffset>
            </wp:positionH>
            <wp:positionV relativeFrom="paragraph">
              <wp:posOffset>-1968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  <w:t xml:space="preserve">                       </w:t>
      </w:r>
    </w:p>
    <w:p>
      <w:pPr>
        <w:pStyle w:val="Normal"/>
        <w:ind w:right="-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b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/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12.2012 </w:t>
        <w:tab/>
        <w:tab/>
        <w:tab/>
        <w:tab/>
        <w:tab/>
        <w:tab/>
        <w:tab/>
        <w:tab/>
        <w:tab/>
        <w:tab/>
        <w:tab/>
        <w:t xml:space="preserve">   № 3507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лана комплексных мероприятий по предупреждению терроризма в муниципальном образовании город Нефтеюганск на 2013-2014 годы и комплексного плана информационного противодействия терроризму в муниципальном образовании город Нефтеюганск на 2013-2014 годы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06.03.2006 № 35-ФЗ  «О противодействии терроризму», Указом Президента Российской Федерации                 от 15.02.2006 № 116 «О мерах по противодействию терроризму», постановлением Губернатора Ханты-Мансийского автономного округа - Югры                   от 17.11.2010 № 217 «Об Антитеррористической комиссии Ханты-Мансийского автономного округа - Югры», распоряжением Губернатора Ханты-Мансийского автономного округа - Югры от 10.05.2011 № 295-рг «О Плане комплексных мероприятий по профилактике терроризма и реализации на территории Ханты-Мансийского автономного округа - Югры Концепции противодействия терроризму в Российской Федерации», Уставом города Нефтеюганска</w:t>
      </w:r>
      <w:r>
        <w:rPr>
          <w:rFonts w:cs="Times New Roman" w:ascii="Times New Roman" w:hAnsi="Times New Roman"/>
          <w:sz w:val="28"/>
          <w:szCs w:val="28"/>
        </w:rPr>
        <w:t>, в целях эффективного решения вопросов противодействия терроризму, минимизации и ликвидации последствий его проявления постановляю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>План комплексных мероприятий по предупреждению терроризма в муниципальном образовании город Нефтеюганск на 2013-2014 годы согласно приложению № 1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>Комплексный план информационного противодействия терроризму в муниципальном образовании город Нефтеюганск на 2013-2014 го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риложению № 2.</w:t>
      </w:r>
    </w:p>
    <w:p>
      <w:pPr>
        <w:pStyle w:val="BodyText2"/>
        <w:ind w:firstLine="700"/>
        <w:jc w:val="both"/>
        <w:rPr>
          <w:color w:val="000000"/>
          <w:szCs w:val="28"/>
        </w:rPr>
      </w:pPr>
      <w:r>
        <w:rPr>
          <w:color w:val="000000"/>
          <w:szCs w:val="28"/>
        </w:rPr>
        <w:t>3.</w:t>
      </w:r>
      <w:r>
        <w:rPr>
          <w:szCs w:val="28"/>
        </w:rPr>
        <w:t>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в сети Интернет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sz w:val="28"/>
        </w:rPr>
        <w:tab/>
        <w:t>4</w:t>
      </w:r>
      <w:r>
        <w:rPr>
          <w:color w:val="000000"/>
          <w:sz w:val="28"/>
          <w:szCs w:val="28"/>
        </w:rPr>
        <w:t>.Контроль за выполнением постановления возложить на заместителя главы администрации города А.В.Копырина.</w: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67990</wp:posOffset>
            </wp:positionH>
            <wp:positionV relativeFrom="paragraph">
              <wp:posOffset>19304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ab/>
        <w:tab/>
        <w:t xml:space="preserve">   В.А.Арчиков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В.Мам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84 48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372" w:hanging="0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left="6372" w:hanging="0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от 13.12.2012 № 3507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ых мероприятий по предупреждению терроризма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город Нефтеюганск на 2013-2014 годы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679"/>
        <w:gridCol w:w="1418"/>
        <w:gridCol w:w="141"/>
        <w:gridCol w:w="3261"/>
      </w:tblGrid>
      <w:tr>
        <w:trPr>
          <w:trHeight w:val="29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выполнени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е исполнител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618" w:hRule="atLeast"/>
        </w:trPr>
        <w:tc>
          <w:tcPr>
            <w:tcW w:w="10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Меры по нормативно-правовому обеспечению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икоррупционной деятельности</w:t>
            </w:r>
          </w:p>
        </w:tc>
      </w:tr>
      <w:tr>
        <w:trPr>
          <w:trHeight w:val="83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сение изменений в муниципальные правовые акты о деятельности антитеррористической комиссии города Нефтеюганска в соответствии с отдельными федеральными законами и законами Ханты-Мансийского автономного округа - Югры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профилактике правонарушений и связям с правоохранительными органам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и города Нефтеюганска</w:t>
            </w:r>
          </w:p>
        </w:tc>
      </w:tr>
      <w:tr>
        <w:trPr>
          <w:trHeight w:val="522" w:hRule="atLeast"/>
        </w:trPr>
        <w:tc>
          <w:tcPr>
            <w:tcW w:w="10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Организация работы антитеррористической комиссии города Нефтеюганска</w:t>
            </w:r>
          </w:p>
        </w:tc>
      </w:tr>
      <w:tr>
        <w:trPr>
          <w:trHeight w:val="83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работы антитеррористической комиссии города Нефтеюганска за истекший год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 2013, 2014 годов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профилактике правонарушений и связям с правоохранительными органами </w:t>
            </w:r>
            <w:r>
              <w:rPr>
                <w:color w:val="000000"/>
                <w:sz w:val="24"/>
                <w:szCs w:val="24"/>
              </w:rPr>
              <w:t>администрации города Нефтеюганска</w:t>
            </w:r>
          </w:p>
        </w:tc>
      </w:tr>
      <w:tr>
        <w:trPr>
          <w:trHeight w:val="83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нтроль за реализацией совместных мероприятий органов местного самоуправления города Нефтеюганска, территориальных органов федеральных органов исполнительной власти по реализации государственной политики в области предупреждения терроризма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профилактике правонарушений и связям с правоохранительными органами </w:t>
            </w:r>
            <w:r>
              <w:rPr>
                <w:color w:val="000000"/>
                <w:sz w:val="24"/>
                <w:szCs w:val="24"/>
              </w:rPr>
              <w:t>администрации города Нефтеюганска</w:t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совместных учениях по проверке защищённости объектов возможных террористических посягательств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оответствии с графиком проведения учен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учений</w:t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частие в очередных и внеочередных заседаниях, работах Рабочих групп антитеррористической комиссии города Нефтеюганск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квартально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члены Антитеррористической комиссии, члены Рабочих групп в соответствии с приложениями № 1, № 2, № 3,    № 4, № 5 к постановлению администрации города от 29.07.2011 № 2006 (с изм. на 06.06.2012 № 1509) «Об Антитеррористической комиссии города Нефтеюганска»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10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Профилактическая и разъяснительная работа среди населения </w:t>
            </w:r>
          </w:p>
        </w:tc>
      </w:tr>
      <w:tr>
        <w:trPr>
          <w:trHeight w:val="167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ование населения через СМИ и интернет-сайт органов местного самоуправления города о мероприятиях по обеспечению антитеррористической защищённости населения города по противодействию фактам терроризм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профилактике правонарушений и связям с правоохранительными органам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и города Нефтеюганска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о-аналитический отдел аппарата Думы города Нефтеюганска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МВД России по городу Нефтеюганску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ФГКУ «6 ОФПС по ХМАО - Югре»</w:t>
            </w:r>
          </w:p>
        </w:tc>
      </w:tr>
      <w:tr>
        <w:trPr>
          <w:trHeight w:val="82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обучению сотрудников, персонала, обучающихся навыкам безопасного поведения при возникновении чрезвычайных ситуаций, связанных с террористическими акция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раза в год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партамент образования и молодёжной политики администрации города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итет физической культуры и спорта администрации города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итет по здравоохранению администрации города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итет культуры администрации города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ое отделение ДОСААФ России г.Нефтеюганска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НД по городам Нефтеюганск, Пыть-Ях и Нефтеюганскому району</w:t>
            </w:r>
          </w:p>
        </w:tc>
      </w:tr>
      <w:tr>
        <w:trPr>
          <w:trHeight w:val="82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рактических занятий по отработке действий педагогов, персонала, обучающихся по действиям в случае возникновения угрозы терракта и других Ч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раза в год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артамент образования и молодёжной политики администрации города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е бюджетные образовательные учреждения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ГКУ «6 ОФПС по ХМАО - Югре»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НД по городам Нефтеюганск, Пыть-Ях и Нефтеюганскому району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Укрепление антитеррористической защищённости объектов культуры, спорта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, предприятий и организаций с массовым пребыванием людей</w:t>
            </w:r>
          </w:p>
        </w:tc>
      </w:tr>
      <w:tr>
        <w:trPr>
          <w:trHeight w:val="83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существление комплекса мер, направленных на усиление безопасности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жилых микрорайонов и мест массового пребывания людей, в том числе техническое укрепление чердаков, подвалов, подъездов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водозаборных узлов и иных объектов жизнеобеспечения с применением технических средст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жилищно-коммунального хозяйства администрации города;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образования и молодёжной политики администрации города;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 культуры администрации города;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 физической культуры и спорта администрации города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явление через предприятия жилищно-коммунального хозяйства лиц, сдающих жилые помещения в поднаём, и фактов проживания в жилых помещениях граждан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МВД России по городу Нефтеюганску;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УФМС по ХМАО - Югре в г.Нефтеюганске;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 регистраци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евременное информирование правоохранительных органов обо всех иностранных гражданах, лиц без гражданства, иных подозрительных лицах, прибывших на территорию муниципального образования город Нефтеюганс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департамент жилищно-коммунального хозяйства администрации города;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я мероприятий по отработке мест концентрации иностранных граждан, лиц без гражданства на </w:t>
            </w:r>
            <w:r>
              <w:rPr>
                <w:sz w:val="24"/>
                <w:szCs w:val="24"/>
              </w:rPr>
              <w:t>рынке</w:t>
            </w:r>
            <w:r>
              <w:rPr>
                <w:color w:val="000000"/>
                <w:sz w:val="24"/>
                <w:szCs w:val="24"/>
              </w:rPr>
              <w:t>, строительных площадках, дачных участках, объектах и организациях, использующих иностранную рабочую сил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ь период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МВД России по городу Нефтеюганску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УФМС по ХМАО - Югре в г.Нефтеюганске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6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4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согласованных оперативно-профилактических целевых мероприятий и специальных операций по предупреждению, выявлению и пресечению: преступлений террористического характера; незаконной деятельности религиозных центров и объединений граждан экстремистской направленности, в том числе действующих в молодёжной среде; незаконного производства и оборота сильнодействующих, отравляющих, ядовитых и взрывчатых веществ, вооружения, взрывных устройств, оружия, боеприпас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МВД России по городу Нефтеюганску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ФГКУ «6 ОФПС по ХМАО - Югре»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делам ГО и ЧС администрации города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профилактике правонарушений и связям с правоохранительными органами администрации города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6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5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омплексных обследований объектов возможных террористических посягательств, в соответствии с реестром, утверждённым распоряжением Губернатора ХМАО - Югры от 03.10.2011 № 656 по определению эффективности принимаемых мер, выполнения федерального и окружного законодательства в сфере предупреждения террористических ак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аз в год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МВД России по городу Нефтеюганску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ФГКУ «6 ОФПС по ХМАО - Югре»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по делам ГО и ЧС администрации города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по профилактике правонарушений и связям с правоохранительными органами администрации города</w:t>
            </w:r>
          </w:p>
        </w:tc>
      </w:tr>
      <w:tr>
        <w:trPr>
          <w:trHeight w:val="5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6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комплекса мероприятий по     обеспечению безопасности пассажиров и пассажирского транспорта от террористических ак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МВД России по городу Нефтеюганску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профилактике правонарушений и связям с правоохранительными органами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транспортные предприятий город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МУ «Торгово-транспортное предприятие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Юганскпассажиравтотранс»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7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металлических дверей, распашных металлических решёток на окнах, восстановления периметра ограждения, кнопок тревожной и противопожарной сигнализации в помещениях здравоохранения, культуры, спорта, образования и социальной 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артамент образования и молодёжной политики администрации города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физической культуры и спорта администрации города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здравоохранению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и города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культуры администрации города</w:t>
            </w:r>
          </w:p>
        </w:tc>
      </w:tr>
      <w:tr>
        <w:trPr>
          <w:trHeight w:val="5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8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мплекса мероприятий по совершенствованию антитеррористической защищённости учреждений спорта, культуры, здравоохранения,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артамент образования и молодёжной политики администрации города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физической культуры и спорта администрации города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здравоохранению администрации города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культуры администрации города</w:t>
            </w:r>
          </w:p>
        </w:tc>
      </w:tr>
      <w:tr>
        <w:trPr>
          <w:trHeight w:val="5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9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ректировка паспортов антитеррористической защищённости </w:t>
            </w:r>
            <w:r>
              <w:rPr>
                <w:color w:val="000000"/>
                <w:sz w:val="24"/>
                <w:szCs w:val="24"/>
              </w:rPr>
              <w:t>объектов возможных террористических посягательств, в соответствии с реестром, утверждённым распоряжением Губернатора ХМАО - Югры от 03.10.2011 № 656 «О паспортизации объектов возможных террористических посягательств, расположенных на территории ХМАО - Югры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артамент образования и молодёжной политики администрации города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физической культуры и спорта администрации города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здравоохранению администрации города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культуры администрации города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артамент жилищно-коммунального хозяйства администрации города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профилактике правонарушений и связям с правоохранительными органами администрации города</w:t>
            </w:r>
          </w:p>
        </w:tc>
      </w:tr>
      <w:tr>
        <w:trPr>
          <w:trHeight w:val="5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0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истемы своевременного оповещения населения о применении биологического оруж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а 2013 года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делам ГО и ЧС администрации города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1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мероприятий по противодействию биологическому терроризму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крепление материально-технической и лабораторной базы учреждений здравоохранения и Роспотребнадзор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здание оперативных резервов профилактических, лечебных и диагностических препаратов для ликвидации возможных актов биотерроризма, средств экстренной профилактик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приобретение передвижных дезинфекционных установок на базе автотранспорта повышенной проходимост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оборудование стационарных санпропускников дезинфекционными камер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здравоохранению администрации города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альный отдел в городе Нефтеюганске, Нефтеюганском районе и городе Пыть-Яхе Управления Федеральной службы по надзору в сфере защиты прав потребителей и благополучии человека по Ханты-Мансийскому автономному округу - Югре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порядка передачи информации сотрудников подразделений группировки сил и средств, привлекаемых к ликвидации террористических актов или при угрозе (совершении) радиационно-химического, бактериологического происхождения 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 xml:space="preserve">квартала 2013 год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делам ГО и ЧС администрации города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 «Единая диспетчерская служба»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МВД России по городу Нефтеюганску 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и требованиями МР «Организация работы сотрудников подразделения группировки сил и средств, задействованных в проведении первоочередных мероприятий при угрозе (совершении) террористического акта РХБ» от 2011 г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ыполнения работ по снижению степени опасности объектов хранения вооружения, военной техники и боеприпасов путём оснащения их средствами охраны</w:t>
            </w:r>
            <w:r>
              <w:rPr>
                <w:sz w:val="22"/>
                <w:szCs w:val="22"/>
              </w:rPr>
              <w:t>, сигнализации, контроля и видеонаблюдения, а также современными системами обеспечения пожаробезопас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ое отделение ДОСААФ России г.Нефтеюганска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3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моделей к паспорту антитеррористической защищённости объектов возможных террористических посягательств, в соответствии с реестром, утверждённым </w:t>
            </w:r>
            <w:r>
              <w:rPr>
                <w:color w:val="000000"/>
                <w:sz w:val="24"/>
                <w:szCs w:val="24"/>
              </w:rPr>
              <w:t>распоряжением Губернатора ХМАО - Югры от 03.10.2011 № 656 «О паспортизации объектов возможных террористических посягательств, расположенных на территории ХМАО - Югры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лной готовности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артамент образования и молодёжной политики администрации города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физической культуры и спорта администрации     города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здравоохранению администрации города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культуры администрации города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артамент жилищно-коммунального хозяйства    администрации города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ФГКУ «6 ОФПС по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ХМАО - Югре»</w:t>
            </w:r>
          </w:p>
        </w:tc>
      </w:tr>
      <w:tr>
        <w:trPr>
          <w:trHeight w:val="576" w:hRule="atLeast"/>
        </w:trPr>
        <w:tc>
          <w:tcPr>
            <w:tcW w:w="10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.Обучение</w:t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учение обучающихся действиям в случае возникновения угрозы терракта, других ЧС на внеклассных занятиях, в рамках программы курса «Основы безопасности жизнедеятельности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образования и молодёжной политики администрации города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е бюджетные образовательные учреждения</w:t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униципального этапа соревнований «Школа безопасности», участие в региональном этап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 2013,2014 годов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епартамент образования и молодёжной политики администрации города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е бюджетные образовательные учреждения</w:t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городского семинара для ответственных за антитеррористическую защищённость учреждений социальной сферы с массовым пребыванием люд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по профилактике правонарушений и связям с правоохранительными органами администрации города</w:t>
            </w:r>
          </w:p>
        </w:tc>
      </w:tr>
      <w:tr>
        <w:trPr>
          <w:trHeight w:val="268" w:hRule="atLeast"/>
        </w:trPr>
        <w:tc>
          <w:tcPr>
            <w:tcW w:w="10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.Мероприятия по организации контроля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осуществлением антитеррористических мероприятий</w:t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за реализацией «Плана комплексных мероприятий по предупреждению терроризма в муниципальном образовании город Нефтеюганск на 2013-2014 годы» возложить на аппарат Антитеррористической комиссии города Нефтеюганс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сь период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профилактике правонарушений и связям с правоохранительными органами администрации города</w:t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отчёта по исполнению комплексных мероприятий противодействия терроризму ответственными исполнителями в соответствии с настоящим планом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квартально до 30 числа последнего месяца отчётного квартал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МВД России по городу Нефтеюганску;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УФМС по ХМАО - Югре в г.Нефтеюганске;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ое отделение ДОСААФ России г.Нефтеюганска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отдел по делам ГО и ЧС администрации города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артамент образования и молодёжной политики администрации города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физической культуры и спорта администрации города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итет по здравоохранению </w:t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и города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культуры администрации города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артамент жилищно-коммунального хозяйства администрации города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профилактике правонарушений и связям с правоохранительными органами администрации города</w:t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3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оставление отчёта о выполнении Плана комплексных мероприятий по предупреждению терроризма в муниципальном образовании город Нефтеюганск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квартально до 01 числа следующего за отчётным кварталом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профилактике правонарушений и связям с правоохранительными органами администрации города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372" w:hanging="0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left="6372" w:hanging="0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от 13.12.2012 № 3507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ный план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ого противодействия терроризму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город Нефтеюганск на 2013-2014 годы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9848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678"/>
        <w:gridCol w:w="1559"/>
        <w:gridCol w:w="3261"/>
        <w:gridCol w:w="3261"/>
        <w:gridCol w:w="3261"/>
        <w:gridCol w:w="3261"/>
      </w:tblGrid>
      <w:tr>
        <w:trPr>
          <w:trHeight w:val="29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выполнени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е исполнител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7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10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Совершенствование системы информационного противодействия терроризму. Взаимодействие органов государственной власти, общественных и религиозных организаций, научных объединений, представителей СМИ в осуществлении деятельности на данном направлении</w:t>
            </w:r>
          </w:p>
        </w:tc>
        <w:tc>
          <w:tcPr>
            <w:tcW w:w="97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 по противодействию идеологии терроризма в рамках «Плана комплексных мероприятий по противодействию терроризму в муниципальном образовании город Нефтеюганск на 2013-2014 годы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планом комплексных мероприятий по предупреждению терроризма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униципальном образовании город Нефтеюганск на 2013-2014 годы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К города Нефтеюганска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МВД России по городу Нефтеюганску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КУ «6 ОФПС по ХМАО - Югре»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надзорной деятельности по городам Пыть-Ях, Нефтеюганск и Нефтеюганскому району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о-аналитический отдел аппарата Думы города Нефтеюганска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артамент образования и молодёжной политики администрации города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физической культуры и спорта администрации города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здравоохранению администрации города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культуры администрации города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артамент жилищно-коммунального хозяйства администрации город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информационного сопровождения основных мероприятий по реализации «Плана комплексных мероприятий по противодействию терроризму в муниципальном образовании город Нефтеюганск на 2013-2014 годы» в СМИ и на интернет-сайте органов местного самоуправления гор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сь период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о-аналитический отдел аппарата Думы города Нефтеюганска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МВД России по городу Нефтеюганску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профилактике правонарушений и связям с правоохранительными органами администрации город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8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информационного сопровождения в СМИ и на интернет-сайте органов  местного самоуправления города заседаний Антитеррористической комиссии и Оперативной группы города Нефтеюганс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сь период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о-аналитический отдел Аппарата Думы города Нефтеюганска</w:t>
            </w:r>
          </w:p>
        </w:tc>
        <w:tc>
          <w:tcPr>
            <w:tcW w:w="97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и распространение в СМИ и на интернет-сайте органов  местного самоуправления города официальных сообщений, заявлений и иных информационных материалов по тематике предупреждения террориз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сь период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формационно-аналитический отдел Аппарата Думы города Нефтеюганска;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профилактике правонарушений и связям с правоохранительными органами администрации города</w:t>
            </w:r>
          </w:p>
        </w:tc>
        <w:tc>
          <w:tcPr>
            <w:tcW w:w="97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ициирование и (или) оказание содействия представителям СМИ в подготовке репортажей (видеосюжетов) для новостных и аналитических телевизионных программ, радиопередач, посвящённых предупреждению терроризм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сь период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формационно-аналитический отдел Аппарата Думы города Нефтеюганска;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по профилактике правонарушений и связям с правоохранительными органами администрации города;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связи со средствами массовой информации ОМВД России по г.Нефтеюганску</w:t>
            </w:r>
          </w:p>
        </w:tc>
        <w:tc>
          <w:tcPr>
            <w:tcW w:w="97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«круглых столов» с участием представителей духовенства, общественных организаций, правоохранительных органов, СМИ по освещению позиций органов местного самоуправления по вопросам предупреждения террориз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отдельному графику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рганизационной работы департамента по делам администрации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культуры администрации города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МВД России по городу Нефтеюганску</w:t>
            </w:r>
          </w:p>
        </w:tc>
        <w:tc>
          <w:tcPr>
            <w:tcW w:w="97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распространение памяток по действию граждан в случае угрозы и при совершении террористического акт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реже 1 раза в полугоди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профилактике правонарушений и связям с правоохранительными органам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и города Нефтеюганска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о-аналитический отдел аппарата Думы города Нефтеюганска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МВД России по городу Нефтеюганску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ФГКУ «6 ОФПС по ХМАО - Югре»</w:t>
            </w:r>
          </w:p>
        </w:tc>
        <w:tc>
          <w:tcPr>
            <w:tcW w:w="97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8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конференций, форумов, фестивалей, конкурсов, выставок, экспозиций и т.п., направленных на предупреждение терроризм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разработанным плана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итет культуры администрации города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партамент образования и молодёжной политики администрации города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физической культуры и спорта администрации города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7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9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культурно-массовых, спортивных мероприятий, направленных на предупреждение терроризма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разработанным плана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итет культуры администрации города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партамент образования и молодёжной политики администрации города;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физической культуры и спорта администрации города</w:t>
            </w:r>
          </w:p>
        </w:tc>
        <w:tc>
          <w:tcPr>
            <w:tcW w:w="97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0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взаимодействия органов местного самоуправления с общественными, национальными и религиозными организациями по вопросам предупреждения террориз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рганизационной работы департамента по делам администрации</w:t>
            </w:r>
          </w:p>
        </w:tc>
        <w:tc>
          <w:tcPr>
            <w:tcW w:w="97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распространение материалов информационного характера, направленные на обеспечение безопасности организаций и частных лиц, находящихся или выезжающих за рубеж и их защиты от террористических угро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аз в год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профилактике правонарушений и связям с правоохранительными органами администрации города</w:t>
            </w:r>
          </w:p>
        </w:tc>
        <w:tc>
          <w:tcPr>
            <w:tcW w:w="97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ланов проведения разъяснительных бесед и лекций об административной и уголовной ответственности за противоправное поведение, в том числе за участие в несанкционированных митингах и шествиях, распространение литературы экстремистского толка, групповых нарушениях общественного поряд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разработанным плана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артамент образования и молодёжной политики администрации города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делам несовершеннолетних ОМВД России по городу Нефтеюганску</w:t>
            </w:r>
          </w:p>
        </w:tc>
        <w:tc>
          <w:tcPr>
            <w:tcW w:w="97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ование населения о мероприятиях по обеспечению антитеррористической защищённости населения муниципального образования город Нефтеюганск по противодействию фактам террориз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формационно-аналитический отдел аппарата Думы города Нефтеюганска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связи со средствами массовой информации ОМВД России по г.Нефтеюганску</w:t>
            </w:r>
          </w:p>
        </w:tc>
        <w:tc>
          <w:tcPr>
            <w:tcW w:w="97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мониторинга межнациональных отношени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раза в год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</w:tc>
        <w:tc>
          <w:tcPr>
            <w:tcW w:w="97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5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итие межконфессионального и социального партнёрства, повышения уровня взаимодействия религиозных организаций в различных сферах общественной жизни, поддержание устойчивых контактов между различными религиозными организациями и администрацией города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культуры администрации города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рганизационной работы департамента по делам администрации</w:t>
            </w:r>
          </w:p>
        </w:tc>
        <w:tc>
          <w:tcPr>
            <w:tcW w:w="97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6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ониторинга по вопросам мультикультурного образования и социокультурной адаптации детей мигрантов образовательных учреждениях города, выработка соответствующих рекомендаций по совершенствованию учебно-воспитатель-ного процесс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</w:tc>
        <w:tc>
          <w:tcPr>
            <w:tcW w:w="97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7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Контроль за выполнением Комплексного плана</w:t>
            </w:r>
          </w:p>
        </w:tc>
        <w:tc>
          <w:tcPr>
            <w:tcW w:w="97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за реализацией «Комплексного плана информационного противодействия терроризму в муниципальном образовании город Нефтеюганск на 2013 - 2014 годы» возложить на аппарат Антитеррористической комиссии города Нефтеюганс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сь период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профилактике правонарушений и связям с правоохранительными органами администрации города</w:t>
            </w:r>
          </w:p>
        </w:tc>
        <w:tc>
          <w:tcPr>
            <w:tcW w:w="97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оставление отчёта по исполнению Комплексного плана (с предоставлением пояснительной записки о проведённых мероприятиях) ответственными исполнителями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годно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25 мая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25 ноябр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МВД России по городу Нефтеюганску;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УФМС по ХМАО - Югре в г.Нефтеюганске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артамент образования и молодёжной политики администрации города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физической культуры и спорта администрации     города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по здравоохранению администрации города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 культуры администрации города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артамент жилищно-коммунального хозяйства    администрации города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профилактике правонарушений и связям с правоохранительными органами администрации города</w:t>
            </w:r>
          </w:p>
        </w:tc>
        <w:tc>
          <w:tcPr>
            <w:tcW w:w="97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оставление отчёта о выполнении Комплексного плана информационного противодействия терроризму в муниципальном образовании город Нефтеюганск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годно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05 июн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05 ноябр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профилактике правонарушений и связям с правоохранительными органами администрации города</w:t>
            </w:r>
          </w:p>
        </w:tc>
        <w:tc>
          <w:tcPr>
            <w:tcW w:w="97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20"/>
      <w:pgMar w:left="1701" w:right="567" w:gutter="0" w:header="284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3"/>
    <w:basedOn w:val="Normal"/>
    <w:qFormat/>
    <w:pPr/>
    <w:rPr>
      <w:rFonts w:ascii="Calibri" w:hAnsi="Calibri" w:cs="Calibri"/>
      <w:sz w:val="28"/>
      <w:szCs w:val="28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3:05:00Z</dcterms:created>
  <dc:creator>sovetnik</dc:creator>
  <dc:description/>
  <cp:keywords/>
  <dc:language>en-US</dc:language>
  <cp:lastModifiedBy>mash_buro</cp:lastModifiedBy>
  <cp:lastPrinted>2012-11-08T17:21:00Z</cp:lastPrinted>
  <dcterms:modified xsi:type="dcterms:W3CDTF">2012-12-13T12:12:00Z</dcterms:modified>
  <cp:revision>214</cp:revision>
  <dc:subject/>
  <dc:title/>
</cp:coreProperties>
</file>