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7.12.2012 </w:t>
        <w:tab/>
        <w:tab/>
        <w:tab/>
        <w:tab/>
        <w:tab/>
        <w:tab/>
        <w:tab/>
        <w:tab/>
        <w:tab/>
        <w:tab/>
        <w:tab/>
        <w:t xml:space="preserve">   № 3546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О внесении изменений в постановление администрации города от 13.12.2011  № 3500 (с изм. на 05.06.2012 № 1507)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Межведомственной комиссии по вопросам привлечения и использования иностранных работников в городе Нефтеюганске, утверждённым постановлением администрации города от 13.12.2011     № 3500 (с изм. на 05.06.2012 № 1507), в связи с кадровыми изменениями в администрации города постановляю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szCs w:val="28"/>
        </w:rPr>
        <w:t>1.Внести изменение в постановление администрации города от 13.12.2011 № 3500 «О межведомственной комиссии</w:t>
      </w:r>
      <w:r>
        <w:rPr>
          <w:rFonts w:cs="Times New Roman CYR" w:ascii="Times New Roman CYR" w:hAnsi="Times New Roman CYR"/>
          <w:szCs w:val="28"/>
        </w:rPr>
        <w:t xml:space="preserve"> по вопросам привлечения и использования иностранных работников в городе Нефтеюганске»</w:t>
      </w:r>
      <w:r>
        <w:rPr>
          <w:szCs w:val="28"/>
        </w:rPr>
        <w:t xml:space="preserve"> (с изм. на 05.06.2012 № 1507)</w:t>
      </w:r>
      <w:r>
        <w:rPr>
          <w:rFonts w:cs="Times New Roman CYR" w:ascii="Times New Roman CYR" w:hAnsi="Times New Roman CYR"/>
          <w:szCs w:val="28"/>
        </w:rPr>
        <w:t>, а именно: приложение № 2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Е.Нов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5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17.12.2012 № 35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вич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первый заместитель главы администрации города, председатель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директор департамента по делам администрации города, заместитель председател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розов Анато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говицина Оль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Алиш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ула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щикова Татья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Управления Федеральной миграционной службы по Ханты-Мансийскому автономному округу – Югре в г.Нефтеюганске (по соглашению)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Территориального управления Ропотребнадзора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казённого учреждения Ханты-Мансийского автономного округа – Югры «Нефтеюганский центр занятости населения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полиции отдела Министерства внутренних  дел  России  по городу Нефтеюганску 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жилищно-коммуналь-ного хозяйства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редседатель комитета по здравоохранению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образования и молодёжной политик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 по профилактике правонарушений и связям с правоохранительными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2:00Z</dcterms:created>
  <dc:creator>Jur</dc:creator>
  <dc:description/>
  <cp:keywords/>
  <dc:language>en-US</dc:language>
  <cp:lastModifiedBy>Mash_buro</cp:lastModifiedBy>
  <cp:lastPrinted>2012-12-10T16:28:00Z</cp:lastPrinted>
  <dcterms:modified xsi:type="dcterms:W3CDTF">2012-12-17T06:37:00Z</dcterms:modified>
  <cp:revision>12</cp:revision>
  <dc:subject/>
  <dc:title/>
</cp:coreProperties>
</file>