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02.2012 </w:t>
        <w:tab/>
        <w:tab/>
        <w:tab/>
        <w:tab/>
        <w:tab/>
        <w:tab/>
        <w:tab/>
        <w:tab/>
        <w:tab/>
        <w:tab/>
        <w:tab/>
        <w:t xml:space="preserve">    № 356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 внесении  изменения  в  постановление  администрации  города от 18.01.2011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2 (с изм. на 24.10.2011 № 2985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вязи с уточнением объёма финансирования в 2012 году целевой программы «Профилактика правонарушений в Ханты-Мансийском автономном округе – Югре на 2011-2013 годы», утверждённой постановлением Правительства Ханты-Мансийского автономного  округа – Югры  от  09.10.2010   № 245-п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 изменениями на 29.12.2011 № 515-п), в соответствии с постановлением администрации    города   от   09.12.2009   № 2681 (с  изменениями  на   04.08.2011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18)  «Об   утверждении  порядка  разработк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я и реализации долгосрочных целевых программ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 в  постановление   администрации   город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18.01.2011  № 52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с изм. на 24.10.2011 № 2985)  «Об утверждении долгосрочной целевой программы «Комплексные мероприятия по профилактике правонарушений в городе Нефтеюганске» на 2011- 2013 годы» (далее - Программа) следующее изменение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остановлению и приложения № 1, 2 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госрочной целевой программе «Комплексные мероприятия по профилактике правонарушений в городе Нефтеюганске» на 2011- 2013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зложить согласно приложениям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1530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Цыбр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84 48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16.02.2012 № 35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правонарушений в город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фтеюганске» на 2011-2013 годы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аспорт Программы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ые мероприятия по профилактике пра-вонарушений в городе Нефтеюганске на 2011-         2013 годы (далее - Программа)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30.04.2010 № 176-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от 18.01.2011 № 52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долгосрочной целевой программы «Комплексные мероприятия по профилактике правонарушений в городе Нефтеюганске» на 2011- 2013 годы»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Нефтеюганске </w:t>
            </w:r>
          </w:p>
        </w:tc>
      </w:tr>
      <w:tr>
        <w:trPr>
          <w:trHeight w:val="257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; комитет по здравоохранению администрации города; отдел по профилактике правонарушений и связям с правоохранительными органами администрации города; департамент имущественных и земельных отношений администрации города; отдел Министерства внутренних дел Российской Федерации по городу Нефтеюганску</w:t>
            </w:r>
          </w:p>
        </w:tc>
      </w:tr>
      <w:tr>
        <w:trPr>
          <w:trHeight w:val="64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вершенствование системы социальной профилактики правонаруш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Повышение уровня общественной безопасности на территории города Нефтеюганс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Защита прав, жизни и здоровья граждан от преступных посягательств, минимизация и ликвидация последствий чрезвычайных ситуаций,  последствий проявлений терроризма и экстремизма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рофилактика правонарушений среди несовершеннолетних и молодёжи. Повышение эффективности системы воспитания по профилактике антиобщественного поведения несовершеннолетни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циальная реабилитация и адаптация лиц, освободившихся из мест лишения свободы и лиц без определённого места жительства и занят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овершенствование материально-технического обеспечения деятельности милиции общественной безопасност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порядка и предупреждению правонарушений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нижение уровня преступности в го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нижение уровня рецидивной преступ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нижение уровня уличной преступ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нижение уровня преступности среди несовершеннолетн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Снижение количества преступлений совершённых в общественных мест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Увеличение числа выявленных административных правонаруш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Снижение количества пострадавших, погибших от преступных посягательств, при чрезвычайных ситуациях в местах с массовым пребыванием людей, общественных местах, на улицах, автомобильных дорогах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1-2013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.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-2013 годы составляет  19 358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за счёт средств бюджета автономного округа -  13 984   тыс. рублей, из них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 год -  5 92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2 год -  3 83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 год -  4 2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за счёт средств бюджета муниципального образования -  5 374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-  3 4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-  91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-  1 026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усмотрено изменение мероприятий и финансирования Программы из средств бюджета муниципального образ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лучае перехода отдела Министерства внутренних дел Российской Федерации по городу Нефтеюганску на федеральное финансирование выделение денежных средств из муниципального бюджета на реализацию Программы будет приостановлено. 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общеуголовной преступност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лицами, ранее совершавшими преступ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несовершеннолетним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в местах с массовым пребыванием людей, общественных местах, на улицах, автомобильных дорогах в числе зарегистрированных общеуголовных преступлений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числа погибших от преступных посягательств, при  чрезвычайных ситуациях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тяжести последствий преступных посягательств, при  чрезвычайных ситуациях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проблемы, на решение которой направлена Программа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долгосрочной целев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ые мероприятия по профилактике правонарушений в городе Нефтеюганске на 2008-            2010 годы» позволила снизить прирост преступлений в городе с 666 до 621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месте с тем негативные изменения в состоянии преступности, происходящие в течение последних лет, существенное изменение её структуры требую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рьёзную проблему представляет рецидивная преступность. 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блемы в сфере социальной реабилитации лиц, освободившихся из мест лишения свободы, недостаточная работа органов исполнительной власти, местного самоуправления по трудоустройству лиц данной категории, получению ими рабочих специальностей и жилья в определенной мере повлияет на её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т. В истекшем 2009 году наблюдался рост преступлений, совершённых лицами, ранее совершавшими преступления, на 12,5%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тро стоит проблема предупреждения пьянства и алкоголизма, которые оказывают негативное влияние на состояние общественного порядка и безопасность граждан. 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стекшем 2009 году наблюдалось незначительное снижение (-30,8%) количества преступлений, совершённых подростками (92), а удельный вес подростковой преступности в числе законченных преступлений снизился с 9,0% до 6,5%. Несовершеннолетними совершено 20 тяжких и особо тяжких преступлений (аналогичный период прошлого года - 34), 38 краж (аналогичный период прошлого года - 66), 25 грабежей (АППГ-24), 5 угонов автотранспортных средств (АППГ-12)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ая нагрузка по профилактике правонарушений вышеперечисленных категорий лиц ложится на плечи участковых уполномоченных милиции, сотрудников подразделений по делам несовершеннолетних и уголовно-исполнительных инспекций, поэтому необходимо их дальнейшее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и повышения статуса, совершенствование материально-технической базы, создание нормальных условий тр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09 год в общественных местах зарегистрировано 658 преступлений, в том числе 94 тяжких и особо тяжких. На улицах совершено 429 преступлений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-прежнему продолжает оставаться острой проблема предупреждения и раскрытия преступлений, связанных с посягательствами на завладение сотовыми телефонами. Доступность сотовых телефонов для массового покупателя, материальный достаток жителей, а также беспечное отношение к своему имуществу способствовали совершению 316 преступным посягательствам на средства мобильной связи в 2009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 создание условий по расширению деятельности общественных формирований правоохранительной направленности, предусмотреть меры по формированию их материальной базы и материальному стимулированию членов общественных формирований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ребуется повышение профессионального уровня работников и сотрудников субъектов профилактической деятельности в части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и безнадзорности и правонарушений несовершеннолетних, работе с лицами без определённого места жительства и занятий, освободившихся из мест лишения своб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таётся проблема своевременного информирования граждан о состоянии правопорядка, деятельности правоохранительных органов и их возможности оказания квалифицированной помощи населению, требует совершенствования система «обратной связи» гражданин – милиция, формирование через средства массовой информации положительного образа сотрудника правоохранительных органов, привлечения граждан к профилактике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программы «Комплексные мероприятия по профилактике правонарушений в г.Нефтеюганске на 2011-2013 годы» вызвана необходимостью применения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 в профилактике правонаруш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Цели и задачи Программы, целевые показател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Цел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ние системы социальной профилактики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вышение уровня общественной безопасности на территории города Нефтеюган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щита прав и свобод граждан от преступных посягательст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филактика правонарушений среди несовершеннолетних и молодёжи. Повышение эффективности системы воспитания по профилактике антиобщественного поведения несовершеннолетн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ая реабилитация и адаптация лиц, освободившихся из мест лишения свободы и лиц без определённого места жительства и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ние материально-технического обеспечения деятельности милиции обществен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порядка и предупреждению правонарушени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Важнейшие целевые показатели  (непосредственные результаты  реализации Программ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преступности в горо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рецидивной преступ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уличной преступ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количества преступлений совершённых в общественных мес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преступности среди не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ценки эффективности Программы используется система целевых показателей согласно приложению № 1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Сроки и этап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реализации Программы 2011-2013 год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 – 2011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 – 2012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 – 2013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Социально-экономическая эффективность Программ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 реализации Программы к окончанию 2013 года будет обеспечено улучшение криминогенной ситуации, снижение уровня преступности и будут достигнуты следующие целевые показател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 (с 2475 до 2350 преступлений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личной преступности до 16,5%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преступлений, совершённых лицами, ранее совершавшими преступления, до 17,5%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несовершеннолетними, до 2,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в общественных местах, до 25,5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Показатели, характеризующие результаты реализации Программы, приведены в приложении № 1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Сроки реализации Программы - 2011-2013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рограммные мероприят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 приведён в приложении № 2 к Програм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Профилактика  правонарушений среди несовершеннолетних и молодёжи. Повышение эффективности системы профилактики антиобщественного поведения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Социальная реабилитация и адаптация лиц, освободившихся из мест лишения свободы, и лиц без определённого места жительства и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 обеспечения профилактики право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Совершенствование материально-технического обеспечения деятельности милиции общественной безопасности.</w:t>
      </w:r>
    </w:p>
    <w:p>
      <w:pPr>
        <w:pStyle w:val="Normal"/>
        <w:ind w:firstLine="709"/>
        <w:jc w:val="distribut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ка и предупреждению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автономного округа, бюджета муниципального образования город Нефтеюган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бщий объём финансирования Программы на 2011-2013 годы составляет  19 358 тыс. рублей, в том числе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за счёт средств бюджета автономного округа -  13 984   тыс. рублей, из них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 5 92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 3 83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-  4 234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за счёт средств бюджета муниципального образования -  5 374 тыс. рублей, в том числе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-  3 434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-  914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 -  1 026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о формируется перечень 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массо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по сопровождению Программы осуществляются за счёт средств, запланированных в Программе, и включают в себя информационное, организационно-методическое и экспертно-аналитическое сопровождени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на основе муниципальных контрактов на приобретение товаров (оказание услуг, выполнение работ) для муниципальных нужд, законодательства Российской Федерации. В реализации программных мероприятий непосредственное участие принимают                          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Бюджетное учреждение Ханты-Мансийского автономного округа – Югры «Нефтеюганский центр занятости населения».  Оценка результатов и показателей выполнения основных мероприяти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 является  отдел по профилактике  правонарушений и связям с правоохранительными органами администрации гор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азчик-координатор Программы  осуществляет управление и контроль за реализацией Программы, координацию деятельности заказчиков Программы, осуществляет оценку результативности мероприятий, обеспечивает при необходимости их корректировку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 и молодёжной политики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по здравоохранению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дел по профилактике правонарушений и связям с правоохранительными органами администрации город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имущественных и земельных отношений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дел Министерства внутренних дел Российской Федерации по городу Нефтеюганск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бюджета автономного округа, средств местного бюджета. Финансирование целевой программы за счёт бюджета автономного округа осуществляется в рамках реализации окружной программы путём заключения соглашений о реализации программы на очередной финансовый год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ш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ли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достатки в управлении Программой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-за отсутствия должной координации действий участников реализаци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ствиями недостаточной координации могут ст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единого понимания участниками Программы её целей и задач, а также своей роли в выполнен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объективное распределение ресурсов Программы и нерациональное, нецелевое их исполь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мывание ответственности как за целевое и рациональное использование ресурсов Программы, так и за эффективность её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минимизации внешних и внутренних рисков Программы запланированы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ежегодная корректировка по результатам исполнения Программы мероприятий и объёмов финансир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формационное, организационно-методическое и экспертно-аналити-ческое сопровождение проводимых мероприятий, освещение в средствах массовой информации процессов и результатов реализации Программ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ожидаемой эффективности Программы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уличных преступлений в числе зарегистрированных общеуголовных пре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лицами, ранее совершавшими преступ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несовершеннолетни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в общественных местах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количества пострадавших, погибших от преступных посягательств, при чрезвычайных ситуациях в местах с массовым пребыванием людей, общественных местах, на улицах, автомобильных дорогах.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арактеризующих результаты реализации Программы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33"/>
        <w:gridCol w:w="1260"/>
        <w:gridCol w:w="720"/>
        <w:gridCol w:w="720"/>
        <w:gridCol w:w="720"/>
        <w:gridCol w:w="1706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09 год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щеуголовной преступности 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преступлений, совершённых лицами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нее совершавши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лич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ности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ровень преступности среди несовершеннолетни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</w:tr>
      <w:tr>
        <w:trPr>
          <w:trHeight w:val="5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уровня общеуголовной преступ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преступлений, совершённых лицами, ранее совершавшими преступ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уличных преступлений в числе зарегистрированных общеуголовных преступ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несовершеннолетни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количества пострадавших, погибших от преступных посягательств, при чрезвычайных ситуациях в местах с массовым пребыванием людей, общественных местах, на улицах, автомобильных дорог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autoSpaceDE w:val="false"/>
        <w:ind w:left="9356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4394"/>
        <w:gridCol w:w="142"/>
        <w:gridCol w:w="142"/>
        <w:gridCol w:w="2552"/>
        <w:gridCol w:w="283"/>
        <w:gridCol w:w="851"/>
        <w:gridCol w:w="1275"/>
        <w:gridCol w:w="1276"/>
        <w:gridCol w:w="1418"/>
        <w:gridCol w:w="141"/>
        <w:gridCol w:w="1843"/>
      </w:tblGrid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добровольных молодёжных друж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комитет по здравоохра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индивидуальной профилактической работы с несовершеннолетними правонарушителями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сячника по правовой культуре в общеобразовательных учреждениях город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, 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61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9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администрация города Нефтеюга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Социальная реабилитация и адаптация лиц, освободившихся из мест лишения свободы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енного места жительства и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, 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, 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, департамент образования и молодёжной политики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 департамент образования и молодёжной политики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ского автономного округа - Югры «Центр социальной адаптации лиц без определенного места жительства и занятий «Вектор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9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нарушений, совершенствование информационно-пропагандистской работы, информационно-методическое обесп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и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Ф по городу Нефтеюганску, департамент образования и молодёжной политики администрации город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4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 и молодёжной политики администрации города, 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94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е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Нефтеюганс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69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Повышение уровня общественной безопасности</w:t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4.Совершенствование материально-технического обеспечения деятельности милиции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приборов для определения светопропускаемости стёкол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Защита прав и свобод граждан от преступных посягатель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го нахождения граждан в местах с массовым пребыванием людей, общественных местах, на улицах и автомобильных дорогах. Экстренное реагирование на минимизацию, ликвидацию последствий преступных посягательств в местах с массовым пребыванием людей, общественных местах, на улицах, автомобильных дорогах. Создание условий для деятельности добровольных формирований населения по охране общественного порядка и предупреждению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96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р</w:t>
            </w:r>
            <w:r>
              <w:rPr>
                <w:b w:val="false"/>
                <w:sz w:val="24"/>
                <w:szCs w:val="24"/>
              </w:rPr>
              <w:t>азмещение систем видеообзора в наиболее криминогенных общественных местах и на улицах города Нефтеюганска, местах массового пребывания граждан в целях ликвидации последствий проявлений терроризма и экстремизма, предупреждения и ликвидации последствий чрезвычайных ситуаций, а такж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овершенствование, содержание и обслуживание </w:t>
            </w:r>
            <w:r>
              <w:rPr>
                <w:b w:val="false"/>
                <w:sz w:val="24"/>
                <w:szCs w:val="24"/>
              </w:rPr>
              <w:t>систем видеонаблюд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транспортных средств с нанесенной цветографической окраской для охраны общественного порядка силами добровольных формирований населения совместно с сотрудниками патрульно-постовой службы, участковыми уполномоченными полиции, инспекторами по делам несовершеннолетни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512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09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в жилых микрорайонах, особенно новой застройки, и в местах массового пребывания граждан 1-го передвижного поста мили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96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4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города Нефтеюган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  - </w:t>
      </w:r>
      <w:r>
        <w:rPr>
          <w:rFonts w:cs="Times New Roman" w:ascii="Times New Roman" w:hAnsi="Times New Roman"/>
          <w:b w:val="false"/>
          <w:sz w:val="24"/>
          <w:szCs w:val="24"/>
        </w:rPr>
        <w:t>за счёт финансового обеспечения основной деятельности исполнителей мероприятий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62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37:00Z</dcterms:created>
  <dc:creator>Птицын</dc:creator>
  <dc:description/>
  <cp:keywords/>
  <dc:language>en-US</dc:language>
  <cp:lastModifiedBy>mash_buro</cp:lastModifiedBy>
  <cp:lastPrinted>2012-02-09T08:29:00Z</cp:lastPrinted>
  <dcterms:modified xsi:type="dcterms:W3CDTF">2012-02-20T09:17:00Z</dcterms:modified>
  <cp:revision>12</cp:revision>
  <dc:subject/>
  <dc:title/>
</cp:coreProperties>
</file>