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730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12.2012 </w:t>
        <w:tab/>
        <w:tab/>
        <w:tab/>
        <w:tab/>
        <w:tab/>
        <w:tab/>
        <w:tab/>
        <w:t xml:space="preserve">   № 3581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города от 12.10.2011  № 2874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uppressAutoHyphens w:val="true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постановлением Правительства Ханты-Мансийского автономного округа –  Югры от 03.11.2010 № 285-п «О целевой программе Ханты-Мансийского автономного округа – Югры «Содействие развитию жилищного строительства на 2011-2013 годы и период до 2015 года» (с изм. на 29.10.2012 № 417-п), в целях совершенствования механизмов реализации долгосрочной целевой программы «Содействие развитию жилищного строительства» на 2011-2013 годы на территории города Нефтеюганска, руководствуясь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» (с изм. на 24.10.2012 № 3015), постановляю: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города от 12.10.2011 № 2874                      «Об утверждении долгосрочной целевой программы «Содействие развитию жилищного строительства» на 2011-2013 годы на территории города Нефтеюганска (с изм. на 31.05.2012 № 1445) следующие изменения: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Наименование и пункт 1 постановления после слов «на 2011-                  2013 годы» дополнить словами «и по 2015 год»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ункт 3 изложить в следующей редакции: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.Постановление вступает в силу после его подписания.»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В приложении к постановлению: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аспорта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аспорт долгосрочной целевой программы  «Содействие развитию жилищного строительства на 2011-2013 годы и по 2015 год на территории города Нефтеюганска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1.Паспорт целевой программы изложить в следующей редакци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405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целевой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лгосрочная целевая программа «Содействие развитию жилищного строительства на 2011-2013 годы и по 2015 год на территории города Нефтеюганска» (далее – Программа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принятия решения о разработке целевой программы, дата её утверждения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оряжение администрации города «О разработке проекта долгосрочной целев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развитию жилищного строительства» на 2011-2013 годы на территории города Нефтеюганска от 23.06.2011 № 352-р                 (с изм. на 04.09.2012 № 532-р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разработчики целевой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жилищно-коммунального хозяйства администрации города Нефтеюганс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й заказчик - координатор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жилищно-коммунального хозяйства администрации города Нефтеюганс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е заказчики целевой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жилищно-коммунального хозяйства администрации города Нефтеюганс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имущественных и земельных отношений администрации города Нефтеюганск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и задачи целевой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одействие развитию жилищного строительства, одновременно способствующее обеспечению жильём граждан, проживающих на территории города Нефтеюганска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живающих в жилых помещениях, признанных непригодными (аварийными) для прожи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стоящих на учёте, в качестве нуждающихся в жилых помещениях, предоставляемых по договорам социального найма, принятых на учёт до 01.03.2005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малоимущих граждан, состоящих на учёте в качестве нуждающихся в жилых помещениях, предоставляемых по договорам социального найма, принятых на учёт после 01.03.2005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ля формирования специализированного муниципального жилищного фон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ля формирования маневренного муниципального жилищного фонда.</w:t>
            </w:r>
          </w:p>
          <w:p>
            <w:pPr>
              <w:pStyle w:val="Style19"/>
              <w:widowControl/>
              <w:suppressAutoHyphens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Стимулирование жилищного строительства путём предоставления субсидий из бюджета автономного округа муниципальному образованию для приобретения жилых помещений с целью: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оставления гражданам, проживающим в жилых домах, признанных непригодными (аварийными) для прожи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оставления гражданам, состоящим на учёте в качестве нуждающихся в жилых помещениях по договорам социального найма, принятым на учёт до 01.03.2005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оставления малоимущим гражданам, состоящим на учёте в качестве нуждающихся в жилых помещениях по договорам социального найма, принятым на учёт после 01.03.2005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я специализированного муниципального жилищного фонд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я маневренного муниципального жилищного фонда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(или) приобретение  жилых  помещений, отвечающих санитарно-техническим  нормам для предоставления 44 семьям жилых помещений по договорам социального, служебного найма, найма маневренного фонда, мены квартир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оки и этапы реализации целевой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-2013 и по 2015 год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ы и источники финансирования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бюджета автономного округа и средств бюджета муниципального образования на приобретение жилых помещений, осуществляется в соотношении 90% и 10% соответственн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1 году – 109 144,44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автономного округа – 98 23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МО – 10 914,4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2 году – 0,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автономного округа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МО – 0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3 году – 0,0 рублей, из ни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автономного округа – 0,0 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МО – 0,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4 году – 0,0 рублей, из ни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автономного округа – 0,0 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МО – 0,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5 году – 0,0 рублей, из ни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автономного округа – 0,0 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МО – 0,0 рублей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е конечные результаты реализации целевой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вышение уровня обеспеченности населения жильём;                 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роительство и (или) приобретение жилых помещений площадью 7088,28 кв.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кращение количества семей, проживающих в жилых помещениях, признанных непригодными (аварийными) для проживания и семей, состоящих на учёте граждан, нуждающихся в жилых помещениях по договорам социального найма, на 44 семей в 2011-2013 годы и по 2015 год (Количество семей, обеспечиваемых жилыми помещениями в рамках реализации Программы, будет зависеть от выделяемых денежных средств из бюджета округа и местного бюджета)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   »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Абзац 1 раздела 1 дополнить словами: «а также для формирования специализированного жилищного фонда (служебное, маневренное).».</w:t>
      </w:r>
    </w:p>
    <w:p>
      <w:pPr>
        <w:pStyle w:val="ConsPlusNormal"/>
        <w:widowControl/>
        <w:ind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Абзац 4 раздела 1 изложить в следующей редакции: «По состоянию на 01.01.2011 признаны в установленном законодательством порядке непригодными для проживания 237 жилых домов муниципального жилищного фонда, общей площадью 147,2 тыс. кв. метров, аварийными и подлежащими сносу             18 жилых домов, общей площадью  9,6 тыс. кв. метров.».</w:t>
      </w:r>
    </w:p>
    <w:p>
      <w:pPr>
        <w:pStyle w:val="ConsPlusNormal"/>
        <w:widowControl/>
        <w:ind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Раздел 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«Реализация мероприятий Программы осуществляется по следующим направлениям:</w:t>
      </w:r>
    </w:p>
    <w:p>
      <w:pPr>
        <w:pStyle w:val="Normal"/>
        <w:suppressAutoHyphens w:val="true"/>
        <w:ind w:firstLine="684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иобретение жилых помещений в завершенных строительством домах-новостройках или многоквартирных домах, строительство которых не завершено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в целях переселения граждан из жилых домов, признанных непригодными (аварийными) для прожива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целях предоставления их гражданам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знанных нуждающимися в улучшении жилищных условий, принятых на учет до 01.03.2005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алоимущих граждан, признанных в качестве нуждающихся, принятых на учёт после 01.03.2005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в целях формирования специализированного муниципального жилищного фонд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 целях формирования маневренного муниципального жилищного фонд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едоставление жилых помещений, приобретенных в рамках настоящей Программ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гражданам, проживающим в жилых домах, признанных непригодными (аварийными) для прожива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едоставления гражданам, состоящим на учёте в качестве нуждающихся в жилых помещениях по договорам социального найма, принятым на учёт до 01.03.2005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едоставления малоимущим гражданам, состоящим на учёте в качестве нуждающихся в жилых помещениях по договорам социального найма, принятым на учёт после 01.03.2005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Консультирование граждан по вопросам предоставления жилых помещений в рамках настояще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Приём документов для предоставления жилых помещений по договорам социального найма, мены квартир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Формирование учётных дел граждан, </w:t>
      </w:r>
      <w:r>
        <w:rPr>
          <w:rFonts w:cs="Times New Roman" w:ascii="Times New Roman" w:hAnsi="Times New Roman"/>
          <w:b w:val="false"/>
          <w:sz w:val="28"/>
          <w:szCs w:val="28"/>
        </w:rPr>
        <w:t>состоящих на учёте в качестве нуждающихся в жилых помещениях по договорам социального найм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едоставление жилых помещений, приобретенных в рамках настоящей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Ф</w:t>
      </w:r>
      <w:r>
        <w:rPr>
          <w:rFonts w:cs="Times New Roman" w:ascii="Times New Roman" w:hAnsi="Times New Roman"/>
          <w:b w:val="false"/>
          <w:sz w:val="28"/>
          <w:szCs w:val="28"/>
        </w:rPr>
        <w:t>ормирование специализированного и маневренного муниципального жилищного фонда.</w:t>
      </w:r>
    </w:p>
    <w:p>
      <w:pPr>
        <w:pStyle w:val="ConsPlusNormal"/>
        <w:widowControl/>
        <w:ind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граммные мероприятия приведены в приложении № 2 к Программе.».</w:t>
      </w:r>
    </w:p>
    <w:p>
      <w:pPr>
        <w:pStyle w:val="ConsPlusNonformat"/>
        <w:widowControl/>
        <w:ind w:firstLine="6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Абзац 3 раздела 4 изложить в следующей редакции:</w:t>
      </w:r>
    </w:p>
    <w:p>
      <w:pPr>
        <w:pStyle w:val="ConsPlusNonformat"/>
        <w:widowControl/>
        <w:ind w:firstLine="6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ём финансирования за счёт средств бюджета автономного округа и средств бюджета муниципального образования на приобретение жилых помещений, осуществляется в соотношении 90% и 10% соответственно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1 году – 109 144,44 тыс. рублей, из них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 автономного округа – 98 230,00 тыс. рублей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 МО – 10 914,44 тыс.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2012 году – 0,0 тыс. рублей, из них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 автономного округа – 0,0 тыс.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 МО – 0,0 тыс. рублей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3 году – 0,0 рублей, из них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 автономного округа – 0,0  рублей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 МО – 0,0 рублей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4 году – 0,0 рублей, из них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 автономного округа – 0,0  рублей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 МО – 0,0 рублей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5 году – 0,0 рублей, из них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 автономного округа – 0,0  рублей;</w:t>
      </w:r>
    </w:p>
    <w:p>
      <w:pPr>
        <w:pStyle w:val="ConsPlusNormal"/>
        <w:widowControl/>
        <w:ind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О – 0,0 рублей.».</w:t>
      </w:r>
    </w:p>
    <w:p>
      <w:pPr>
        <w:pStyle w:val="ConsPlusNormal"/>
        <w:widowControl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Раздел 5 дополнить абзацами следующего содержания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о заявлению собственника с ним может быть заключен договор мены на жилое помещение муниципального жилищного фонда, расположенного в доме деревянного исполнения (при наличии жилых помещений в домах жилищного фонда деревянного исполнения)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этом оплата разницы между стоимостью не производится, если общая площадь предоставляемого жилого помещения в доме деревянного исполнения равнозначна общей площади отчуждаемого жилого помещения, подлежащего сносу, или разница в общей площади составляет не более (не менее) 5 квадратных метров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бственники жилых помещений, относящиеся к следующим категориям граждан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еработающие пенсионер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есовершеннолетние дети, не имеющие родителей, находящиеся под опекой, попечительством;</w:t>
      </w:r>
    </w:p>
    <w:p>
      <w:pPr>
        <w:pStyle w:val="Normal"/>
        <w:tabs>
          <w:tab w:val="clear" w:pos="708"/>
          <w:tab w:val="left" w:pos="6345" w:leader="none"/>
        </w:tabs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инвалиды 1,2 групп;</w:t>
        <w:tab/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динокие матери или отцы, воспитывающие несовершеннолетнего ребенка (детей)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семьи с тремя и более несовершеннолетними детьми, </w:t>
      </w:r>
    </w:p>
    <w:p>
      <w:pPr>
        <w:pStyle w:val="TextBody"/>
        <w:tabs>
          <w:tab w:val="clear" w:pos="708"/>
          <w:tab w:val="left" w:pos="0" w:leader="none"/>
        </w:tabs>
        <w:ind w:firstLine="700"/>
        <w:rPr>
          <w:szCs w:val="28"/>
        </w:rPr>
      </w:pPr>
      <w:r>
        <w:rPr>
          <w:szCs w:val="28"/>
        </w:rPr>
        <w:t>освобождаются от оплаты за разницу между стоимостью предоставляемого жилого помещения в доме деревянного исполнения и отчуждаемого жилого помещения, подлежащего снос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части, рассчитанной пропорционально принадлежащей им доли в праве собственности на отчуждаемое жилое помещение. </w:t>
      </w:r>
    </w:p>
    <w:p>
      <w:pPr>
        <w:pStyle w:val="ConsPlusNormal"/>
        <w:widowControl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муниципального жилого помещения, отчуждаемого по договору мены квартир в деревянном исполнении, определяется п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 xml:space="preserve">утвержденному Региональной службой по тарифам Ханты-Мансийского автономного округа – Югры нормативу средней рыночной стоимости 1 кв.метра общей площади жилого помещения </w:t>
      </w:r>
      <w:bookmarkEnd w:id="0"/>
      <w:r>
        <w:rPr>
          <w:rFonts w:cs="Times New Roman" w:ascii="Times New Roman" w:hAnsi="Times New Roman"/>
          <w:sz w:val="28"/>
          <w:szCs w:val="28"/>
        </w:rPr>
        <w:t>в домах в деревянном  исполнении (без учета холодных помещений)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7.Приложение № 1 «Целевые показатели долгосрочной целевой программы «Содействие развитию жилищного строительства» на 2011-2013 годы на территории города Нефтеюганска изложить согласно приложению № 1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8.Приложение № 2 «Основные программные мероприятия» изложить согласно приложению № 1 к настоящему постановлению.</w:t>
      </w:r>
    </w:p>
    <w:p>
      <w:pPr>
        <w:pStyle w:val="ConsPlusNormal"/>
        <w:widowControl/>
        <w:tabs>
          <w:tab w:val="clear" w:pos="708"/>
          <w:tab w:val="left" w:pos="567" w:leader="none"/>
        </w:tabs>
        <w:suppressAutoHyphens w:val="true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69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6090</wp:posOffset>
            </wp:positionH>
            <wp:positionV relativeFrom="paragraph">
              <wp:posOffset>82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 xml:space="preserve">                                         В.А.Арчиков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С.Сафрон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64 29</w:t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108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 постановлению</w:t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8.12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581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ой целевой программы «Содействие развитию жилищ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-2013 годы и по 2015 год на территории города Нефтеюганска»</w:t>
      </w:r>
    </w:p>
    <w:tbl>
      <w:tblPr>
        <w:tblW w:w="4900" w:type="pct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99"/>
        <w:gridCol w:w="1361"/>
        <w:gridCol w:w="932"/>
        <w:gridCol w:w="931"/>
        <w:gridCol w:w="931"/>
        <w:gridCol w:w="931"/>
        <w:gridCol w:w="945"/>
        <w:gridCol w:w="2400"/>
      </w:tblGrid>
      <w:tr>
        <w:trPr>
          <w:trHeight w:val="8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овый показатель  на начало реализации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е значение показателя на момент окончания действия целев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граждан жильём, отвечающим санитарно-техническим нормам (семь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связи с переселением из непригодного (аварийного) жиль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порядке очерёдности на условиях социального найм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специализированного муниципального жилищного фон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маневренного муниципального жилищного фон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 непосредственных результатов подлежат ежегодному уточнению.</w:t>
      </w:r>
    </w:p>
    <w:p>
      <w:pPr>
        <w:pStyle w:val="Normal"/>
        <w:ind w:left="95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540" w:hanging="0"/>
        <w:rPr/>
      </w:pPr>
      <w:r>
        <w:rPr/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8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108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 постановлению</w:t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0800" w:hanging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8.12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58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рограммные м</w:t>
      </w:r>
      <w:r>
        <w:rPr/>
        <w:t xml:space="preserve">ероприятия </w:t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79"/>
        <w:gridCol w:w="1472"/>
        <w:gridCol w:w="833"/>
        <w:gridCol w:w="1230"/>
        <w:gridCol w:w="1212"/>
        <w:gridCol w:w="1189"/>
        <w:gridCol w:w="1189"/>
        <w:gridCol w:w="1189"/>
        <w:gridCol w:w="1201"/>
        <w:gridCol w:w="1551"/>
      </w:tblGrid>
      <w:tr>
        <w:trPr>
          <w:trHeight w:val="44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роприятия целевой программы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БС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рок выполнения</w:t>
            </w:r>
          </w:p>
        </w:tc>
        <w:tc>
          <w:tcPr>
            <w:tcW w:w="7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 (тыс. рублей)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точник   финансирования</w:t>
            </w:r>
          </w:p>
        </w:tc>
      </w:tr>
      <w:tr>
        <w:trPr>
          <w:trHeight w:val="5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012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3</w:t>
            </w:r>
          </w:p>
          <w:p>
            <w:pPr>
              <w:pStyle w:val="Normal"/>
              <w:ind w:right="-8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лан)*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  <w:p>
            <w:pPr>
              <w:pStyle w:val="Normal"/>
              <w:ind w:right="-8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лан)*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  <w:p>
            <w:pPr>
              <w:pStyle w:val="Normal"/>
              <w:ind w:right="-8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лан)*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1.Содействие развитию жилищного строительства, одновременно способствующее обеспечению жильём граждан, а также формирование специализированного муниципального и маневренного муниципального жилищного фонда</w:t>
            </w:r>
          </w:p>
        </w:tc>
      </w:tr>
      <w:tr>
        <w:trPr>
          <w:trHeight w:val="273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Задача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Стимулирование жилищного строительства путём предоставления субсидий из бюджета автономного округа муниципальному образованию для приобретения жилых помещений</w:t>
            </w:r>
          </w:p>
        </w:tc>
      </w:tr>
      <w:tr>
        <w:trPr>
          <w:trHeight w:val="86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помещений в завершенных строительством домах-новостройках или многоквартирных домах, строительство которых не завершен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-в целях переселения граждан из жилых домов, признанных непригодными (аварийными) для прожива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-в целях предоставления их граждан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знанных нуждающимися в улучшении жилищных условий, принятых на учет до 01.03.2005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малоимущих граждан, признанных в качестве нуждающихся, принятых на учёт после 01.03.200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-в целях формирования специализированного муниципального жилищного фонда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в целях формирования маневренного муниципального жилищного фон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имущественных и земельных отношений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города 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1-2015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 23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 23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 автономного округа</w:t>
            </w:r>
          </w:p>
        </w:tc>
      </w:tr>
      <w:tr>
        <w:trPr>
          <w:trHeight w:val="21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 914,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 914,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 муниципального образования</w:t>
            </w:r>
          </w:p>
        </w:tc>
      </w:tr>
      <w:tr>
        <w:trPr>
          <w:trHeight w:val="3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</w:tr>
      <w:tr>
        <w:trPr>
          <w:trHeight w:val="47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редоставление жилых помещений, приобретенных в рамках Программы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- гражданам, проживающим в жилых домах, признанных непригодными (аварийными) для прожива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предоставления гражданам, состоящим на учёте в качестве нуждающихся в жилых помещениях по договорам социального найма, принятым на учёт до 01.03.2005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-предоставления малоимущим гражданам, состоящим на учёте в качестве нуждающихся в жилых помещениях по договорам социального найма, принятым на учёт после 01.03.2005;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не требует финансирования</w:t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Консультирование граждан по вопросам предоставления жилых помещений в рамках Программы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Приём документов для предоставления жилых помещений по договорам социального найма, мены квартир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Формирование учётных дел граждан, состоящих на учёте в качестве нуждающихся в жилых помещениях по договорам социального найм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Предоставление жилых помещений, приобретенных в рамках Программы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Формирование специализированного и маневренного муниципального жилищного фонд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* Объём финансирования Программы на 2011-2015 годы носит прогнозный характер и подлежит корректировке в течение финансового года, исходя из возможностей бюджетов путём уточнения по сумм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76"/>
      <w:ind w:left="714" w:hanging="357"/>
      <w:outlineLvl w:val="0"/>
    </w:pPr>
    <w:rPr>
      <w:rFonts w:ascii="Times New Roman" w:hAnsi="Times New Roman" w:cs="Times New Roman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8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b w:val="false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49:00Z</dcterms:created>
  <dc:creator>Администрация</dc:creator>
  <dc:description/>
  <cp:keywords/>
  <dc:language>en-US</dc:language>
  <cp:lastModifiedBy>mash_buro</cp:lastModifiedBy>
  <cp:lastPrinted>2012-12-13T13:25:00Z</cp:lastPrinted>
  <dcterms:modified xsi:type="dcterms:W3CDTF">2012-12-18T09:45:00Z</dcterms:modified>
  <cp:revision>11</cp:revision>
  <dc:subject/>
  <dc:title/>
</cp:coreProperties>
</file>