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35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4.12.2012 </w:t>
        <w:tab/>
        <w:tab/>
        <w:tab/>
        <w:tab/>
        <w:tab/>
        <w:tab/>
        <w:tab/>
        <w:tab/>
        <w:tab/>
        <w:tab/>
        <w:tab/>
        <w:t>№ 3643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both"/>
        <w:rPr/>
      </w:pPr>
      <w:r>
        <w:rPr>
          <w:b w:val="false"/>
          <w:szCs w:val="28"/>
        </w:rPr>
        <w:t xml:space="preserve">О создании постоянной комиссии по вопросам рекультивации земель в городе Нефтеюганск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Постановлением Правительства Российской Федерации от 23.02.1994  № 140 «О рекультивации земель, снятии, сохранении и рациональном пользовании плодородного слоя почвы», </w:t>
      </w:r>
      <w:hyperlink r:id="rId3">
        <w:r>
          <w:rPr>
            <w:rStyle w:val="InternetLink"/>
            <w:sz w:val="28"/>
            <w:szCs w:val="28"/>
          </w:rPr>
          <w:t>пунктом 14</w:t>
        </w:r>
      </w:hyperlink>
      <w:r>
        <w:rPr>
          <w:sz w:val="28"/>
          <w:szCs w:val="28"/>
        </w:rPr>
        <w:t xml:space="preserve"> Основных положений о рекультивации земель, снятии, сохранении и рациональном использовании плодородного слоя почвы, утверждённых совместным приказом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 от 22.12.1995 № 525/67, постановляю: 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.Создать постоянную комиссию по вопросам рекультивации земель в городе Нефтеюганске согласно приложению № 1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Утвердить Положение о постоянной комиссии по вопросам рекультивации земель в городе Нефтеюганске согласно приложению № 2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Признать утратившим силу постановление главы города от 05.05.2008 № 802 «Об утверждении состава комиссии по приемке рекультивированных земель при окончании срока пользовани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Директору департамента по делам администрации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5615</wp:posOffset>
            </wp:positionH>
            <wp:positionV relativeFrom="paragraph">
              <wp:posOffset>1066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города     </w:t>
        <w:tab/>
        <w:t xml:space="preserve">                                                     В.А.Арчиков   </w:t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Е.Е.Василенко 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23 78 38 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BodyText2"/>
        <w:ind w:left="6480" w:hanging="0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BodyText2"/>
        <w:ind w:left="6480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BodyText2"/>
        <w:ind w:left="6480" w:hanging="0"/>
        <w:rPr>
          <w:szCs w:val="28"/>
        </w:rPr>
      </w:pPr>
      <w:r>
        <w:rPr>
          <w:szCs w:val="28"/>
        </w:rPr>
        <w:t xml:space="preserve">администрации города </w:t>
      </w:r>
    </w:p>
    <w:p>
      <w:pPr>
        <w:pStyle w:val="BodyText2"/>
        <w:ind w:left="6480" w:hanging="0"/>
        <w:rPr>
          <w:szCs w:val="28"/>
        </w:rPr>
      </w:pPr>
      <w:r>
        <w:rPr>
          <w:szCs w:val="28"/>
        </w:rPr>
        <w:t>от 24.12.2012 № 3643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постоянной комиссии по вопросам рекультивации земель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в городе Нефтеюганск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81" w:hRule="atLeast"/>
        </w:trPr>
        <w:tc>
          <w:tcPr>
            <w:tcW w:w="9600" w:type="dxa"/>
            <w:tcBorders/>
          </w:tcPr>
          <w:p>
            <w:pPr>
              <w:pStyle w:val="BodyText2"/>
              <w:ind w:left="21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Заместитель главы администрации города, координирующий деятельность департамента имущественных и земельных отношений администрации города, председатель </w:t>
            </w:r>
          </w:p>
        </w:tc>
      </w:tr>
      <w:tr>
        <w:trPr>
          <w:trHeight w:val="281" w:hRule="atLeast"/>
        </w:trPr>
        <w:tc>
          <w:tcPr>
            <w:tcW w:w="9600" w:type="dxa"/>
            <w:tcBorders/>
          </w:tcPr>
          <w:p>
            <w:pPr>
              <w:pStyle w:val="BodyText2"/>
              <w:ind w:left="216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директор департамента имущественных и земельных отношений администрации города, первый заместитель председателя  </w:t>
            </w:r>
          </w:p>
          <w:p>
            <w:pPr>
              <w:pStyle w:val="BodyText2"/>
              <w:ind w:left="21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директор департамента жилищно-коммунального хозяйства администрации города, второй заместитель председателя 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</w:tr>
      <w:tr>
        <w:trPr>
          <w:trHeight w:val="203" w:hRule="atLeast"/>
        </w:trPr>
        <w:tc>
          <w:tcPr>
            <w:tcW w:w="9600" w:type="dxa"/>
            <w:tcBorders/>
          </w:tcPr>
          <w:p>
            <w:pPr>
              <w:pStyle w:val="BodyText2"/>
              <w:ind w:left="226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директор департамента градостроительства администрации города </w:t>
            </w:r>
          </w:p>
          <w:p>
            <w:pPr>
              <w:pStyle w:val="BodyText2"/>
              <w:ind w:left="226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заместитель директора департамента имущественных и земельных отношений администрации города </w:t>
            </w:r>
          </w:p>
          <w:p>
            <w:pPr>
              <w:pStyle w:val="BodyText2"/>
              <w:ind w:left="226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заместитель директора департамента градостроительства администрации города, главный архитектор города</w:t>
            </w:r>
          </w:p>
        </w:tc>
      </w:tr>
      <w:tr>
        <w:trPr>
          <w:trHeight w:val="466" w:hRule="atLeast"/>
        </w:trPr>
        <w:tc>
          <w:tcPr>
            <w:tcW w:w="9600" w:type="dxa"/>
            <w:tcBorders/>
          </w:tcPr>
          <w:p>
            <w:pPr>
              <w:pStyle w:val="BodyText2"/>
              <w:ind w:left="226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чальник отдела экологии департамента жилищно-коммунального хозяйства администрации города</w:t>
            </w:r>
          </w:p>
        </w:tc>
      </w:tr>
      <w:tr>
        <w:trPr>
          <w:trHeight w:val="265" w:hRule="atLeast"/>
        </w:trPr>
        <w:tc>
          <w:tcPr>
            <w:tcW w:w="9600" w:type="dxa"/>
            <w:tcBorders/>
          </w:tcPr>
          <w:p>
            <w:pPr>
              <w:pStyle w:val="BodyText2"/>
              <w:ind w:left="226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начальник отдела муниципального земельного контроля  департамента имущественных и земельных отношений администрации города</w:t>
            </w:r>
          </w:p>
        </w:tc>
      </w:tr>
      <w:tr>
        <w:trPr>
          <w:trHeight w:val="265" w:hRule="atLeast"/>
        </w:trPr>
        <w:tc>
          <w:tcPr>
            <w:tcW w:w="9600" w:type="dxa"/>
            <w:tcBorders/>
          </w:tcPr>
          <w:p>
            <w:pPr>
              <w:pStyle w:val="ConsPlusNonformat"/>
              <w:ind w:left="22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няющий обязанности руководителя  Управления  Федеральной  службы  по надзору в сфере природопользования (Росприроднадзора) по Ханты-Мансийскому автономному округу - Югре (по согласованию)</w:t>
            </w:r>
          </w:p>
        </w:tc>
      </w:tr>
      <w:tr>
        <w:trPr>
          <w:trHeight w:val="265" w:hRule="atLeast"/>
        </w:trPr>
        <w:tc>
          <w:tcPr>
            <w:tcW w:w="9600" w:type="dxa"/>
            <w:tcBorders/>
          </w:tcPr>
          <w:p>
            <w:pPr>
              <w:pStyle w:val="ConsPlusNonformat"/>
              <w:ind w:left="22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тавитель юридического (физического) лица, сдающего рекультивированные земли.</w:t>
            </w:r>
          </w:p>
        </w:tc>
      </w:tr>
    </w:tbl>
    <w:p>
      <w:pPr>
        <w:pStyle w:val="BodyText2"/>
        <w:ind w:left="2268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Приложение № 2 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к постановлению</w:t>
      </w:r>
    </w:p>
    <w:p>
      <w:pPr>
        <w:pStyle w:val="BodyText2"/>
        <w:ind w:firstLine="72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администрации города 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от 24.12.2012 № 3643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о постоянной комиссии по вопросам рекультивации земель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в городе Нефтеюганск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Постоянная комиссия по вопросам рекультивации земель в городе Нефтеюганске (далее – Комиссия) создаётся при администрации города Нефтеюганска для приёмки рекультивированных земельных участков, находящихся в государственной собственности, до разграничения  государственной собственности на землю и земельных участков, находящихся в муниципальной собственности муниципального образования город Нефтеюганск, расположенных  в пределах границ муниципального образования город Нефтеюганск.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0"/>
        <w:jc w:val="both"/>
        <w:rPr/>
      </w:pPr>
      <w:r>
        <w:rPr>
          <w:sz w:val="28"/>
          <w:szCs w:val="28"/>
        </w:rPr>
        <w:t>1.2.В своей деятельности Комиссия руководствуется федеральным законодательством, законодательством Ханты-Мансийского автономного округа – Югры, Уставом города Нефтеюганска, муниципальными правовыми актами органов местного самоуправления города Нефтеюганска (далее – муниципальные правовые акты) и настоящим Положением.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0"/>
        <w:jc w:val="both"/>
        <w:rPr/>
      </w:pPr>
      <w:r>
        <w:rPr>
          <w:sz w:val="28"/>
        </w:rPr>
        <w:t>1.3.Организационное обеспечение деятельности Комиссии осуществляет департамент имущественных и земельных отношений администрации города Нефтеюганс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Приёмка рекультивированных земель осуществляется в течение вегетационного пери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2.Организация работы Комиссии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</w:rPr>
        <w:t>2.1.</w:t>
      </w:r>
      <w:r>
        <w:rPr>
          <w:sz w:val="28"/>
          <w:szCs w:val="28"/>
        </w:rPr>
        <w:t>Комиссия состоит из председателя, первого заместителя председателя, второго заместителя председателя и членов Комиссии.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9"/>
        <w:jc w:val="both"/>
        <w:rPr/>
      </w:pPr>
      <w:r>
        <w:rPr>
          <w:sz w:val="28"/>
        </w:rPr>
        <w:t>Руководство деятельностью Комиссии осуществляет председатель Комиссии.</w:t>
      </w:r>
    </w:p>
    <w:p>
      <w:pPr>
        <w:pStyle w:val="Normal"/>
        <w:tabs>
          <w:tab w:val="clear" w:pos="720"/>
          <w:tab w:val="left" w:pos="709" w:leader="none"/>
          <w:tab w:val="left" w:pos="1400" w:leader="none"/>
          <w:tab w:val="left" w:pos="9400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председателя Комиссии его функции выполняет первый заместитель председателя Комиссии. В отсутствии председателя Комиссии и первого заместителя председателя Комиссии функции председателя Комиссии выполняет второй заместитель председателя Комиссии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9"/>
        <w:jc w:val="both"/>
        <w:rPr/>
      </w:pPr>
      <w:r>
        <w:rPr>
          <w:sz w:val="28"/>
        </w:rPr>
        <w:t>Членов Комиссии, отсутствующих по уважительным причинам, замешают работники, временно исполняющие их основные обязанности.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0"/>
        <w:jc w:val="both"/>
        <w:rPr>
          <w:sz w:val="28"/>
        </w:rPr>
      </w:pPr>
      <w:r>
        <w:rPr>
          <w:sz w:val="28"/>
        </w:rPr>
        <w:t>2.2.Председатель Комиссии: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0"/>
        <w:jc w:val="both"/>
        <w:rPr>
          <w:sz w:val="28"/>
        </w:rPr>
      </w:pPr>
      <w:r>
        <w:rPr>
          <w:sz w:val="28"/>
        </w:rPr>
        <w:t>-руководит деятельностью Комиссии;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0"/>
        <w:jc w:val="both"/>
        <w:rPr>
          <w:sz w:val="28"/>
        </w:rPr>
      </w:pPr>
      <w:r>
        <w:rPr>
          <w:sz w:val="28"/>
        </w:rPr>
        <w:t>-распределяет обязанности между заместителями председателя Комиссии и членами Комиссии.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0"/>
        <w:jc w:val="both"/>
        <w:rPr/>
      </w:pPr>
      <w:r>
        <w:rPr>
          <w:sz w:val="28"/>
          <w:szCs w:val="28"/>
        </w:rPr>
        <w:t>2.3.</w:t>
      </w:r>
      <w:r>
        <w:rPr>
          <w:sz w:val="28"/>
        </w:rPr>
        <w:t>Материалы работы Комиссии прошиваются, регистрируются в журнале регистрации актов приёмки-сдачи рекультивированных земель и хранятся в делах департамента имущественных и земельных отношений администрации города Нефтеюганс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4.Приёмка рекультивированных земель осуществляется в порядке, установленном совместным приказом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 от 22.12.1995 № 525/67  «Об утверждении Основных положений о рекультивации земель, снятии, сохранении и рациональном использовании плодородного слоя почвы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5.Приёмку рекультивированных земель с выездом на место осуществляет рабочая комиссия, которая утверждается председателем Комиссии в             10-дневный срок после поступления письменного извещения от юридических (физических) лиц, сдающих рекультивированные зем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6.Рабочая комиссия формируется из членов Комиссии, уполномоченного представителя Управления  Федеральной  службы  по надзору в сфере природопользования (Росприроднадзора) по Ханты-Мансийскому автономному округу - Югре, уполномоченного представителя юридических (физических) лиц, сдающих рекультивированные земл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При натурном обследовании рекультивированных земель с выездом на место вправе присутствовать специалисты подрядных и проектных организаций, экспер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Натурное обследование рекультивированных земель с выездом на место производится членами рабочей комиссии при присутствии не менее 50% членов рабоче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9.Расходы, связанные с обеспечением транспортом при работе Комиссии, несёт сторона, сдающая рекультивированные зем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0.Рекультивированные земли предъявляет к обследованию землепользователь, представитель по доверенности юридического (физического) лица, сдающего рекультивированные зем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1.По результатам натурного обследования рекультивированных земель органы администрации города, представители которых входят в состав рабочей комиссии, готовят заключения и направляют их в департамент имущественных и земельных отношений администрации города в срок не позднее трёх рабочих дней с момента выезда рабочей комиссии на место натурного обслед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outlineLvl w:val="1"/>
        <w:rPr/>
      </w:pPr>
      <w:r>
        <w:rPr>
          <w:sz w:val="28"/>
          <w:szCs w:val="28"/>
        </w:rPr>
        <w:t>3.Оформление акта приёмки-сдачи рекультивированных земел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Акт приёмки-сдачи рекультивированных земель (приложение к настоящему Положению) подписывается первым заместителем председателя, вторым заместителем председателя, членами Комиссии, представителями юридических (физических) лиц, сдающих рекультивированные земли,  и утверждается председателем Комиссии.</w:t>
      </w:r>
    </w:p>
    <w:p>
      <w:pPr>
        <w:pStyle w:val="Normal"/>
        <w:tabs>
          <w:tab w:val="clear" w:pos="720"/>
          <w:tab w:val="left" w:pos="1400" w:leader="none"/>
          <w:tab w:val="left" w:pos="9400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Акт приёмки-сдачи рекультивированных земель оформляется в пяти экземплярах: 1 экземпляр </w:t>
      </w:r>
      <w:r>
        <w:rPr>
          <w:sz w:val="28"/>
        </w:rPr>
        <w:t xml:space="preserve">хранится в делах департамента имущественных и земельных отношений администрации города Нефтеюганска, 2 экземпляр направляется в департамент жилищно-коммунального хозяйства администрации города Нефтеюганска, 3 экземпляр направляется в департамент градостроительства администрации города Нефтеюганска, 4 экземпляр направляется в </w:t>
      </w:r>
      <w:r>
        <w:rPr>
          <w:sz w:val="28"/>
          <w:szCs w:val="28"/>
        </w:rPr>
        <w:t xml:space="preserve">Управление Федеральной  службы  по надзору в сфере природопользования (Росприроднадзора) по Ханты-Мансийскому автономному округу – Югре,               5 экземпляр направляется </w:t>
      </w:r>
      <w:r>
        <w:rPr>
          <w:sz w:val="28"/>
        </w:rPr>
        <w:t>юридическому (физическому) лицу, сдающему рекультивированные зем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Оформление акта приёмки-сдачи рекультивированных земель производит только землепользователь без привлечения сторонних организаций, в том числе и подряд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Акт приёмки-сдачи рекультивированных земель со стороны землепользователя юридического лица должны быть подписаны руководителем юридического лица (или представителем по доверенности) и скреплены печатью юридического лица - землепользов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кт приёмки-сдачи рекультивированных земель со стороны землепользователя физического лица должны быть подписаны физическим лицом или представителем по доверенности, удостоверенной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BodyText2"/>
        <w:ind w:firstLine="720"/>
        <w:rPr>
          <w:szCs w:val="28"/>
        </w:rPr>
      </w:pPr>
      <w:r>
        <w:rPr>
          <w:szCs w:val="28"/>
        </w:rPr>
      </w:r>
    </w:p>
    <w:p>
      <w:pPr>
        <w:pStyle w:val="BodyText2"/>
        <w:ind w:firstLine="720"/>
        <w:rPr>
          <w:szCs w:val="28"/>
        </w:rPr>
      </w:pPr>
      <w:r>
        <w:rPr>
          <w:szCs w:val="28"/>
        </w:rPr>
      </w:r>
    </w:p>
    <w:p>
      <w:pPr>
        <w:pStyle w:val="BodyText2"/>
        <w:ind w:left="5760" w:firstLine="72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BodyText2"/>
        <w:ind w:left="668" w:firstLine="5812"/>
        <w:rPr>
          <w:szCs w:val="28"/>
        </w:rPr>
      </w:pPr>
      <w:r>
        <w:rPr>
          <w:szCs w:val="28"/>
        </w:rPr>
        <w:t xml:space="preserve">к Полож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оянной комисси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 рекультивации  земел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городе Нефтеюганск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»_________20____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ёмки-сдачи рекультивированных земел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»_____________ 20__ г.                                                                      №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Нефтеюганс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 комиссия  по вопросам рекультивации земель в городе Нефтеюганске, созданная постановлением администрации города                                    от «____»_____20___г. №______ в состав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председателя комиссии: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заместитель председателя комиссии: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tabs>
          <w:tab w:val="clear" w:pos="720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</w:t>
      </w:r>
      <w:r>
        <w:rPr>
          <w:rFonts w:cs="Times New Roman" w:ascii="Times New Roman" w:hAnsi="Times New Roman"/>
          <w:sz w:val="24"/>
          <w:szCs w:val="24"/>
        </w:rPr>
        <w:t>(представитель предприятия, юридического/физического лица, сдающего земли, № и дата доверен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акт о нижеследующем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азвание юридического лица, Ф.И.О. физическог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ъявлено к сдаче для дальнейшего использования в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 га земли, в том числ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культивированные земельные участки площадью _______________________ г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ы на основании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орган, № и дату, цель предоставления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договора аренды, постоянного (бессрочного) пользования, разрешения на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обычу ОП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до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ельные участки не использовались в соответствии с разрешенным использованием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казать назначение, № постановления администрации города о предоставлен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 площади _______________________ га, из них земель временного пользования (аренды, №______________ договора аренды) ___________ га, постоянного (бессрочного) пользования _____________г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основании  изучения  представленной  документации и акта освидетельствования  установлено: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1.Комиссии представлена следующая документация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оект (регламент) рекультивации земель разработан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 утверждён   положительным   заключением   государственной  экологической экспертизы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зать орган, № и дату заклю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Работы по рекультивации нарушенных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ид наруш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 проведены на площади __________ га в период с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 20__ г. при фактической стоимости __________ тыс. руб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выполнены следующие виды рекультивационных работ: 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ь краткую характеристику технологии рекультив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боты по рекультивации земель в соответствии с утверждёнными проектными материалами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отступления от проектных материалов указать отступления, их причину, кем и             когда согласовывались допущенные отступ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ключение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ринять  (частично  или полностью) рекультивированные земл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 га для дальнейшего использования под 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еренести приёмку рекультивированных земель (полностью  или частичн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 указанием  причин (недостатков) и установлением срока по их устран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) перенести  сроки  восстановления плодородия почв или внести предложение об изменении целевого назначения земель, предусмотренных проектом рекультивации (с указанием причин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 в ______ экземпляр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 /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председателя комиссии ____________ /_______________/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заместитель председателя комиссии _____________ /_______________/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 /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/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/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/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/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землепользователь, сдающий земл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4E640FC27D838A70BEC0FCACD12BFAA4B8E5D1435A5DFD12112C1B290013D78F8CCF3DB32C75EY1M7F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  Школа №7 в 13 мкр   бессрочно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2:00Z</dcterms:created>
  <dc:creator>Пользователь</dc:creator>
  <dc:description/>
  <cp:keywords/>
  <dc:language>en-US</dc:language>
  <cp:lastModifiedBy>mash_buro</cp:lastModifiedBy>
  <cp:lastPrinted>2012-12-03T17:19:00Z</cp:lastPrinted>
  <dcterms:modified xsi:type="dcterms:W3CDTF">2012-12-24T06:48:00Z</dcterms:modified>
  <cp:revision>10</cp:revision>
  <dc:subject/>
  <dc:title>РОССИЙСКАЯ ФЕДЕРАЦИЯ</dc:title>
</cp:coreProperties>
</file>