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42"/>
          <w:szCs w:val="42"/>
          <w:lang w:val="en-US" w:eastAsia="en-US"/>
        </w:rPr>
      </w:pPr>
      <w:r>
        <w:rPr>
          <w:rFonts w:cs="Times New Roman" w:ascii="Times New Roman" w:hAnsi="Times New Roman"/>
          <w:b w:val="false"/>
          <w:sz w:val="42"/>
          <w:szCs w:val="4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73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ind w:left="-180" w:right="-185" w:hanging="0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.12.2012                                                                                                    № 369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постановление администраци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города 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  <w:r>
              <w:rPr>
                <w:b w:val="false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  <w:r>
              <w:rPr>
                <w:b w:val="false"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  <w:r>
              <w:rPr>
                <w:b w:val="false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6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Уставом города Нефтеюганска, в связи с увеличением объёма финансирования долгосрочной целевой программы «Развитие физической культуры и спорта в городе Нефтеюганске» на 2011 – 2013 годы и на период до 2015 года, утверждённой постановлением администрации города Нефтеюганска от 18.01.2011 № 54 </w:t>
      </w:r>
      <w:r>
        <w:rPr>
          <w:b w:val="false"/>
          <w:sz w:val="28"/>
          <w:szCs w:val="28"/>
        </w:rPr>
        <w:t>(с изм. на 13.11.2012 № 3238)</w:t>
      </w:r>
      <w:r>
        <w:rPr>
          <w:rFonts w:cs="Times New Roman" w:ascii="Times New Roman" w:hAnsi="Times New Roman"/>
          <w:b w:val="false"/>
          <w:sz w:val="28"/>
          <w:szCs w:val="28"/>
        </w:rPr>
        <w:t>,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</w:rPr>
        <w:t>1.Внести в постановление администраци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10</w:t>
      </w:r>
      <w:r>
        <w:rPr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2866</w:t>
      </w:r>
      <w:r>
        <w:rPr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нормах расходов на организацию и проведение физкультурных, спортивных, культурно-развлекательных массовых мероприятий, обеспечения участников города Нефтеюганска в окружных, межрегиональных и всероссийских мероприятиях, включённых в целевые программы города Нефтеюганска</w:t>
      </w:r>
      <w:r>
        <w:rPr>
          <w:b w:val="false"/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b w:val="false"/>
          <w:sz w:val="28"/>
          <w:szCs w:val="28"/>
        </w:rPr>
        <w:t xml:space="preserve">Приложение № 1 к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b w:val="false"/>
          <w:sz w:val="28"/>
          <w:szCs w:val="28"/>
        </w:rPr>
        <w:t xml:space="preserve"> изложить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-             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b w:val="false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8"/>
          <w:szCs w:val="28"/>
        </w:rPr>
        <w:t>6</w:t>
      </w:r>
      <w:r>
        <w:rPr>
          <w:b w:val="false"/>
          <w:sz w:val="28"/>
          <w:szCs w:val="28"/>
        </w:rPr>
        <w:t xml:space="preserve"> к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b w:val="false"/>
          <w:sz w:val="28"/>
          <w:szCs w:val="28"/>
        </w:rPr>
        <w:t xml:space="preserve"> изложить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-            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ункт 1.1 постановления вступает в силу с 01.01.2013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 xml:space="preserve">.Контроль за выполнением постановления </w:t>
      </w:r>
      <w:r>
        <w:rPr>
          <w:rFonts w:cs="Times New Roman" w:ascii="Times New Roman" w:hAnsi="Times New Roman"/>
          <w:b w:val="false"/>
          <w:sz w:val="28"/>
          <w:szCs w:val="28"/>
        </w:rPr>
        <w:t>возложить на заместителя главы администрации города С.Е.Михале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10840</wp:posOffset>
            </wp:positionH>
            <wp:positionV relativeFrom="paragraph">
              <wp:posOffset>889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Комарницкий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25 73</w:t>
      </w:r>
    </w:p>
    <w:p>
      <w:pPr>
        <w:pStyle w:val="ConsPlusNormal"/>
        <w:widowControl/>
        <w:numPr>
          <w:ilvl w:val="0"/>
          <w:numId w:val="0"/>
        </w:numPr>
        <w:ind w:left="5664"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2.201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695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 расходов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единовременное денежное вознаграждение участник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вших призовые места в физкультурных, спортивных, культурно-развлекательных массовых мероприятиях, включённых в целевые программы города Нефтеюганс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8"/>
        <w:gridCol w:w="4252"/>
      </w:tblGrid>
      <w:tr>
        <w:trPr>
          <w:trHeight w:val="56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тегор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, спортивные мероприятия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, девуш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оры, взрослы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мест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руб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руб.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 мест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руб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руб.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   мест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руб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руб.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ьные призы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руб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руб.</w:t>
            </w:r>
          </w:p>
        </w:tc>
      </w:tr>
    </w:tbl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4252"/>
      </w:tblGrid>
      <w:tr>
        <w:trPr>
          <w:trHeight w:val="5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но-развлекательные мероприяти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н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место или        номин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 руб.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 место или        номин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 руб.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 место или        номин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 руб.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 руб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</w:rPr>
        <w:t xml:space="preserve">27.12.2012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369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ы расх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роживание участников мероприятий, включённых в целевые программы города Нефтеюган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97"/>
        <w:gridCol w:w="26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проживан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дног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ка в день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иницы, спортивные базы, центры, находящиеся на территории Ханты-Мансийского автономного округа – Югры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2 500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иницы, спортивные базы, центры и т.д., находящиеся в Хабаровском и Приморском краях, районах Крайнего Севера и местностях, приравненных к районам Крайнего Севера, городах Москва и Санкт-Петербург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портсменов-инвалидов</w:t>
            </w:r>
            <w:r>
              <w:rPr/>
              <w:t xml:space="preserve">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 50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тиницы, спортивные базы, центры и т.д., находящиеся в субъектах Российской Федерации**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портсменов-инвалидов</w:t>
            </w:r>
            <w:r>
              <w:rPr/>
              <w:t xml:space="preserve">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 00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 3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 выше фактически понесённых расх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 Субъекты Российской Федерации, не указанные в пп.1-2 таблиц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28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  <w:tab w:val="left" w:pos="4956" w:leader="none"/>
        <w:tab w:val="left" w:pos="528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2:00Z</dcterms:created>
  <dc:creator>user</dc:creator>
  <dc:description/>
  <cp:keywords/>
  <dc:language>en-US</dc:language>
  <cp:lastModifiedBy>mash_buro</cp:lastModifiedBy>
  <cp:lastPrinted>2012-12-17T08:11:00Z</cp:lastPrinted>
  <dcterms:modified xsi:type="dcterms:W3CDTF">2012-12-27T07:31:00Z</dcterms:modified>
  <cp:revision>5</cp:revision>
  <dc:subject/>
  <dc:title/>
</cp:coreProperties>
</file>