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411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b w:val="false"/>
                <w:b w:val="false"/>
                <w:sz w:val="40"/>
                <w:highlight w:val="yellow"/>
                <w:lang w:val="en-US" w:eastAsia="en-US"/>
              </w:rPr>
            </w:pPr>
            <w:r>
              <w:rPr>
                <w:b w:val="false"/>
                <w:sz w:val="40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2095</wp:posOffset>
                  </wp:positionH>
                  <wp:positionV relativeFrom="paragraph">
                    <wp:posOffset>-16827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aps/>
          <w:sz w:val="48"/>
          <w:szCs w:val="28"/>
        </w:rPr>
      </w:pPr>
      <w:r>
        <w:rPr>
          <w:rFonts w:cs="Times New Roman"/>
          <w:caps/>
          <w:sz w:val="48"/>
          <w:szCs w:val="28"/>
        </w:rPr>
      </w:r>
    </w:p>
    <w:p>
      <w:pPr>
        <w:pStyle w:val="ConsPlusNormal"/>
        <w:widowControl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02.2012 </w:t>
        <w:tab/>
        <w:tab/>
        <w:tab/>
        <w:tab/>
        <w:tab/>
        <w:tab/>
        <w:t xml:space="preserve">             № 384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едения реестра объектов потребительского рынка города Нефтеюг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   Федеральным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от    06.10.2003     №  131-ФЗ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2.92 № 2300-1 «О защите прав потребителей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ефтеюганска, в целях создания условий для обеспечения жителей города Нефтеюганска услугами торговли, общественного питания и бытового обслуживания, создания единой городской информационной базы объектов потребительского рынка, определения приоритетных направлений муниципальной политики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реестра объектов потребительского рынка города Нефтеюганска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пределить  уполномоченным органом по ведению реестра объектов потребительского рынка города Нефтеюганска отдел по вопросам предпринимательства и трудовым отношениям</w:t>
      </w:r>
      <w:r>
        <w:rPr>
          <w:rFonts w:cs="Times New Roman" w:ascii="Times New Roman" w:hAnsi="Times New Roman"/>
          <w:b w:val="false"/>
          <w:sz w:val="28"/>
        </w:rPr>
        <w:t xml:space="preserve"> департамента по делам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(Прудиус Л.Н.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Л.Н.Прудиус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23 77 68</w:t>
      </w:r>
    </w:p>
    <w:p>
      <w:pPr>
        <w:pStyle w:val="Normal"/>
        <w:rPr/>
      </w:pPr>
      <w:r>
        <w:rPr>
          <w:rFonts w:eastAsia="Pragmatica;Times New Roman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2.2012 № 38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дения реестра объектов потребительского рынка города Нефтеюг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определяет требования к ведению реестра объектов потребительского рынка, расположенных на территории города Нефтеюган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еестр объектов потребительского рынка города Нефтеюганска (да-лее - Реестр)  - единая городская информационная база, содержащая перечень объектов потребительского рынка и сведения об их принадлежности к субъектам потребительского ры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Основные понятия (термины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ъекты потребительского рынка: юридические лица и индивидуальные предприниматели, зарегистрированные в установленном порядке, осуществляющие свою деятельность в сфере торговли, оказания услуг общественного питания и бытового обслуживания населения, производства товаров народного потреб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кты потребительского рынка (далее - объекты): имущественные комплексы и помещения, используемые юридическими лицами и индивидуальными предпринимателями для непосредственного осуществления торговой деятельности (оптовой и розничной), оказания услуг общественного питания и бытового обслужи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Свидетельство о внесении в реестр объектов потребительского рынка города Нефтеюганска (далее - свидетельство) является документом, подтверждающим внесение объекта в Реест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Выдача свидетельства о внесении в Реестр объектов осуществляется в заявительном порядке. Получение свидетельства является правом субъекта потребительского рын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Оформление и выдача свидетельства о включении в Реестр  производится бесплат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Ведение Реестра осуществляет уполномоченный орг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рядок ведения Реестра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Для получения свидетельства о внесении в Реестр субъект потребительского рынка подаёт в уполномоченный орган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ной формы согласно приложению № 1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Сведения об объекте потребительского рынка заносятся в Реестр на основан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убъекте потребительского рынка согласно приложению № 2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Документом, подтверждающим внесение объекта в Реестр, являетс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идетельство</w:t>
        </w:r>
      </w:hyperlink>
      <w:r>
        <w:rPr>
          <w:rFonts w:cs="Times New Roman" w:ascii="Times New Roman" w:hAnsi="Times New Roman"/>
          <w:sz w:val="28"/>
          <w:szCs w:val="28"/>
        </w:rPr>
        <w:t>, выданное уполномоченным органом, согласно приложению № 3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Внесению в Реестр подлежат объекты потребительского рынка, расположенные на территории города Нефтеюганска. На каждый объект, принадлежащий субъекту потребительского рынка, выдаётся отдельное свидетельств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несение объекта в Реестр и выдача свидетельства осуществляется в течение 10 рабочих дней со дня подачи заявления. Бланки свидетельств имеют реестровый номер и не являются бланками строгой отчё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Свидетельство выдаётся на срок, указанный в заявлении, либо на неопределённый срок для объектов, находящихся в собственности субъекта потребительского рынка. Срок действия свидетельства может быть ограничен на срок регистрации лица, осуществляющего предпринимательскую деятельность, периода действия договора аренды помещения или земельного участ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Передача свидетельства другому юридическому лицу или индивидуальному предпринимателю, а также распространение его действия на объект, расположенный по другому адресу, не допуска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В случае утраты свидетельства на основании заявления руководителя предприятия (предпринимателя) выдаётся дублик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В случае реорганизации юридического лица, изменения наименования, юридического адреса, изменения паспортных данных индивидуального предпринимателя новое свидетельство выдаётся на условиях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В случае прекращения деятельности объекта свидетельство подлежит возврату в уполномоченный орган, после чего объект из Реестра исключа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При организации торгового обслуживания городских мероприятий, ярмарок, выставок-ярмарок уполномоченным органом выдаётся временное свидетельство без внесения в Реестр на срок проведения вышеназванных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Уполномоченный орган на основании Реестра формирует базу данных, готовит отчёты о наличии действующей сети, представляет необходимую информацию по запросам, поступающим от уполномочен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Ведение Реестра осуществляется на бумажном и электронном носителе.</w:t>
      </w:r>
    </w:p>
    <w:p>
      <w:pPr>
        <w:pStyle w:val="ConsPlusNormal"/>
        <w:widowControl/>
        <w:ind w:left="49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3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652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едения реестра объектов потребительского рынка города Нефтеюганска</w:t>
      </w:r>
    </w:p>
    <w:p>
      <w:pPr>
        <w:pStyle w:val="ConsPlusNormal"/>
        <w:widowControl/>
        <w:ind w:left="5652" w:firstLine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ыдачу свидетельства о внесении в реестр объект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требительского рынка города Нефтеюга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/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для юридического лица - Ф.И.О., должность руко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ридический адрес предприятия/домашний адрес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 номер _________ кем __________________ когда выдан 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видуальных предпринимателей - паспортные данны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регистрационный номер свидетельства о государственной регистрации, дата и орган регистр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омер свидетельства, дата постановки на налоговый учет, орган, выдавший свидетель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 выдать  свидетельство о внесении в реестр объектов потребитель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ынка города Нефтеюганска на срок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ъекта потребительского рынка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звание объекта 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объекта 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документов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нформация о субъекте потребительского рынк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пия свидетельства о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пия  свидетельства  о  постановке  на  учёт  в  налоговом органе, для      иногородних предпринимателей дополнительно - уведомление из налогового орга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пии  документов,  удостоверяющих  право  соискателя  свидетельства на   владение    или    пользование    помещением,   используемым   под   объект   потребительского  рынк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ссортиментный перечень товаро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даны ______________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дата)                                   (М.П., подпись заявителя)</w:t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652" w:firstLine="24"/>
        <w:rPr/>
      </w:pPr>
      <w:r>
        <w:rPr>
          <w:rFonts w:cs="Times New Roman" w:ascii="Times New Roman" w:hAnsi="Times New Roman"/>
          <w:sz w:val="28"/>
          <w:szCs w:val="28"/>
        </w:rPr>
        <w:t>к порядку ведения реестра объектов потребительского рынка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субъекте потребительского рын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420"/>
        <w:gridCol w:w="10"/>
        <w:gridCol w:w="2613"/>
        <w:gridCol w:w="3005"/>
        <w:gridCol w:w="1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120" w:after="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организации (для юридического лица) </w:t>
            </w:r>
          </w:p>
          <w:p>
            <w:pPr>
              <w:pStyle w:val="Normal"/>
              <w:spacing w:lineRule="exact" w:line="160" w:before="120" w:after="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120" w:after="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рговая марка (бренд) под которой действует хозяйствующий субъект </w:t>
            </w:r>
          </w:p>
          <w:p>
            <w:pPr>
              <w:pStyle w:val="Normal"/>
              <w:spacing w:lineRule="exact" w:line="160" w:before="120" w:after="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3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й адрес (для юридического лица)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.И.О. руководител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для юридического лица)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.И.О.  индивидуального предпринимател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жительства физического лица, зарегистрированного в качестве индивидуального предпринимателя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, факс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, индивидуального предпринимателя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______________________          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омер телефона                                    номер факс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8.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по Общероссийскому классификатору предприятий и организаций (ОКПО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9.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дентификационный номер налогоплательщика (ИНН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0.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а собственнос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д по ОКФС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1.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онно-правовая форм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Код по ОКОПФ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д 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д по ОКВЭД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объект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жим работы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зация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 обслуживания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собственности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троенное, пристроенное, отдельно стояще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(нужное подчеркнуть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постройки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 износ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ая                        кв.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орговая                    кв.м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изводственная               кв.м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1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садочных мест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2.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ичие лицензии на розничную продажу алкогольной продукци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ия</w:t>
            </w:r>
          </w:p>
        </w:tc>
      </w:tr>
      <w:tr>
        <w:trPr>
          <w:trHeight w:val="4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 «____»____________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 «____»_____________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3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рабочих мест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4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 работающих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5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карточки ККМ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6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проверки и клеймения весо-измерительных приборов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 пользования объектом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и номер свидетельства на право собственности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и номер договора аренды помещения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и номер договора аренды земельного участк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и номер договора на вывоз и захоронения отходов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52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652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едения реестра объектов потребительского рынка города Нефтеюган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 - Юг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по делам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ВОПРОСАМ ПРЕДПРИНИМАТЕЛЬ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ОВЫМ ОТНОШЕН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ИДЕТЕЛЬСТВ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в реестр объектов потребительского рын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ConsPlusTitle"/>
        <w:widowControl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__20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юридического лица или Ф.И.О. гражданина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ого в качестве индивидуального предпринимателя, осуществляющего деятельность без образования юридического лиц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юридический адрес для юрид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ъекта потребительского рынк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бъе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: кв.м, торговая: кв.м, производственная: кв.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адочных мест (для предприятий общественного питания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объек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 нормативно-правовыми актами, регулирующими осуществление данного вида деятельности, знаком и обязуюсь выполня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14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оссийской Федерации нарушение установленных правил продажи отдельных видов товаров влечёт наложение административного штрафа: на граждан в размере - от трёхсот до одной тысячи пятисот рублей; на должностных лиц - от одной тысячи до трёх тысяч рублей; на юридических лиц - от десяти тысяч до тридцати тысяч рублей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Ханты-Мансийского автономного округа «Об административных правонарушениях» от 11.06.2010  № 102-оз торговля вне мест, установленных органами местного самоуправления муниципальных образований, нарушение порядка размещения объектов мелкорозничной торговли и летних кафе влечёт наложение административного штрафа: на граждан в размере - от пятисот до двух тысяч рублей; на должностных лиц - от одной тысячи до десяти тысяч рублей; на юридических лиц - от пяти тысяч рублей до двадцати тысяч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изменении регламента работы объекта или его закрытии обязуюсь проинформировать отдел по вопросам предпринимательства и трудовым отношениям департамента по делам администрации города Нефтеюга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(подпись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свиде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виде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1">
    <w:name w:val="Схема документа Знак"/>
    <w:basedOn w:val="Style9"/>
    <w:qFormat/>
    <w:rPr>
      <w:rFonts w:ascii="Tahoma" w:hAnsi="Tahoma" w:cs="Tahoma"/>
      <w:b/>
      <w:sz w:val="16"/>
      <w:szCs w:val="16"/>
    </w:rPr>
  </w:style>
  <w:style w:type="character" w:styleId="Style12">
    <w:name w:val="Основной текст Знак"/>
    <w:basedOn w:val="Style9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e91">
    <w:name w:val="ОбычныC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LAW;n=115639;fld=134" TargetMode="External"/><Relationship Id="rId5" Type="http://schemas.openxmlformats.org/officeDocument/2006/relationships/hyperlink" Target="consultantplus://offline/main?base=RLAW926;n=72799;fld=134" TargetMode="External"/><Relationship Id="rId6" Type="http://schemas.openxmlformats.org/officeDocument/2006/relationships/hyperlink" Target="consultantplus://offline/main?base=RLAW926;n=70892;fld=134;dst=100011" TargetMode="External"/><Relationship Id="rId7" Type="http://schemas.openxmlformats.org/officeDocument/2006/relationships/hyperlink" Target="consultantplus://offline/main?base=RLAW926;n=70892;fld=134;dst=100037" TargetMode="External"/><Relationship Id="rId8" Type="http://schemas.openxmlformats.org/officeDocument/2006/relationships/hyperlink" Target="consultantplus://offline/main?base=RLAW926;n=70892;fld=134;dst=100044" TargetMode="External"/><Relationship Id="rId9" Type="http://schemas.openxmlformats.org/officeDocument/2006/relationships/hyperlink" Target="consultantplus://offline/main?base=RLAW926;n=70892;fld=134;dst=100048" TargetMode="External"/><Relationship Id="rId10" Type="http://schemas.openxmlformats.org/officeDocument/2006/relationships/hyperlink" Target="consultantplus://offline/main?base=RLAW926;n=70892;fld=134;dst=100023" TargetMode="External"/><Relationship Id="rId11" Type="http://schemas.openxmlformats.org/officeDocument/2006/relationships/hyperlink" Target="consultantplus://offline/main?base=LAW;n=115672;fld=134;dst=101246" TargetMode="External"/><Relationship Id="rId12" Type="http://schemas.openxmlformats.org/officeDocument/2006/relationships/hyperlink" Target="consultantplus://offline/main?base=RLAW926;n=71050;fld=134;dst=10015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5:00Z</dcterms:created>
  <dc:creator>USER</dc:creator>
  <dc:description/>
  <cp:keywords/>
  <dc:language>en-US</dc:language>
  <cp:lastModifiedBy>mash_buro</cp:lastModifiedBy>
  <cp:lastPrinted>2012-01-31T14:58:00Z</cp:lastPrinted>
  <dcterms:modified xsi:type="dcterms:W3CDTF">2012-02-20T11:37:00Z</dcterms:modified>
  <cp:revision>29</cp:revision>
  <dc:subject/>
  <dc:title>ГЛАВА  ГОРОДА  НЕФТЕЮГАНСКА</dc:title>
</cp:coreProperties>
</file>