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36"/>
          <w:szCs w:val="36"/>
        </w:rPr>
      </w:pPr>
      <w:r>
        <w:rPr>
          <w:rFonts w:cs="Times New Roman" w:ascii="Times New Roman" w:hAnsi="Times New Roman"/>
          <w:b w:val="false"/>
          <w:caps/>
          <w:sz w:val="36"/>
          <w:szCs w:val="3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2.2012 </w:t>
        <w:tab/>
        <w:tab/>
        <w:tab/>
        <w:tab/>
        <w:tab/>
        <w:tab/>
        <w:t xml:space="preserve">             </w:t>
        <w:tab/>
        <w:tab/>
        <w:tab/>
        <w:tab/>
        <w:t>№ 396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пределения размера арендной платы, условий и сроков внесения арендной платы за земли, находящиеся в собственности муниципального образования город Нефтеюганск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65 Земельного кодекса Российской Федерации, постановлением Правительства Ханты-Мансийского автономного округа - Югры от 02.12.2011  № 457-п «Об арендной плате за земельные участки земель населённых пунктов», решением Думы города Нефтеюганска от 26.12.2011             № 192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рядка управления и распоряжения земельными участками на территории города Нефтеюганска» постановляю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определения размера арендной платы, условий и сроков внесения арендной платы за земли, находящиеся в собственности муниципального образования город Нефтеюганск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орядок), согласно приложению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епартаменту имущественных и земельных отношений администрации города (Усков М.В.) привести договоры аренды земельных участков в соответствие с Порядком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Считать утратившими силу постановления администрации города: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18.06.2009 № 1382 «Об утверждении порядка определения размера арендной платы за землю города Нефтеюганска»;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14.10.2009 № 2263 «О внесении изменения в постановление администрации города от 18.06.2009 № 1382»; 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30.08.2010 № 2367 «О внесении изменений в постановление администрации города от 18.06.2009 № 1382 (с изм. на 14.10.2009 № 2263)»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остановление вступает в силу после официального опубликования и распространяется на правоотношения, возникшие с 01.01.2012.</w:t>
      </w:r>
    </w:p>
    <w:p>
      <w:pPr>
        <w:pStyle w:val="BodyText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10865</wp:posOffset>
            </wp:positionH>
            <wp:positionV relativeFrom="paragraph">
              <wp:posOffset>1600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6.Контроль за выполнением постановления оставляю за собой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администрации города                                                                В.А.Арчиков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В.Дода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 61 90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12 № 3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пределения размера арендной платы, условий и сроков её внес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земельные участки земель, находящиеся в собственности муниципального образования город Нефтеюганск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тящий </w:t>
      </w:r>
      <w:r>
        <w:rPr>
          <w:b w:val="false"/>
          <w:sz w:val="28"/>
          <w:szCs w:val="28"/>
        </w:rPr>
        <w:t>Порядок разработан в целях установления правил определения размера арендной платы, условий и сроков внесения арендной платы за использование земельных участков, находящихся в собственности муниципального образования город Нефтеюганск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Порядок не распространяется на следующие случаи предоставления в аренду земельных участков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-при одновременной передаче (по одному договору) в аренду земельных участков и расположенных на них зданий, строений, сооружений, находящихся в собственности муниципального образования город Нефтеюганск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если законодательством установлен иной порядок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В случае предоставления земельного участка в аренду по результатам торгов на право заключения договора аренды земельного участка начальный размер арендной платы за его использование определяется в соответствии с настоящим Порядком</w:t>
      </w:r>
      <w:r>
        <w:rPr>
          <w:rFonts w:cs="Calibri" w:ascii="Calibri" w:hAnsi="Calibri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В случае продажи права на заключение договора аренды для комплексного освоения в целях жилищного строительства, в иных случаях -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Определение размера арендной платы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2.1.Размер арендной платы за использование земельного участка устанавливается в договоре аренды земельного участка и, если федеральными законами или настоящим Порядком не предусмотрено иное, определяется по формуле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= (КС x С / 100) x Кп x Кст х Ксп x Кпр x Ксз, где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С - кадастровая стоимость земельного участка, руб.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С - ставка арендной платы, определяемая в соответствии с </w:t>
      </w:r>
      <w:hyperlink r:id="rId4">
        <w:r>
          <w:rPr>
            <w:rStyle w:val="InternetLink"/>
            <w:b w:val="false"/>
            <w:sz w:val="28"/>
            <w:szCs w:val="28"/>
          </w:rPr>
          <w:t>разделом 4</w:t>
        </w:r>
      </w:hyperlink>
      <w:r>
        <w:rPr>
          <w:b w:val="false"/>
          <w:sz w:val="28"/>
          <w:szCs w:val="28"/>
        </w:rPr>
        <w:t xml:space="preserve"> Порядка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п - коэффициент переходного периода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ст - коэффициент строительства;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Ксп - коэффициент субъектов 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среднего предпринимательства, устанавливается равным 0,8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пр - коэффициент приоритета, устанавливается равным 0,8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сз - коэффициент сезонности работ, устанавливается равным 0,5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Коэффициент переходного периода (Кп) устанавливается для каждого вида или подвида разрешенного использования земельного участка, указанного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№ 2 к настоящему</w:t>
      </w:r>
      <w:r>
        <w:rPr>
          <w:b w:val="false"/>
          <w:sz w:val="28"/>
          <w:szCs w:val="28"/>
        </w:rPr>
        <w:t xml:space="preserve"> Поряд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, </w:t>
      </w:r>
      <w:r>
        <w:rPr>
          <w:b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м</w:t>
      </w:r>
      <w:r>
        <w:rPr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1 к настоящему</w:t>
      </w:r>
      <w:r>
        <w:rPr>
          <w:b w:val="false"/>
          <w:sz w:val="28"/>
          <w:szCs w:val="28"/>
        </w:rPr>
        <w:t xml:space="preserve"> Порядк</w:t>
      </w:r>
      <w:r>
        <w:rPr>
          <w:rFonts w:cs="Times New Roman" w:ascii="Times New Roman" w:hAnsi="Times New Roman"/>
          <w:b w:val="false"/>
          <w:sz w:val="28"/>
          <w:szCs w:val="28"/>
        </w:rPr>
        <w:t>у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емельных участков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хся в собственности муниципального образования город Нефтеюганск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емельных участков, государственная собственность на которые не разграничена, в соответствии с полномочиями органов местного самоуправления, обладающих право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2.2.Коэффициент строительства (Кст) применяется при передаче в аренду земельного участка для строительства и устанавливается равным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,1 - в течение первого года аренды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,5 - в течение второго года аренды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- в течение третьего года аренды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1,1 - в течение четв</w:t>
      </w:r>
      <w:r>
        <w:rPr>
          <w:rFonts w:cs="Calibri" w:ascii="Calibri" w:hAnsi="Calibri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>ртого года и следующих лет аренды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Для целей применения коэффициента строительства первым годом аренды земельного участка являются двенадцать месяцев с даты его передачи арендодателем в аренду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2.4.При передаче земельного участка лицу, имеющему преимущественное право на заключение нового договора аренды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>, н</w:t>
      </w:r>
      <w:r>
        <w:rPr>
          <w:b w:val="false"/>
          <w:sz w:val="28"/>
          <w:szCs w:val="28"/>
        </w:rPr>
        <w:t xml:space="preserve">а новый срок в соответствии с </w:t>
      </w:r>
      <w:hyperlink r:id="rId6">
        <w:r>
          <w:rPr>
            <w:rStyle w:val="InternetLink"/>
            <w:b w:val="false"/>
            <w:sz w:val="28"/>
            <w:szCs w:val="28"/>
          </w:rPr>
          <w:t>пунктом 3 статьи 22</w:t>
        </w:r>
      </w:hyperlink>
      <w:r>
        <w:rPr>
          <w:b w:val="false"/>
          <w:sz w:val="28"/>
          <w:szCs w:val="28"/>
        </w:rPr>
        <w:t xml:space="preserve"> Земельного кодекса Российской Федерации, для целей применения коэффициента строительства период пользования земельным участком определяется с учетом всех ранее установленных периодов его пользования, определенных в соответствии с </w:t>
      </w:r>
      <w:hyperlink r:id="rId7">
        <w:r>
          <w:rPr>
            <w:rStyle w:val="InternetLink"/>
            <w:b w:val="false"/>
            <w:sz w:val="28"/>
            <w:szCs w:val="28"/>
          </w:rPr>
          <w:t>пунктом</w:t>
        </w:r>
        <w:r>
          <w:rPr>
            <w:rStyle w:val="InternetLink"/>
            <w:b w:val="false"/>
            <w:color w:val="0000FF"/>
            <w:sz w:val="28"/>
            <w:szCs w:val="28"/>
          </w:rPr>
          <w:t xml:space="preserve"> </w:t>
        </w:r>
      </w:hyperlink>
      <w:r>
        <w:rPr>
          <w:b w:val="false"/>
          <w:sz w:val="28"/>
          <w:szCs w:val="28"/>
        </w:rPr>
        <w:t>2.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2.5.Коэффициент субъектов малого и среднего предпринимательства (Ксп) применяется при передаче в аренду земельных участков субъектам малого и среднего предпринимательства в случае, если указанные хозяйствующие субъекты соответствуют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средняя численность работников организации за предшествующий календарный год не превышает двести пятьдесят человек включительно. Средняя численность работников за календарный год определяется с учетом всех работников организации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организации;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выручка от реализации товаров (работ, услуг) без у</w:t>
      </w:r>
      <w:r>
        <w:rPr>
          <w:rFonts w:cs="Times New Roman" w:ascii="Times New Roman" w:hAnsi="Times New Roman"/>
          <w:b w:val="false"/>
          <w:sz w:val="28"/>
          <w:szCs w:val="28"/>
        </w:rPr>
        <w:t>чё</w:t>
      </w:r>
      <w:r>
        <w:rPr>
          <w:b w:val="false"/>
          <w:sz w:val="28"/>
          <w:szCs w:val="28"/>
        </w:rPr>
        <w:t xml:space="preserve">та налога на добавленную стоимость или балансовая стоимость активов (остаточная стоимость </w:t>
      </w:r>
      <w:r>
        <w:rPr>
          <w:rFonts w:cs="Calibri" w:ascii="Calibri" w:hAnsi="Calibri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основных </w:t>
      </w:r>
      <w:r>
        <w:rPr>
          <w:rFonts w:cs="Calibri" w:ascii="Calibri" w:hAnsi="Calibri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средств 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ематериальных 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ктивов) </w:t>
      </w:r>
      <w:r>
        <w:rPr>
          <w:rFonts w:cs="Calibri" w:ascii="Calibri" w:hAnsi="Calibri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за </w:t>
      </w:r>
      <w:r>
        <w:rPr>
          <w:rFonts w:cs="Calibri" w:ascii="Calibri" w:hAnsi="Calibri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редшествующий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b w:val="false"/>
          <w:sz w:val="28"/>
          <w:szCs w:val="28"/>
        </w:rPr>
        <w:t>лендарный год не превышает предельного значения в размере 1000 млн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не являются: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, участниками соглашений о разделе продукции, хозяйствующими субъектами, осуществляющими предпринимательскую деятельность в сфере игорного бизнеса, нерезидентами Российской Федерации в порядке, установленном законодательством Российской Федерации о валютном регулировании и валютном контроле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Коэффициент приоритета (Кпр) применяется при передаче в аренду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егиональным или муниципальным социально ориентированным некоммерческим организациям при условии осуществления ими на переданном земельном участке в соответствии с учредительными документами видов деятельности, определённых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автономного округа - Югры от 16.12.2010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ым предприятиям, муниципальным учреждениям и хозяйственным обществам со 100% долей муниципальной собственности в уставном капи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лицу, реализующему на переданном земельном участке проекты, </w:t>
      </w:r>
      <w:r>
        <w:rPr>
          <w:rFonts w:cs="Times New Roman" w:ascii="Times New Roman" w:hAnsi="Times New Roman"/>
          <w:b w:val="false"/>
          <w:sz w:val="28"/>
          <w:szCs w:val="28"/>
        </w:rPr>
        <w:t>включённые в реестр приоритетных инвестиционных проектов Ханты-Мансийского автономного округа - Юг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счёт арендной платы за земельный участок в связи с введением коэффициента приоритета осуществляется на основании заявления арендат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Коэффициент сезонности работ (Ксз) применяется в случае передачи в аренду земельного участка на срок от одного года и более для организации отстоя флота, размещения лодочных</w:t>
      </w:r>
      <w:r>
        <w:rPr>
          <w:b w:val="false"/>
          <w:sz w:val="28"/>
          <w:szCs w:val="28"/>
        </w:rPr>
        <w:t xml:space="preserve"> станций, речных причалов, пристаней, зимних автодорог (зимников), летних кафе, разработки полезных ископаемых гидромеханизированным способом, организации площадок под складирование снега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2.8.Размер арендной платы за использование земельного участка с видом разрешенного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занятого особо охраняемыми территориями и объектами, городскими лесами, скверами, парками, городскими сад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предназначенного для сельскохозяйственного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улицы, проспекты, площади, шоссе, аллеи, бульвары, заставы, переулки, проезды, тупики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</w:t>
      </w:r>
      <w:r>
        <w:rPr>
          <w:rFonts w:cs="Times New Roman" w:ascii="Times New Roman" w:hAnsi="Times New Roman"/>
          <w:b w:val="false"/>
          <w:sz w:val="28"/>
          <w:szCs w:val="28"/>
        </w:rPr>
        <w:t>оё</w:t>
      </w:r>
      <w:r>
        <w:rPr>
          <w:b w:val="false"/>
          <w:sz w:val="28"/>
          <w:szCs w:val="28"/>
        </w:rPr>
        <w:t>мов, каналов и коллекторов, набережные, - определяется по формуле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= КС x Нс, где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А - годовой размер арендной пл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b w:val="false"/>
          <w:sz w:val="28"/>
          <w:szCs w:val="28"/>
        </w:rPr>
        <w:t>ты за земельный участок, руб.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С - кадастровая стоимость земельного участка, руб.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с - ставка земельного налога на соответствующий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2.9.Размер арендной платы за использование земельного участка, предоставленного в аренду физическому или юридическому лицу, имеющему право на освобождение от уплаты земельного налога в соответствии с законодательством о налогах и сборах, за исключением случаев, когда право на заключение договора аренды земельного участка приобретено на торгах (конкурсах, аукционах), определяется по формуле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= КС x 0,01%, где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С - кадастровая стоимость земельного участка, руб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2.10.При переоформлении юридическими лицами права постоянного (бессрочного) пользования земельным участком на право аренды земель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частка, в соответствии с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0.2001 № 137-ФЗ «О введении в действие Земельного кодекса Российской Федерации», размер</w:t>
      </w:r>
      <w:r>
        <w:rPr>
          <w:b w:val="false"/>
          <w:sz w:val="28"/>
          <w:szCs w:val="28"/>
        </w:rPr>
        <w:t xml:space="preserve"> арендной платы за его использование устанавливается в размере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ух процентов кадастровой стоимости арендуемого земельного участка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х десятых процента кадастровой стоимости арендуемого земельного участка из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тора процентов кадастровой стоимости арендуемого земельного участка, изъятого из оборота или ограниченного в обороте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2.11.Каждый указанный в </w:t>
      </w:r>
      <w:hyperlink r:id="rId10">
        <w:r>
          <w:rPr>
            <w:rStyle w:val="InternetLink"/>
            <w:b w:val="false"/>
            <w:sz w:val="28"/>
            <w:szCs w:val="28"/>
          </w:rPr>
          <w:t>пункте</w:t>
        </w:r>
        <w:r>
          <w:rPr>
            <w:rStyle w:val="InternetLink"/>
            <w:b w:val="false"/>
            <w:color w:val="0000FF"/>
            <w:sz w:val="28"/>
            <w:szCs w:val="28"/>
          </w:rPr>
          <w:t xml:space="preserve"> </w:t>
        </w:r>
        <w:r>
          <w:rPr>
            <w:rStyle w:val="InternetLink"/>
            <w:b w:val="false"/>
            <w:sz w:val="28"/>
            <w:szCs w:val="28"/>
          </w:rPr>
          <w:t>2.10</w:t>
        </w:r>
      </w:hyperlink>
      <w:r>
        <w:rPr>
          <w:b w:val="false"/>
          <w:sz w:val="28"/>
          <w:szCs w:val="28"/>
        </w:rPr>
        <w:t xml:space="preserve"> размер арендной платы не может превышать более чем в 2 раза размер земельного налога в отношен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2.12.В случае если размер арендной платы, определенный в процентах от кадастровой стоимости, указанный в </w:t>
      </w:r>
      <w:hyperlink r:id="rId11">
        <w:r>
          <w:rPr>
            <w:rStyle w:val="InternetLink"/>
            <w:b w:val="false"/>
            <w:sz w:val="28"/>
            <w:szCs w:val="28"/>
          </w:rPr>
          <w:t>пункте</w:t>
        </w:r>
        <w:r>
          <w:rPr>
            <w:rStyle w:val="InternetLink"/>
            <w:b w:val="false"/>
            <w:color w:val="0000FF"/>
            <w:sz w:val="28"/>
            <w:szCs w:val="28"/>
          </w:rPr>
          <w:t xml:space="preserve"> </w:t>
        </w:r>
        <w:r>
          <w:rPr>
            <w:rStyle w:val="InternetLink"/>
            <w:b w:val="false"/>
            <w:sz w:val="28"/>
            <w:szCs w:val="28"/>
          </w:rPr>
          <w:t>2.1</w:t>
        </w:r>
      </w:hyperlink>
      <w:r>
        <w:rPr>
          <w:b w:val="false"/>
          <w:sz w:val="28"/>
          <w:szCs w:val="28"/>
        </w:rPr>
        <w:t>1 превышает в 2 раза размер земельного налога, то он устанавливается в размере, равном двукратному размеру земельного налога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2.13.Ежегодный размер арендной платы за земельный участок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йся в собственности муниципального образования город Нефтеюганск</w:t>
      </w:r>
      <w:r>
        <w:rPr>
          <w:b w:val="false"/>
          <w:sz w:val="28"/>
          <w:szCs w:val="28"/>
        </w:rPr>
        <w:t xml:space="preserve">, предоставленный в аренду лицу для жилищного строительства, комплексного освоения в целях жилищного строительства на основании заявления без проведения торгов, если предоставление земельного участка такому лицу предусмотрено соглашением, заключенным им с исполнительным органом государственной власти или органом местного самоуправления, в случаях, указанных в </w:t>
      </w:r>
      <w:hyperlink r:id="rId12">
        <w:r>
          <w:rPr>
            <w:rStyle w:val="InternetLink"/>
            <w:b w:val="false"/>
            <w:sz w:val="28"/>
            <w:szCs w:val="28"/>
          </w:rPr>
          <w:t>пункте 15 статьи 3</w:t>
        </w:r>
      </w:hyperlink>
      <w:r>
        <w:rPr>
          <w:b w:val="false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>от 25.10.2001 № 137-ФЗ,</w:t>
      </w:r>
      <w:r>
        <w:rPr>
          <w:b w:val="false"/>
          <w:sz w:val="28"/>
          <w:szCs w:val="28"/>
        </w:rPr>
        <w:t xml:space="preserve"> а также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в размере двух с половиной процентов кадастровой стоимости земельного участка - в случае, если объекты недвижимости на нем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в размере пяти процентов кадастровой стоимости земельного участка - в случае, если объекты недвижимости на нем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2.14.Размер арендной платы за квартал, в котором земельный участок был передан арендатору, и квартал, в котором арендатор возвратил арендодателю земельный участок, рассчитывается по следующей формуле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1 = (А / 365) x Д, где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1 - размер арендной платы за текущий квартал аренды, руб.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А - годовой размер арендной платы, руб.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 - количество дн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с даты передачи земельного участка арендатору до последнего дня последнего месяца текущего квартала включительно (для расчета размера арендной платы за квартал, в котором земельный участок был передан арендатору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с первого дня текущего квартала до даты возврата земельного участка включительно (для расчета размера арендной платы за квартал, в котором арендатор возвратил арендодателю земельный участок)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Условия и сроки внесения арендной платы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3.1.Порядок, условия и сроки внесения арендной платы, пеня за нарушение сроков внесения арендной платы устанавливаются в договоре аренды земельного участка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В договоре аренды земельного участка указывается размер годовой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3.3.Арендная плата за земельный участок, если иное не установлено настоящим Порядком, вносится арендатором путем перечисления денежных средств ежеквартально до 10 числа месяца, следующего за истекшим кварталом, при этом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-квартал считается равным трем календарным месяцам, отсчет кварталов ведется с начала календарн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-ежеквартальный платеж за квартал, в котором земельный участок был передан арендатору, за исключением четвертого квартала, вносится до 10 числа первого месяца следующего квартала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-арендная плата за четвертый квартал календарного года вносится арендатором до 10 числа последнего месяца текущего календарного года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арендная плата за квартал, в котором прекращается договор аренды, вносится не позднее дня прекращения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3.4.В случае предоставления гражданам и (или) их объединениям земельных участков для строительства и эксплуатации индивидуальных жилых домов, индивидуальных и коллективных гаражей, для ведения огородничества, личного подсобного хозяйства, садоводства и животноводства, срок внесения годового размера арендной платы за период использования земельного участка в текущем году - не позднее 10 октября текущего года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Арендатор вправе вносить платежи за аренду земельного участка досрочно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3.6.В плат</w:t>
      </w:r>
      <w:r>
        <w:rPr>
          <w:rFonts w:cs="Calibri" w:ascii="Calibri" w:hAnsi="Calibri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>жном документе в по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Назначение платежа</w:t>
      </w:r>
      <w:r>
        <w:rPr>
          <w:rFonts w:cs="Calibri" w:ascii="Calibri" w:hAnsi="Calibri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указываются наименование платежа, дата и номер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3.7.Если иное не установлено настоящим Порядком, в договоре аренды земельного участка должно быть предусмотрено, что размер арендной платы изменяется в одностороннем порядке на основании решения арендодател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в связи с изменением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в связи с изменением категории зем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в связи с изменением разрешенного использова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3.8.Арендная плата в новом размере, установленная в соответствии с </w:t>
      </w:r>
      <w:hyperlink r:id="rId13">
        <w:r>
          <w:rPr>
            <w:rStyle w:val="InternetLink"/>
            <w:b w:val="false"/>
            <w:sz w:val="28"/>
            <w:szCs w:val="28"/>
          </w:rPr>
          <w:t>пунктом 3.7</w:t>
        </w:r>
      </w:hyperlink>
      <w:r>
        <w:rPr>
          <w:b w:val="false"/>
          <w:sz w:val="28"/>
          <w:szCs w:val="28"/>
        </w:rPr>
        <w:t xml:space="preserve"> настоящего Порядка уплачивается с первого числа первого месяца квартала, следующего за кварталом, в котором произошли таки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3.9.Изменение годового размера арендной платы, определенного в соответствии с </w:t>
      </w:r>
      <w:hyperlink r:id="rId14">
        <w:r>
          <w:rPr>
            <w:rStyle w:val="InternetLink"/>
            <w:b w:val="false"/>
            <w:sz w:val="28"/>
            <w:szCs w:val="28"/>
          </w:rPr>
          <w:t>пунктами 2.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-2.12 </w:t>
      </w:r>
      <w:r>
        <w:rPr>
          <w:b w:val="false"/>
          <w:sz w:val="28"/>
          <w:szCs w:val="28"/>
        </w:rPr>
        <w:t>настоящего Порядка, может быть предусмотрено в договоре аренды земельного участка только в связи с изменением его кадастровой стоимости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 w:val="false"/>
          <w:b w:val="false"/>
        </w:rPr>
      </w:pPr>
      <w:r>
        <w:rPr>
          <w:b w:val="false"/>
          <w:sz w:val="28"/>
          <w:szCs w:val="28"/>
        </w:rPr>
        <w:t>4.Ставки арендной 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Размер ставки арендной платы за земельные участки земель населенных пунктов устанавливается для муниципального образования город Нефтеюганск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м</w:t>
      </w:r>
      <w:r>
        <w:rPr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2 к настоящему Порядку</w:t>
      </w:r>
      <w:r>
        <w:rPr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рядку определения размера 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рендной платы, условий и сроков 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ения арендной платы за земли, 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ходящиеся в собственности 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 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фтеюганс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ного периода за земельные участки, расположенн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ях муниципального образования город Нефтеюган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06"/>
        <w:gridCol w:w="17"/>
        <w:gridCol w:w="2613"/>
        <w:gridCol w:w="1158"/>
      </w:tblGrid>
      <w:tr>
        <w:trPr>
          <w:trHeight w:val="180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  <w:br/>
              <w:t>разре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ённого </w:t>
              <w:br/>
              <w:t>исполь-</w:t>
              <w:br/>
              <w:t>зования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подвиды разрешенного использования   </w:t>
              <w:br/>
              <w:t>земельных участко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 переходного    периода</w:t>
            </w:r>
          </w:p>
        </w:tc>
      </w:tr>
      <w:tr>
        <w:trPr>
          <w:trHeight w:val="445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4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размещения домов       </w:t>
              <w:br/>
              <w:t xml:space="preserve">многоэтажной жилой застройки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697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размещения домов       </w:t>
              <w:br/>
              <w:t>индивидуальной жилой застрой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11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мещения гаражей и    </w:t>
              <w:br/>
              <w:t xml:space="preserve">автостоянок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находящиеся в составе дачных, садоводческих     </w:t>
              <w:br/>
              <w:t xml:space="preserve">и огороднических  объединений      </w:t>
              <w:br/>
              <w:t xml:space="preserve">               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предназначенные для     </w:t>
              <w:br/>
              <w:t xml:space="preserve">объектов торговли, общественного питания и бытового обслуживания          </w:t>
              <w:br/>
              <w:br/>
              <w:t xml:space="preserve">  </w:t>
              <w:b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ы, торговые   </w:t>
              <w:br/>
              <w:t xml:space="preserve">центры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ки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марк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павильоны,  </w:t>
              <w:br/>
              <w:t xml:space="preserve">киоски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645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заправочные      </w:t>
              <w:br/>
              <w:t xml:space="preserve">станци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автостоян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38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йки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4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и технического </w:t>
              <w:br/>
              <w:t xml:space="preserve">обслуживания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9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бщественного</w:t>
              <w:br/>
              <w:t>питания, в том числе:</w:t>
              <w:br/>
              <w:t xml:space="preserve">рестораны, кафе,     </w:t>
              <w:br/>
              <w:t>столовы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бытового     </w:t>
              <w:br/>
              <w:t xml:space="preserve">обслуживания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развлекательного     </w:t>
              <w:br/>
              <w:t>характе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ные сооруж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6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гостиниц   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административных и       </w:t>
              <w:br/>
              <w:t xml:space="preserve">офисных зданий, объектов </w:t>
              <w:br/>
              <w:t xml:space="preserve">образования, науки,      </w:t>
              <w:br/>
              <w:t xml:space="preserve">здравоохранения и        </w:t>
              <w:br/>
              <w:t xml:space="preserve">социального обеспечения, </w:t>
              <w:br/>
              <w:t xml:space="preserve">физической культуры и    </w:t>
              <w:br/>
              <w:t xml:space="preserve">спорта, культуры,        </w:t>
              <w:br/>
              <w:t xml:space="preserve">искусства, религии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финансовых,  </w:t>
              <w:br/>
              <w:t xml:space="preserve">кредитных,           </w:t>
              <w:br/>
              <w:t xml:space="preserve">юридических,         </w:t>
              <w:br/>
              <w:t xml:space="preserve">адвокатских компаний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    </w:t>
              <w:br/>
              <w:t xml:space="preserve">здания, офисы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учреждений,  </w:t>
              <w:br/>
              <w:t xml:space="preserve">общественных,        </w:t>
              <w:br/>
              <w:t xml:space="preserve">религиозных          </w:t>
              <w:br/>
              <w:t xml:space="preserve">организаций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  <w:tr>
        <w:trPr>
          <w:trHeight w:val="8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разования, </w:t>
              <w:br/>
              <w:t xml:space="preserve">науки,               </w:t>
              <w:br/>
              <w:t xml:space="preserve">здравоохранения,     </w:t>
              <w:br/>
              <w:t xml:space="preserve">физкультуры          </w:t>
              <w:br/>
              <w:t xml:space="preserve">и спорта, культуры и </w:t>
              <w:br/>
              <w:t xml:space="preserve">искусства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объектов рекреационного и лечебно-  </w:t>
              <w:br/>
              <w:t xml:space="preserve">оздоровительного назначения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производственных и       </w:t>
              <w:br/>
              <w:t xml:space="preserve">административных зданий, </w:t>
              <w:br/>
              <w:t xml:space="preserve">строений, сооружений     </w:t>
              <w:br/>
              <w:t xml:space="preserve">промышленности,          </w:t>
              <w:br/>
              <w:t xml:space="preserve">коммунального хозяйства, </w:t>
              <w:br/>
              <w:t>материально-технического,</w:t>
              <w:br/>
              <w:t xml:space="preserve">продовольственного       </w:t>
              <w:br/>
              <w:t xml:space="preserve">снабжения, сбыта и       </w:t>
              <w:br/>
              <w:t xml:space="preserve">заготовок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я        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озаготовка и      </w:t>
              <w:br/>
              <w:t xml:space="preserve">лесопереработка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газодобывающая и</w:t>
              <w:br/>
              <w:t xml:space="preserve">нефтегазо-           </w:t>
              <w:br/>
              <w:t xml:space="preserve">перерабатывающая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рафическая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строение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454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ское хозяйство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728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        </w:t>
              <w:br/>
              <w:t>хозяй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09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9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ромышленные  </w:t>
              <w:br/>
              <w:t>предприя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7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электростанций, обслуживающих их    </w:t>
              <w:br/>
              <w:t xml:space="preserve">сооружений и объектов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портов,       </w:t>
              <w:br/>
              <w:t xml:space="preserve">водных, железнодорожных  </w:t>
              <w:br/>
              <w:t xml:space="preserve">вокзалов, автодорожных   </w:t>
              <w:b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железнодорожного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здушного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18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залов, аэропортов,    </w:t>
              <w:br/>
              <w:t>аэродромов, аэровокзалов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дного      </w:t>
              <w:br/>
              <w:t>транспор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8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автодорожных </w:t>
              <w:br/>
              <w:t>вокзал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водными объектами,  </w:t>
              <w:br/>
              <w:t xml:space="preserve">находящимися в обороте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работки полезных ископаемых, разме-щения железнодорожных путей, автомобильных дорог,  искусственно созданных   </w:t>
              <w:br/>
              <w:t xml:space="preserve">внутренних водных путей, </w:t>
              <w:br/>
              <w:t xml:space="preserve">причалов, пристаней, полос отвода железных и автомобильных дорог, водных путей, трубопроводов, кабельных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релейных и воздушных линий связи  и линий радиофикации, воздушных линий электропередачи конструктивных элементов и сооружений, объектов,  </w:t>
              <w:br/>
              <w:t xml:space="preserve">необходимых для эксплуатации, содержания, строительства, реконструкции, ремонта, развития наземных и      </w:t>
              <w:br/>
              <w:t xml:space="preserve">подземных зданий, строений, сооружений, устройств транспорта, энергетики и связи;      </w:t>
              <w:br/>
              <w:t xml:space="preserve">размещения наземных      </w:t>
              <w:br/>
              <w:t xml:space="preserve">сооружений и инфраструктуры           </w:t>
              <w:br/>
              <w:t xml:space="preserve">спутниковой связи, объектов космической деятельности, военных объектов 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автомобильного 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трубопроводного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ороны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полезных</w:t>
              <w:br/>
              <w:t xml:space="preserve">ископаемых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П, ТП и прочие     </w:t>
              <w:br/>
              <w:t xml:space="preserve">объекты энергетики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</w:t>
            </w:r>
          </w:p>
        </w:tc>
      </w:tr>
      <w:tr>
        <w:trPr>
          <w:trHeight w:val="26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рядку определения размера 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рендной платы, условий и сроков 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ения арендной платы за земли, 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ходящиеся в собственности </w:t>
      </w:r>
    </w:p>
    <w:p>
      <w:pPr>
        <w:pStyle w:val="ConsPlusTitle"/>
        <w:widowControl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 </w:t>
      </w:r>
    </w:p>
    <w:p>
      <w:pPr>
        <w:pStyle w:val="ConsPlusTitle"/>
        <w:widowControl/>
        <w:ind w:left="425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Нефтеюганск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ки арендной платы за земельные участк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ложенные на землях муниципально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06"/>
        <w:gridCol w:w="17"/>
        <w:gridCol w:w="2613"/>
        <w:gridCol w:w="1158"/>
      </w:tblGrid>
      <w:tr>
        <w:trPr>
          <w:trHeight w:val="180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  <w:br/>
              <w:t>разре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ённого </w:t>
              <w:br/>
              <w:t>исполь-</w:t>
              <w:br/>
              <w:t>зования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подвиды разрешенного использования   </w:t>
              <w:br/>
              <w:t>земельных участко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</w:t>
              <w:br/>
              <w:t>Нефте-</w:t>
              <w:br/>
              <w:t>юганск</w:t>
            </w:r>
          </w:p>
        </w:tc>
      </w:tr>
      <w:tr>
        <w:trPr>
          <w:trHeight w:val="206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домов многоэтажной жилой застройки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>размещения домов индивидуальной жилой застрой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111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гаражей и     </w:t>
              <w:br/>
              <w:t xml:space="preserve">автостоянок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находящиеся в составе       </w:t>
              <w:br/>
              <w:t xml:space="preserve">дачных, садоводческих и огороднических         </w:t>
              <w:br/>
              <w:t xml:space="preserve">объединений                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объектов торговли,       </w:t>
              <w:br/>
              <w:t xml:space="preserve">общественного питания и  </w:t>
              <w:br/>
              <w:t xml:space="preserve">бытового обслуживания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ы, торговые   </w:t>
              <w:br/>
              <w:t xml:space="preserve">центры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487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ки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476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марк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павильоны,  </w:t>
              <w:br/>
              <w:t xml:space="preserve">киоски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  <w:tr>
        <w:trPr>
          <w:trHeight w:val="645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заправочные      </w:t>
              <w:br/>
              <w:t xml:space="preserve">станции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84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автостоян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6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йки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79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и технического </w:t>
              <w:br/>
              <w:t xml:space="preserve">обслуживания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9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бщественного</w:t>
              <w:br/>
              <w:t>питания, в том числе:</w:t>
              <w:br/>
              <w:t xml:space="preserve">рестораны, кафе,     </w:t>
              <w:br/>
              <w:t>столовы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бытового     </w:t>
              <w:br/>
              <w:t>обслужи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развлекательного     </w:t>
              <w:br/>
              <w:t>характе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е соору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гостиниц   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административных и       </w:t>
              <w:br/>
              <w:t xml:space="preserve">офисных зданий, объектов </w:t>
              <w:br/>
              <w:t xml:space="preserve">образования, науки,      </w:t>
              <w:br/>
              <w:t xml:space="preserve">здравоохранения и        </w:t>
              <w:br/>
              <w:t xml:space="preserve">социального обеспечения, </w:t>
              <w:br/>
              <w:t xml:space="preserve">физической культуры и    </w:t>
              <w:br/>
              <w:t xml:space="preserve">спорта, культуры,        </w:t>
              <w:br/>
              <w:t xml:space="preserve">искусства, религии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финансовых,  </w:t>
              <w:br/>
              <w:t xml:space="preserve">кредитных,           </w:t>
              <w:br/>
              <w:t xml:space="preserve">юридических,         </w:t>
              <w:br/>
              <w:t xml:space="preserve">адвокатских компаний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    </w:t>
              <w:br/>
              <w:t xml:space="preserve">здания, офисы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учреждений,  </w:t>
              <w:br/>
              <w:t xml:space="preserve">общественных,        </w:t>
              <w:br/>
              <w:t xml:space="preserve">религиозных          </w:t>
              <w:br/>
              <w:t xml:space="preserve">организаций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8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разования, </w:t>
              <w:br/>
              <w:t xml:space="preserve">науки,               </w:t>
              <w:br/>
              <w:t xml:space="preserve">здравоохранения,     </w:t>
              <w:br/>
              <w:t xml:space="preserve">физкультуры          </w:t>
              <w:br/>
              <w:t xml:space="preserve">и спорта, культуры и </w:t>
              <w:br/>
              <w:t xml:space="preserve">искусства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29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объектов рекреационного и лечебно-  </w:t>
              <w:br/>
              <w:t xml:space="preserve">оздоровительного назначения     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производственных и       </w:t>
              <w:br/>
              <w:t xml:space="preserve">административных зданий, </w:t>
              <w:br/>
              <w:t xml:space="preserve">строений, сооружений     </w:t>
              <w:br/>
              <w:t xml:space="preserve">промышленности,          </w:t>
              <w:br/>
              <w:t xml:space="preserve">коммунального хозяйства, </w:t>
              <w:br/>
              <w:t>материально-технического,</w:t>
              <w:br/>
              <w:t xml:space="preserve">продовольственного       </w:t>
              <w:br/>
              <w:t xml:space="preserve">снабжения, сбыта и       </w:t>
              <w:br/>
              <w:t xml:space="preserve">заготовок           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я        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промышленно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озаготовка и      </w:t>
              <w:br/>
              <w:t xml:space="preserve">лесопереработка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60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газодобывающая и нефтегазо-           </w:t>
              <w:br/>
              <w:t xml:space="preserve">перерабатывающая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графическая      </w:t>
              <w:br/>
              <w:t xml:space="preserve">промышленность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строение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ское хозяйство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        </w:t>
              <w:br/>
              <w:t xml:space="preserve">хозяйство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ромышленные  </w:t>
              <w:br/>
              <w:t xml:space="preserve">предприятия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11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7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        </w:t>
              <w:br/>
              <w:t xml:space="preserve">размещения электростанций, обслуживающих их    </w:t>
              <w:br/>
              <w:t xml:space="preserve">сооружений и объектов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портов,       </w:t>
              <w:br/>
              <w:t xml:space="preserve">водных, железнодорожных  </w:t>
              <w:br/>
              <w:t xml:space="preserve">вокзалов, автодорожных   </w:t>
              <w:b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железнодорожного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здушного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18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залов, аэропортов,    </w:t>
              <w:br/>
              <w:t>аэродромов, аэровокзалов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водного      </w:t>
              <w:br/>
              <w:t>транспор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автодорожных </w:t>
              <w:br/>
              <w:t>вокзал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7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водными объектами,  </w:t>
              <w:br/>
              <w:t xml:space="preserve">находящимися в обороте                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 </w:t>
              <w:br/>
              <w:t xml:space="preserve">налог 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  <w:tc>
          <w:tcPr>
            <w:tcW w:w="4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работки полезных ископаемых, разме-щения железнодорожных путей, автомобильных дорог, искусственно созданных       </w:t>
              <w:br/>
              <w:t xml:space="preserve">внутренних водных путей, </w:t>
              <w:br/>
              <w:t xml:space="preserve">причалов, пристаней, полос отвода железных и автомобильных дорог, водных путей, трубопроводов, кабельных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релейных и воздушных линий связи  и линий радиофикации, воздушных линий электропередачи  конструктивных элементов и сооружений, объектов, необходимых         </w:t>
              <w:br/>
              <w:t xml:space="preserve">для эксплуатации, содержания, строительства, реконструкции, ремонта, развития           </w:t>
              <w:br/>
              <w:t>наземных и подземных зданий, строений,</w:t>
              <w:br/>
              <w:t xml:space="preserve">сооружений, устройств транспорта, энергетики и связи; размещения наземных  сооружений  и  инфраструктуры спутниковой   </w:t>
              <w:br/>
              <w:t xml:space="preserve"> связи, объектов космической деятельности, военных объектов    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автомобильного 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            </w:t>
              <w:br/>
              <w:t xml:space="preserve">трубопроводного      </w:t>
              <w:br/>
              <w:t xml:space="preserve">транспорта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бороны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полезных</w:t>
              <w:br/>
              <w:t xml:space="preserve">ископаемых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ЭП, ТП и прочие     </w:t>
              <w:br/>
              <w:t xml:space="preserve">объекты энергетики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  <w:tr>
        <w:trPr>
          <w:trHeight w:val="2640" w:hRule="atLeas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          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809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421259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3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94A3A3AB1CBFA2829889118AE8929B343A21C2959CB127AC26218A32CF56EFC1D7021469E7B9892AEAFB20D3g4E" TargetMode="External"/><Relationship Id="rId5" Type="http://schemas.openxmlformats.org/officeDocument/2006/relationships/hyperlink" Target="consultantplus://offline/ref=94A3A3AB1CBFA2829889118AE8929B343A21C2959CB127AC26218A32CF56EFC1D7021469E7B9892AEAFB20D3g4E" TargetMode="External"/><Relationship Id="rId6" Type="http://schemas.openxmlformats.org/officeDocument/2006/relationships/hyperlink" Target="consultantplus://offline/ref=94A3A3AB1CBFA28298890F87FEFECC3B3D289E9C9AB225F3737ED16F985FE596904D4D2BA3B4892DDEg9E" TargetMode="External"/><Relationship Id="rId7" Type="http://schemas.openxmlformats.org/officeDocument/2006/relationships/hyperlink" Target="consultantplus://offline/ref=94A3A3AB1CBFA2829889118AE8929B343A21C2959CB127AC26218A32CF56EFC1D7021469E7B9892AEAFB2DD3g2E" TargetMode="External"/><Relationship Id="rId8" Type="http://schemas.openxmlformats.org/officeDocument/2006/relationships/hyperlink" Target="consultantplus://offline/ref=94A3A3AB1CBFA2829889118AE8929B343A21C2959DB12EA226218A32CF56EFC1D7021469E7B9892AEAFB2BD3g7E" TargetMode="External"/><Relationship Id="rId9" Type="http://schemas.openxmlformats.org/officeDocument/2006/relationships/hyperlink" Target="consultantplus://offline/ref=94A3A3AB1CBFA28298890F87FEFECC3B3D289E9C9AB425F3737ED16F985FE596904D4D2BA3B48929DEgCE" TargetMode="External"/><Relationship Id="rId10" Type="http://schemas.openxmlformats.org/officeDocument/2006/relationships/hyperlink" Target="consultantplus://offline/ref=94A3A3AB1CBFA2829889118AE8929B343A21C2959CB127AC26218A32CF56EFC1D7021469E7B9892AEAFB2FD3g0E" TargetMode="External"/><Relationship Id="rId11" Type="http://schemas.openxmlformats.org/officeDocument/2006/relationships/hyperlink" Target="consultantplus://offline/ref=94A3A3AB1CBFA2829889118AE8929B343A21C2959CB127AC26218A32CF56EFC1D7021469E7B9892AEAFB2FD3g0E" TargetMode="External"/><Relationship Id="rId12" Type="http://schemas.openxmlformats.org/officeDocument/2006/relationships/hyperlink" Target="consultantplus://offline/ref=94A3A3AB1CBFA28298890F87FEFECC3B3D289E9C9AB425F3737ED16F985FE596904D4D2BA3B4882DDEgBE" TargetMode="External"/><Relationship Id="rId13" Type="http://schemas.openxmlformats.org/officeDocument/2006/relationships/hyperlink" Target="consultantplus://offline/ref=94A3A3AB1CBFA2829889118AE8929B343A21C2959CB127AC26218A32CF56EFC1D7021469E7B9892AEAFB20D3g3E" TargetMode="External"/><Relationship Id="rId14" Type="http://schemas.openxmlformats.org/officeDocument/2006/relationships/hyperlink" Target="consultantplus://offline/ref=94A3A3AB1CBFA2829889118AE8929B343A21C2959CB127AC26218A32CF56EFC1D7021469E7B9892AEAFB2FD3g0E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03:00Z</dcterms:created>
  <dc:creator>USER</dc:creator>
  <dc:description/>
  <cp:keywords/>
  <dc:language>en-US</dc:language>
  <cp:lastModifiedBy>mash_buro</cp:lastModifiedBy>
  <cp:lastPrinted>2012-01-12T13:26:00Z</cp:lastPrinted>
  <dcterms:modified xsi:type="dcterms:W3CDTF">2012-02-20T11:55:00Z</dcterms:modified>
  <cp:revision>36</cp:revision>
  <dc:subject/>
  <dc:title>Образцы бланков документов</dc:title>
</cp:coreProperties>
</file>