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2.2012 </w:t>
        <w:tab/>
        <w:tab/>
        <w:tab/>
        <w:tab/>
        <w:tab/>
        <w:tab/>
        <w:t xml:space="preserve">             </w:t>
        <w:tab/>
        <w:tab/>
        <w:tab/>
        <w:tab/>
        <w:t>№ 3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субсидии из бюджета города               в 2012 году на возмещение затрат по содержанию мест захорон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09.12.2011 № 18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 на 2012 год и плановый период 2013 и 2014 годов»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рядок предоставления субсидии из бюджета города            в 2012 году на возмещение затрат по содержанию мест захоронения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7515</wp:posOffset>
            </wp:positionH>
            <wp:positionV relativeFrom="paragraph">
              <wp:posOffset>3740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Скворчевск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75 14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от 20.02.2012 № 397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и из бюджета города в 2012 году на возмещение затрат по содержанию мест захорон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рядок предоставления субсидии из бюджета города в 2012 году на возмещение затрат по содержанию мест захоронения (далее – Порядок) определяет цель, условия и порядок  предоставления субсидии, критерии отбора получателя субсидии, порядок расчёта и возврата субсидии, а также порядок предоставления отчётности и осуществления контроля за целевым использованием субсид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Субсидия на возмещение затрат по содержанию мест захоронения предоставляется в пределах бюджетных ассигнований, предусмотренных решением Думы города от 09.12.2011 № 18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 на 2012 год и плановый период 2013 и 2014 год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Размер предоставляемой субсидии может изменяться в пределах бюджетных ассигнований, утверждённых  решением Думы города Нефтеюганска о бюдж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Предоставление субсидии осуществляется в соответствии с действующим законодательством Российской Федерации, законодательством Ханты-Мансийского автономного округа – Югры, муниципальными правовыми актами города Нефтеюганска и Порядк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Цель предоставления субсид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Субсидия предоставляется в целях возмещения затрат по содержанию мест захоронения в соответствии с утверждённым департаментом жилищно-коммунального хозяйства администрации города Нефтеюганска (далее - департамент ЖКХ) регламентом работ по содержанию мест захоронения, устанавливающи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ы работ при осуществлении деятельности по содержанию мест захоронения, сроки и периодичность их выполнения (далее - Регламен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ритерии отбора получателя субсид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Субсидия предоставляется  юридическому лицу (за исключением муниципального учреждения), осуществляющему деятельность по содержанию мест захоронения, находящихся в собственности муниципального образования город Нефтеюганск (далее - получатель субсидии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Для получения субсидии  получатель субсидии  должен соответствовать следующим критериям</w:t>
      </w:r>
      <w:r>
        <w:rPr>
          <w:b w:val="false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качестве юридического лица в установленном законодательством Российской Федерации порядк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реорганизации, в процессе ликвидации, не быть признанным по вступившему в силу решению арбитражного суда несостоятельным (банкротом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свою деятельность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 и государственные бюджетные фонды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наличии специальное оборудование, технику и квалифицированный персонал. 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Условия и порядок предоставления субсидии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В целях получения субсидии получатель субсидии обращается в департамент ЖКХ с приложением следующих документов: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чредительные документы (подлинник и заверенная коп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документ, подтверждающий полномочия представителя юридического лица (подлинник и заверенная коп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окумент, подтверждающий государственную регистрацию юридического лица (подлинник и заверенная копия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писку из Единого государственного реестра юридических лиц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 о постановке юридического лица на учёт в налоговом органе по месту нахождения лица (подлинник и заверенная коп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подтверждающие размер затрат в связи с осуществлением деятельности по содержанию мест захоронения (сметы, калькуляция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олучатель субсидии определяется комиссией по рассмотрению заявлений на получение субсидии (далее Комиссия). Состав и порядок работы Комиссии  утверждаются приказом департамента ЖКХ администрации гор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Комиссия выносит решение об отказе в предоставлении субсидии в течение 10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- 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лучае принятия Комиссией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отсутствии оснований для отказа в предоставлении субсидии Комиссия выносит решение о заключении в течение 5 рабочих дней с момента принятия такого решения договора предоставления субсидии в 2012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города на возмещение затрат по содержанию мест захоронения               (далее - договор), в котором предусматри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цель, условия, порядок предоставления субсид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змер субсид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ветственность сторон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сторжения и изменения договор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Получатель субсидии ежемесячно в срок до 5 числа месяца, следующего за отчётным месяцем, предоставляет в департамент ЖКХ отчёт о произведённых расходах с прило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одтверждающих документов по каждой статье затрат, и акт о выполненных обязательствах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Предоставление субсидии осуществляется департаментом ЖКХ ежемесячно в течение 20 рабочих дней с момента подписания представителями Сторон акта о выполненных обязательствах за отчётный месяц на основании отчёта о произведённых расходах за отчётный период, актов о приёмке выполненных работ, составленных в соответствии с пунктом 7.1 Порядка, счёта-фактуры, выставленного получателем субсидии, путём перечисления денежных средств на расчётный счёт получателя субсидии, открытый в установленном законодательством Российской Федерации порядке в кредитной организации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За отчётный период принимается один календарный месяц.</w:t>
      </w:r>
    </w:p>
    <w:p>
      <w:pPr>
        <w:pStyle w:val="ConsPlusNormal"/>
        <w:widowControl/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рядок расчё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Сумма субсидии на возмещение затрат по содержанию мест захоронения рассчитыва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П + Пр + Ор + Н,  гд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 по содержанию мест захоро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прямые расходы (в соответствии с Регламенто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– прочие прям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ранспортные расх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щехозяйственн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алоги, сборы, плате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се расходы  подтверждаются докумен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аждой статье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Размер субсидии не может превышать суммы, выделенной на эти цели из средств бюджета города Нефтеюганска. 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, в соответствии с пунктом 7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Решение о возврате субсидии принимает департамент ЖКХ в течение 3 рабочих дней с момента выявления случаев, предусмотренных пунктом 6.1 Поряд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осуществляется её получателем в течение 5 рабочих дней с момента предъявления департаментом ЖКХ требования о возвра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длежат возврату в бюджет города денежные средства, не использованные по итогам финансового года.</w:t>
      </w:r>
    </w:p>
    <w:p>
      <w:pPr>
        <w:pStyle w:val="ConsPlusNormal"/>
        <w:widowControl/>
        <w:numPr>
          <w:ilvl w:val="0"/>
          <w:numId w:val="0"/>
        </w:numPr>
        <w:ind w:firstLine="80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ьзованием субсидии и ответственность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 представляемой получателем субсидии отчётности и иных документов об использовании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 также осмотра места выполнения получателем субсидии работ, комиссией по приёмке выполненных работ и составлением акта о приёмке выполненных работ в соответствии с локальными нормативными актами департамента ЖКХ.</w:t>
      </w:r>
    </w:p>
    <w:p>
      <w:pPr>
        <w:pStyle w:val="ConsPlusNormal"/>
        <w:widowControl/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В случае выявления нарушений условий расходования субсидии получателем субсидии, департамент ЖКХ составляет акт о выявленных нарушениях и сроках их устранения, принимает решение о прекращении предоставления субсидии до устранения выявленных нарушений. </w:t>
      </w:r>
    </w:p>
    <w:p>
      <w:pPr>
        <w:pStyle w:val="ConsPlusNormal"/>
        <w:widowControl/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Получатель субсидии ведёт учёт полученных им из бюджета города субсидий, а также учёт их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Получатель субсидии в соответствии с действующим законодательством несёт ответственность за нецелевое и неэффективное использование бюджетных средств, а также за несвоевременное представление отчётности об использовании средств бюджета города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редоставления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и из бюджета города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2 году в целях  возмещения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трат по содержанию </w:t>
      </w:r>
    </w:p>
    <w:p>
      <w:pPr>
        <w:pStyle w:val="ConsTitle"/>
        <w:widowControl/>
        <w:ind w:left="566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 захоронения </w:t>
      </w:r>
    </w:p>
    <w:p>
      <w:pPr>
        <w:pStyle w:val="Normal"/>
        <w:tabs>
          <w:tab w:val="clear" w:pos="708"/>
          <w:tab w:val="left" w:pos="562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ConsTitle"/>
        <w:widowControl/>
        <w:tabs>
          <w:tab w:val="clear" w:pos="708"/>
          <w:tab w:val="left" w:pos="5628" w:leader="none"/>
        </w:tabs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</w:t>
        <w:tab/>
        <w:tab/>
        <w:t xml:space="preserve">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едоставление субсидии из бюджета города в 2012 году в целях возмещения затрат по содержанию мест захорон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Адрес фактического местонахождения: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Телефон:_____________________ Факс:_________________________________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Вид осуществляемой деятельности (в соответствии с Уставом):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21:00Z</dcterms:created>
  <dc:creator>Администрация</dc:creator>
  <dc:description/>
  <cp:keywords/>
  <dc:language>en-US</dc:language>
  <cp:lastModifiedBy>mash_buro</cp:lastModifiedBy>
  <cp:lastPrinted>2012-01-31T15:15:00Z</cp:lastPrinted>
  <dcterms:modified xsi:type="dcterms:W3CDTF">2012-02-20T11:58:00Z</dcterms:modified>
  <cp:revision>97</cp:revision>
  <dc:subject/>
  <dc:title/>
</cp:coreProperties>
</file>