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14295</wp:posOffset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02.2012 </w:t>
        <w:tab/>
        <w:tab/>
        <w:tab/>
        <w:tab/>
        <w:tab/>
        <w:tab/>
        <w:t xml:space="preserve">             </w:t>
        <w:tab/>
        <w:tab/>
        <w:tab/>
        <w:tab/>
        <w:t xml:space="preserve">   № 3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в 2012 году из бюджета города на возмещение затрат по благоустройству города в части содержания произведения «Памятник Верным Сынам Отеч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09.12.2011 № 18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2 год и плановый период 2013 и 2014 годов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в 2012 году из бюджета города на возмещение затрат по благоустройству города в части содержания произведения «Памятник Верным Сынам Отече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после его официального опублик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спространяется на правоотношения, возникшие с 01.01.2012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43885</wp:posOffset>
            </wp:positionH>
            <wp:positionV relativeFrom="paragraph">
              <wp:posOffset>3930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Скворч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75 14</w:t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20.02.2012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в 2012 году из бюджета города 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по благоустройству города в части содержания произ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мятник Верным Сынам Оте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рядок предоставления субсидии в 2012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города на возмещение затрат по благоустройству города в части содержания произведения «Памятник Верным Сынам Отечества»  (далее – Порядок) определяет цель предоставления субсидии, критерии отбора получателя субсидии, порядок предоставления, расчёта и возврата субсидии, а также порядок предоставления отчётности и осуществления контроля за целевым использованием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Субсидия в 2012 году на возмещение затрат по благоустройству города в части содержания произведения «Памятник Верным Сынам Отечества» (далее - субсид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от 09.12.2011 № 18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 на 2012 год и плановый период 2013 и 2014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Размер предоставляемой субсидии может изменяться в пределах бюджетных ассигнований, утверждённых  решением Думы города Нефтеюганска о бюдж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едоставление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из бюджета города на возмещение  затрат по содержанию произведения «Памятник Верным Сынам Отечества» (далее - произведение)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Цель предоставления субсидии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предоставляется в целях возмещения затрат по благоустройству города в части содержания произ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тверждённым департаментом жилищно-коммунального хозяйства администрации города Нефтеюганска (далее - департамент ЖКХ) регламентом работ по содержанию произведения, устанавливающим  виды работ при осуществлении деятельности по содержанию произведения, сроки и периодичность их выполнения (далее -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Субсидия предоставляется юридическому лицу (за исключением  муниципального учреждения), осуществляющему деятельность по содержанию произведения, находящегося в собственности муниципального образования город Нефтеюганск (далее – получатель субсид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Для получения субсидии  получатель субсидии  должен соответствовать следующим критерия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хозяйственную деятельность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ое  оборудование и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штате персонал для осуществления деятельности по содержанию произведения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и порядок предоставления субсид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4.1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КХ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чредительные документы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, подтверждающий полномочия лица, имеющего право без доверенности действовать от имени юридического лица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заверенная коп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у из Единого государственного реестра юридических лиц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 о постановке юридического лица на учёт в налоговом органе  (подлинник и заверенная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ы, подтверждающие размер затрат на выполнение работ по содержанию произведения (сметы, калькуляции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2.Получатель субсидии определяется комиссией по рассмотрению заявлений на получение субсидии (далее - Комиссия). Состав и порядок работы Комиссии утверждаются приказом департамента ЖКХ администрации гор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Комиссия выносит решение об отказе в предоставлении субсидии в течение 10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- 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лучае принятия Комиссией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отсутствии оснований для отказа в предоставлении субсидии Комиссия выносит решение о заключении в течение 5 рабочих дней с момента принятия такого решения договора предоставления субсидии в 2012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юджета города на возмещение затрат по благоустройству города в части содержания произведения «Памятник Верным Сынам Отечества» (далее - договор), в котором предусматри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ль, условия, порядок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орядок расчёта субсид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Э + М + Н + А + Х , 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 по содержанию произ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фонд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исления на заработную пла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расчёт затрат на потребление электро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– материальные затраты на обслуживание газового оборудования, на выполнение работ по содержанию и обслуживанию произвед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– налог на имущество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износ основ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общехозяйственные расход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Все статьи затрат подтверждаются расчётами, в том числе сметным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Размер субсидии не может превышать суммы, выделенной на эти цели из средств бюджета города Нефтеюганска, и подтверждается фактическими затратами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8.Получатель субсидии ежеквартально в срок до 15 числа месяца, следующего за отчётным кварталом, предоставляет в департамент ЖКХ</w:t>
      </w:r>
      <w:r>
        <w:rPr>
          <w:color w:val="000000"/>
          <w:sz w:val="28"/>
          <w:szCs w:val="28"/>
        </w:rPr>
        <w:t xml:space="preserve"> справку о фактических затратах с расшифровкой по соответствующим статьям затрат и подтверждающими документами к каждой статье затрат, </w:t>
      </w:r>
      <w:r>
        <w:rPr>
          <w:sz w:val="28"/>
          <w:szCs w:val="28"/>
        </w:rPr>
        <w:t xml:space="preserve">актом о приёмке выполненных работ (унифицированная форма № КС-2, утверждённая Постановлением Госкомстата Российской Федерации от 11.11.1999 № 100), справкой о стоимости выполненных работ и затрат (унифицированная форма № КС-3, утверждённая Постановлением Госкомстата Российской Федерации от 11.11.1999 № 100)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Предоставление субсидии осуществляется департаментом ЖКХ ежеквартально путём перечисления денежных средств в течение 20 рабочих дней с момента подписания представителями Сторон акта о приёмке выполненных работ за отчётный квартал на основании справки о стоимости выполненных работ и затрат,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и о фактических затратах</w:t>
      </w:r>
      <w:r>
        <w:rPr>
          <w:rFonts w:cs="Times New Roman" w:ascii="Times New Roman" w:hAnsi="Times New Roman"/>
          <w:sz w:val="28"/>
          <w:szCs w:val="28"/>
        </w:rPr>
        <w:t xml:space="preserve"> и выставленного Получателем субсидии счёта-фактур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предоставле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5 рабочих дней с момента предъявления департаментом ЖКХ требования о возвр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,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 за  использованием субсидии 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, представляемых  получателем субсидии отчётов и иных документов об использовании субсид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лучатель субсидии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 правовыми актами  по ведению бухгалтерского учё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к Порядку предоставления субсидии в 2012 году из бюджета города  на возмещение затрат по благоустройству города в части содержания произведения «Памятник Верным Сынам Отечества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br/>
        <w:t xml:space="preserve">на предоставление субсидии в 2012 году  из бюджета гор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затрат  по благоустройству города в части содерж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едения «Памятник Верным Сынам Отече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2-01-27T11:24:00Z</cp:lastPrinted>
  <dcterms:modified xsi:type="dcterms:W3CDTF">2012-02-20T12:00:00Z</dcterms:modified>
  <cp:revision>443</cp:revision>
  <dc:subject/>
  <dc:title/>
</cp:coreProperties>
</file>