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02.2012 </w:t>
        <w:tab/>
        <w:tab/>
        <w:tab/>
        <w:tab/>
        <w:tab/>
        <w:tab/>
        <w:t xml:space="preserve">             </w:t>
        <w:tab/>
        <w:tab/>
        <w:tab/>
        <w:tab/>
        <w:t xml:space="preserve">     № 39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порядка  предоставления субсидии из бюджета  города Нефтеюганска в 2012 году на возмещение затрат по  благоустройству города в части содержания площади для складирования снежных м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ё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Нефтеюганска, решением Думы города от 09.12.2011 № 18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бюджете города Нефтеюганск на 2012 год и на плановый период 2013 и 2014 годы»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орядок предоставления субсидии из бюджета города Нефтеюганска в 2012 году на возмещение затрат по благоустройству города в части содержания площади для складирования снежных масс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Заместителю главы администрации города С.В.Мочалову направить постановление в Думу города для размещения на  официальном сайте администрации города в сети Интерне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после его официального опубликования и распространяется на правоотношения, возникшие с 01.01.201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06090</wp:posOffset>
            </wp:positionH>
            <wp:positionV relativeFrom="paragraph">
              <wp:posOffset>-190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       В.А.Арчиков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>А.М.Паварёнкин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>23 37 98</w:t>
      </w:r>
    </w:p>
    <w:p>
      <w:pPr>
        <w:pStyle w:val="Normal"/>
        <w:tabs>
          <w:tab w:val="clear" w:pos="708"/>
          <w:tab w:val="left" w:pos="600" w:leader="none"/>
        </w:tabs>
        <w:ind w:firstLine="6379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 xml:space="preserve">от 20.02.2012 № 39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 из бюджета  города Нефтеюганска в 2012 году на возмещение затрат по  благоустройству города в части содержания площади для складирования снежных м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40" w:leader="none"/>
        </w:tabs>
        <w:ind w:firstLine="637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40" w:leader="none"/>
        </w:tabs>
        <w:ind w:firstLine="637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Порядок предоставления субсидии из бюджета города Нефтеюганска в 2012 году на возмещение затрат по благоустройству города в части содержания площади для складирования снежных масс (далее - Порядок) определяет критерии отбора лиц, имеющих право на получение субсид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ь и условия предоставления субсидии, а также порядок возврата субсидии и осуществления контроля за целевым  использованием субсидии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1.2.Субсидия на возмещение затрат по благоустройству города в части   содержания площади для складирования снежных масс, (далее - субсидия) предоставляется в пределах бюджетных ассигнований, предусмотренных реше-нием  Думы города от 09.12.2011 № 18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бюджете города Нефтеюганск 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 и на плановый период 2013 и 2014 годы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Предоставление субсидии осуществляется в соответствии с действующим законодательством Российской Федерации, законодательством Ханты-Мансийского автономного округа - Югры, муниципальными правовыми актами города Нефтеюганска и Порядк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Цель  предоставления субсидии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я из средств бюджета города предоставляется в целях возмещения затрат по благоустройству города в части содержания площади для складирования снежных мас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ритерии отбора лиц, имеющих право на получение субсид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Субсидия предоставляется юридическому лицу (за исключением муниципального учреждения), осуществляющему деятельность по содержанию площади для размещения снежных масс, находящихся в собственности муниципального образования город Нефтеюганск (далее – получатель субсид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честве площади для размещения снежных масс используется              объект «ливневая канализация 1 очередь», находящийся в собственности города Нефтеюганс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Для получения субсидии  получатель субсидии должен соответствовать следующим критериям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быть зарегистрированным в соответствии с Федеральным законом  от 08.08.2001 № 129-ФЗ «О государственной регистрации юридических лиц и индивидуальных предпринимателей»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не находиться в стадии процедуры ликвидации (реорганизации), не иметь решений  арбитражных судов о признании юридического лица несостоятельным (банкротом) и об открытии конкурсного производства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иметь просроченной задолженности по налоговым и иным обязательным платежам в бюджеты всех уровней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ть хозяйственную деятельность на территории муниципального образования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меть в наличии специальную погрузо-разгрузочную и тракторную технику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меть в штате персонал для осуществления работ на площади для размещения снежных масс. 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словия и порядок предоставления субсидии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    </w:t>
      </w:r>
      <w:r>
        <w:rPr>
          <w:rFonts w:cs="Times New Roman" w:ascii="Times New Roman" w:hAnsi="Times New Roman"/>
          <w:sz w:val="28"/>
          <w:szCs w:val="28"/>
        </w:rPr>
        <w:t>4.1.В целях получения субсидии получатель субсидии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ращается в департамент жилищно-коммунального хозяйства администрации города (далее - департамент ЖКХ) с приложением следующих документов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заявление о предоставлении субсидии установленной формы согласно приложению к Поряд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учредительные документы (подлинник и заверенная коп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документ, подтверждающий полномочия лица, имеющего право без доверенности действовать от имени юридического лица (подлинник и заверенная коп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документ, подтверждающий государственную регистрацию юридического лица (подлинник и заверенная копия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ыписку из Единого государственного реестра юридических лиц (подлинни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кумент о постановке юридического лица на учёт в налоговом органе  (подлинник и заверенная коп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равка налогового органа об отсутствии просроченной задолженности по налоговым и иным обязательным платежам в бюджеты всех уровн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документы, подтверждающие размер затрат получателя субсидии в связи с осуществлением деятельности по благоустройству города в части размещения снежных масс, вывозимых с территорий общего пользования города Нефтеюганска (сметы, калькуля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Получатель субсидии определяется комиссией по рассмотрению заявлений на получение субсидии (далее - Комиссия). Состав и порядок Комиссии утверждаются приказом департамента ЖКХ.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Комиссия выносит решение об отказе в предоставлении субсидии в течение 10 рабочих дней с момента предоставления документов получателем субсид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их  случаях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соответствия критериям, установленным пунктом 3.2 Порядка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ия неполного перечня документов, установленного пунк- том 4.1 Порядка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ия недостоверных сведений в документах, установленных  пунктом 4.1 Порядка.</w:t>
        <w:tab/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В случае принятия Комиссией решения об отказе в предоставлении субсидии департамент ЖКХ в течение одного рабочего дня после принятия такого решения направляет в адрес получателя субсидии письменное уведомление об отказе в предоставлении субсидии с указанием причин отка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5.При отсутствии оснований для отказа в предоставлении субсидии Комиссия выносит решение о заключении в течение 5 рабочих дней с момента принятия такого решения договора предоставления субсидии в 2012 году из бюджета города на возмещение затрат по благоустройству города в части содержания площади для складирования снежных масс (далее - договор), в котором предусматриваются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мер субсидии,  сроки  предоставления  субсидии,  а также цель её предоставления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ядок и сроки предоставления отчётности об использовании субсиди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гламен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я площади для складирования снежных масс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язательства получателя субсидии по выполнению условий предоставления субсидии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ловия расходования субсидии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нования и порядок возврата субсидии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ветственность сторон, порядок расторжения и изменения договор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Порядок расчёта субсид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З + Е + Т + Ам + Пр + Н + Х,  где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умма возмещения затрат по благоустройству города в части содержания площади для складирования снежных мас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– фонд оплаты труда (с учетом социальных выплат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– начисления на фонд оплаты тру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 – транспортные расходы (в т.ч. услуги транспортного цеха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м – амортизационные отчис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 – прочие прямые расход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– нало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– общехозяйственные расход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7.При расчёте субсидии указываются объём снежных масс, расчёт численности обслуживающего персонала, расчёт общехозяйственных и прочих прямых расходов.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Размер субсидии не может превышать суммы, выделенной на эти цели из средств бюджета города Нефтеюганска. 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Получатель субсидии в срок до 15 числа месяца, следующего за отчётным, предоставляет в департамент ЖКХ отчёт в виде справки о стоимости выполненных работ и затрат (унифицированная форма № КС-3, утверждённая Постановлением Госкомстата Российской Федерации от 11.11.1999 № 100) и акта о приёмке выполненных работ (унифицированная форма № КС-2, утверждённая Постановлением Госкомстата Российской Федерации от 11.11.1999            № 100). За отчётный период принимается срок, равный одному календарному месяцу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0.Предоставление субсидии осуществляется департаментом ЖКХ путём перечисления денежных средств в течение 20 рабочих дней с момента подписания представителями Сторон акта о приёмке выполненных работ за отчётный период на основании справки о стоимости выполненных работ и затрат, 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ки о фактических затратах</w:t>
      </w:r>
      <w:r>
        <w:rPr>
          <w:rFonts w:cs="Times New Roman" w:ascii="Times New Roman" w:hAnsi="Times New Roman"/>
          <w:sz w:val="28"/>
          <w:szCs w:val="28"/>
        </w:rPr>
        <w:t xml:space="preserve"> и выставленного Получателем субсидии счёта-фактуры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При превышении размера предоставленной субсидии над фактическими расходами необоснованно полученные денежные средства в качестве субсидии за отчётный период засчитываются в счёт субсидии за следующий пери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рядок возврата субсид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Субсидия подлежит возврату в бюджет города в следующих случа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исполнения или ненадлежащего исполнения получателем субсидии обязательств по договор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целевого использования субсидии, в том числе выявленного по результатам контроля в соответствии с пунктом 6.1 Поряд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торжения договора о предоставлении субсид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Решение о возврате субсидии принимает департамент ЖКХ в течение 3 рабочих дней с момента возникновения оснований, предусмотренных пунктом 5.1 Порядка. Возврат субсидии осуществляется её получателем в течение         5 рабочих дней с момента предъявления департаментом ЖКХ требования о возврате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При отказе от добровольного возврата указанные средства взыскиваются в судебном порядке в соответствии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Не использованные получателем субсидии денежные средства по итогам финансового года подлежат возврату в бюджет города Нефтеюганска.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нтроль  за  использованием субсидии  и ответственность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Контроль за целевым использованием субсидии осуществляет департамент ЖКХ в соответствии с Бюджетным кодексом Российской Федерации путём проведения проверки, представляемых  получателем субсидии отчётов и иных документов об использовании субсиди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Получатель субсидии ведёт учёт полученных им средств из бюджета города, а также учёт их использования в соответствии с законодательством Российской Федерации и нормативными  правовыми актами  по ведению бухгалтерского учё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Получатель субсидии в соответствии с законодательством Российской Федерации несёт ответственность за нецелевое и неэффективное использование бюджетных средств, а также за несвоевременное представление отчётов об использовании средств бюджета го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к Порядку предоставления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субсид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бюджета города Нефтеюганска в          2012 году на возмещение затрат по благоустройству города в части содержания площади для складирования снежных масс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на</w:t>
      </w:r>
      <w:r>
        <w:rPr>
          <w:b/>
        </w:rPr>
        <w:t xml:space="preserve"> </w:t>
      </w:r>
      <w:r>
        <w:rPr>
          <w:sz w:val="28"/>
          <w:szCs w:val="28"/>
        </w:rPr>
        <w:t>предоставление субсидии из бюджета  города Нефтеюганска в 2012 году на возмещение затрат по  благоустройству города в части содержания площади для складирования снежных масс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/>
        <w:t>    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Организация (полное наименование):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ИНН/КПП: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есто регистрации в качестве юридического лица: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Адрес фактического местонахождения: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Телефон:__________________ Факс: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Вид осуществляемой деятельности (в соответствии с Уставом):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02:00Z</dcterms:created>
  <dc:creator>Proffi</dc:creator>
  <dc:description/>
  <cp:keywords/>
  <dc:language>en-US</dc:language>
  <cp:lastModifiedBy>mash_buro</cp:lastModifiedBy>
  <cp:lastPrinted>2012-01-26T17:04:00Z</cp:lastPrinted>
  <dcterms:modified xsi:type="dcterms:W3CDTF">2012-02-20T12:02:00Z</dcterms:modified>
  <cp:revision>180</cp:revision>
  <dc:subject/>
  <dc:title/>
</cp:coreProperties>
</file>