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68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2.2012 </w:t>
        <w:tab/>
        <w:tab/>
        <w:tab/>
        <w:tab/>
        <w:tab/>
        <w:tab/>
        <w:tab/>
        <w:tab/>
        <w:tab/>
        <w:tab/>
        <w:tab/>
        <w:t xml:space="preserve">    № 40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нормативных затрат на оказание муниципальной услуги «Информирование населения о деятельности органов местного  самоуправления города Нефтеюганска посредством публикаций в периодических печатных изданиях»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 и Федеральным законом от 12.01.1996 № 7-ФЗ «О некоммерческих организациях», постановлением администрации города Нефтеюганска от 07.06.2011 № 1331             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 (с изменениями на 22.11.2011 № 3244),  распоряжением администрации города Нефтеюганска от 26.12.2011 № 864-р «Об утверждении перечня муниципальных услуг, предоставляемых муниципальным автономным учреждением «Редакция газеты «Здравствуйте, нефтеюганцы!»               (с изменениями на 06.02.2012 № 37-р) постановляю: 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определения нормативных затрат на оказание муниципальной услуги «Информирование населения о деятельности органов местного самоуправления города Нефтеюганска посредством публикаций в периодических печатных изданиях» согласно приложению.</w:t>
      </w:r>
    </w:p>
    <w:p>
      <w:pPr>
        <w:pStyle w:val="Normal"/>
        <w:shd w:fill="FFFFFF" w:val="clear"/>
        <w:ind w:left="11" w:right="1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hd w:fill="FFFFFF" w:val="clear"/>
        <w:ind w:left="11" w:right="1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3835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В.Моча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Глава администрации 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В.А.Арчиков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О.А.Корикова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23 77 27</w:t>
      </w:r>
    </w:p>
    <w:p>
      <w:pPr>
        <w:pStyle w:val="Style21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2.2012 № 40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нормативных затрат на оказание муниципальной услуги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ий Порядок разработан в соответствии с постановлением администрации города Нефтеюганска от 07.06.2011 № 1331  «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» с целью расчёта нормативных затрат на оказание муниципальным учреждением (далее – Учреждение) муниципальной услуги «Информирование населения о деятельности органов  местного самоуправления города Нефтеюганска посредством публикаций в периодических печатных изданиях» (далее – муниципальная услуга) и нормативных затрат на содержание имущества муниципального учреждения (далее - Порядок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Настоящий Порядок определяет нормативные затраты на оказание муниципальной услуги и содержание имущества Учреждения, созданного на базе имущества, находящегося в собственности на праве оперативного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орядок определения нормативных затрат устанавливается главным распорядителем бюджетных средств города – структурным подразделением администрации города, осуществляющим функции и полномочия учредителя по согласованию с департаментом финансов администрации город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пределении нормативных затрат на оказание муниципальной услуги учитываются нормативные затраты, непосредственно связанные с оказанием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содержание имущества Учреждения рассчитываются с учётом затрат на содержание недвижимого и особо ценного движимого имущества Учре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Изменения в муниципальное задание вносятся в случае внесения изменений в муниципальные правовые акты, на основании которых было сформировано муниципальное задание Учреждению, а также изменения размера бюджетных ассигнований, предусмотренных в бюджете города для финансового обеспечения выполнения муниципального за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Первоначальные нормативы затрат определяются исходя из размера бюджетных ассигнований, определённых на обеспечение деятельности Учреждения в предшествующем году с возможным изменением нормативов с учётом вновь принятых расходн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Объём финансового обеспечения выполнения муниципального задания Учреждению (субсидия на выполнение муниципального задания Учреждению) в плановом финансовом году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мз = NЗму + NЗим, г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мз – объём финансового обеспечения выполнения муниципального зада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убсидия на выполнение муниципального задания Учреждению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– нормативные затраты на оказание муниципальной услуги в планов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им – нормативные затраты на содержание имущества в плановом финансовом г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ормативные затраты на оказание муниципальной услуги на плановый год определяю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= NЗот + Nлп+ Nус + Nпз, гд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му – нормативные затраты на оказание муниципальной услуги в плановом финансовом год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т – нормативные затраты на оплату труда с начислениям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лп – нормативные затраты на льготный проез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ус – нормативные затраты на услуги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пз – нормативные затраты на прочие затраты (типографские услуги), необходимые для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Нормативные затраты на оплату труда с начислениями (NЗот) включающие в себя затраты на оплату труда и начисления на выплаты по оплате труда, определяются в соответствии с федеральными, региональным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е оказывает одну муниципальную услугу, в связи с чем учитываются общая сумма расходов Учреждения на оплату труда и начисления на выплаты по оплате труда на плановы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Нормативные затраты на льготный проезд (NЗлп) определяются исходя из размера субсидии в предшествующем году в соответствии с федеральными, региональными, муниципальными нормативными правовыми актами            (с учётом индексации уровня инфляции, доведённой администрацией города Нефтеюганск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Нормативные затраты на прочие затраты (типографские услуги) (NЗпз), необходимые для выполнения муниципального задания, определяются по следующей форму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NЗ пз = Nзтип + Nздос + Nзуб, гд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пз - нормативные затраты на прочие затраты, необходимые для выполнения муниципального зад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тип - расходы на услуги типографии по изготовлению газ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тип - расходы на доставку дополнительного тираж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уб - расходы на расчётные услуги ба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ормативные затраты на содержание имущества Учреждения в плановом году определяю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им = NЗком +NЗпим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им – нормативные затраты на содержание имущества в соответствующем финансов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ком – нормативные затраты на коммунальные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NЗпим – нормативные затраты на прочие затраты по содержанию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Нормативные затраты на коммунальные услуги определяются, исходя из нормативных объёмов потребления коммунальных услуг на оказание соответствующей услуги в натуральном выражении, прогнозного потребления, а также требований обеспечения энергоэффективности и энергосбережени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ком = NЗхв, вод+ NЗгв+ NЗо+ NЗэ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- нормативные затраты на холодное водоснабжение и водоот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- нормативные затраты на горячее водоснаб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- нормативные затраты на потребление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нормативные затраты на потребление электрической энер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холодное водоснабжение и водоотведение определяются исходя из объёмов потребления и тарифов на холодное водоснабжение и водоотведение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= Тхв*Vхв+Твод*Vвод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хв, вод - нормативные затраты на холодное водоснабжение и водоот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Зхв - тариф на холодное водоснабжение, установленный на плановы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хв - объем потребления холодной воды (в куб. 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вод - тариф на водоотведение, установленный на плановы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 вод - объём на водоотведение (в куб. 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горячее водоснабжение определяются исходя из тарифов на горячее водоснабжение и общих объёмов потребления горячей воды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= Тгв*Vгв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гв - нормативные затраты на горячее водоснабж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гв - тариф на горячее водоснабжение, установленный на плановы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гв - объём потребления горячей воды (в куб. 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потребление тепловой энергии определяются исходя из тарифов на тепловую энергию и объёмов потребления тепловой энергии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= То*Vо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о - нормативные затраты на потребление теплов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 - тариф на потребление тепловой энергии, установленный на плановы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о - объём потребления тепловой энергии (в Гкал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затраты на потребление электрической энергии определяются исходя из тарифов на электрическую энергию и объёмов потребления электрической энергии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= Тэ*Vэ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NЗэ - нормативные затраты на потребление электрической энер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э - тариф на потребление электрической энергии, установленный на плановы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э - объём потребления электрической энергии (в кВт ч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Нормативные затраты на прочие затраты (типографские услуги) по содержанию имущества (NЗпим) определяются, исходя из размера бюджетных ассигнований, определённых на данные затраты в предшествующем году по КОСГУ 225 «Работы, услуги по содержанию имущества», с учётом индексации на уровень инфля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ересчёт нормативных затрат на оказание муниципальной услуги на плановый финансовый год производится в случа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зменения объёмов бюджетных ассигнований муниципального образования город Нефтеюганск, утверждённых на план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зменения муниципального задания Учреждению на оказание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6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character" w:styleId="Style19">
    <w:name w:val="Основной текст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1:00Z</dcterms:created>
  <dc:creator>Korikova</dc:creator>
  <dc:description/>
  <cp:keywords/>
  <dc:language>en-US</dc:language>
  <cp:lastModifiedBy>mash_buro</cp:lastModifiedBy>
  <cp:lastPrinted>2012-01-23T14:55:00Z</cp:lastPrinted>
  <dcterms:modified xsi:type="dcterms:W3CDTF">2012-02-22T06:32:00Z</dcterms:modified>
  <cp:revision>14</cp:revision>
  <dc:subject/>
  <dc:title/>
</cp:coreProperties>
</file>