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42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szCs w:val="28"/>
        </w:rPr>
        <w:t xml:space="preserve">01.03.2012 </w:t>
        <w:tab/>
        <w:tab/>
        <w:tab/>
        <w:tab/>
        <w:tab/>
        <w:tab/>
        <w:tab/>
        <w:tab/>
        <w:tab/>
        <w:tab/>
        <w:tab/>
        <w:t xml:space="preserve">     № 461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О внесении изменения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администрации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от 13.12.2011 № 3500</w:t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В  целях приведения в соответствие муниципального правового акта постановляю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1.Внести изменение в </w:t>
      </w:r>
      <w:r>
        <w:rPr>
          <w:rFonts w:cs="Times New Roman CYR" w:ascii="Times New Roman CYR" w:hAnsi="Times New Roman CYR"/>
        </w:rPr>
        <w:t>постановление администрации города от 13.12.2011 № 3500 «</w:t>
      </w:r>
      <w:r>
        <w:rPr>
          <w:szCs w:val="28"/>
        </w:rPr>
        <w:t>О межведомственной комиссии по вопросам привлечения и использования иностранных работников в городе Нефтеюганске», а именно:  дополнить пункт 3 постановления подпунктом 3.1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1.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тановление главы города Нефтеюганска от 30.05.2008 № 961 «О внесении изменений в постановление главы города от  30.10.2007 № 250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тановление главы города Нефтеюганска от 24.09.2008 № 1678                «О внесении изменений в постановление главы города от 30.10. 2007 № 250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тановление главы города Нефтеюганска от 16.12..2008 № 2245                     «О внесении изменений в постановление главы города от  30.10.2007 № 250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тановление администрации города Нефтеюганска от 05.05.2009                № 983 «О внесении изменений в постановление главы города от  30.10.2007               № 250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города Нефтеюганска от 16.03.2010             № 583 «О внесении изменений в постановление главы города от  30.10.2007              № 250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города Нефтеюганска от 20.12.2010             № 3529 «О внесении изменений в постановление главы города от  30.10.2007              № 2506».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В.А.Арчиков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Е.Нов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77 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22:00Z</dcterms:created>
  <dc:creator>Jur</dc:creator>
  <dc:description/>
  <cp:keywords/>
  <dc:language>en-US</dc:language>
  <cp:lastModifiedBy>mash_buro</cp:lastModifiedBy>
  <cp:lastPrinted>2012-02-16T13:34:00Z</cp:lastPrinted>
  <dcterms:modified xsi:type="dcterms:W3CDTF">2012-03-01T08:29:00Z</dcterms:modified>
  <cp:revision>10</cp:revision>
  <dc:subject/>
  <dc:title/>
</cp:coreProperties>
</file>