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00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1.03.2012 </w:t>
        <w:tab/>
        <w:tab/>
        <w:tab/>
        <w:tab/>
        <w:tab/>
        <w:tab/>
        <w:tab/>
        <w:tab/>
        <w:tab/>
        <w:tab/>
        <w:tab/>
        <w:t xml:space="preserve">   № 462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казателей определения автомобильных дорог (улиц) общего пользования местного значения города Нефтеюганска и порядка утверждения перечня  автомобильных дорог (улиц) общего пользования  местного значения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11.2007 № 257-ФЗ «Об  автомобильных   дорогах 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 общих  принципах организации местного самоуправления в Российской Федерации», Постановлением Правительства Российской Федерации от 11.04.2006 № 209 «О некоторых вопросах, связанных с классификацией  автомобильных  дорог  в Российской Федерации», постановлением Ханты-Мансийского автономного округа – Югры от 10.05.2007 № 120-п «О вопросах, связанных с классификацией автомобильных дорог общего пользования в Ханты-Мансийском автономном округе – Югре», на основании Устава муниципального образования город Нефтеюганск постановляю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казатели определения автомобильных дорог (улиц) общего пользования местного значения города Нефтеюганска согласно приложе-            нию № 1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рядок утверждения перечня автомобильных   дорог (улиц) общего пользования   местного  значения  города Нефтеюганска согласно приложению № 2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имущественных и земельных отношений (Усков М.В.) утвердить перечень автомобильных   дорог (улиц) общего пользования местного значения  города Нефтеюганска в срок до 15.03.2012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</w:rPr>
        <w:t>Заместителю главы администрации города С.В.Мочалову направить  постановление главе города В.А.Бурчевскому для обнародования (опубликования) и размещения на официальном сайте администрации город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Style17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Глава администрации города                                                               В.А.Арчиков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Ромаш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08 04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2 № 46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автомобильных дорог (улиц) общего пользова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города Нефтеюганс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втомобильными  дорогами (улицами) общего пользования местного значения города Нефтеюганска являются  автомобильные дороги (улицы) общего  пользования  в границах городского округа - города Нефтеюганска Ханты-Мансийского автономного округа - Югры  (за исключением автомобильных дорог общего пользования  федерального, регионального или межмуниципального значения, а также частных  автомобильных   дорог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единяющие административный центр города с микрорайонами жилой застройк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единяющие микрорайоны жилой застройки между собой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ющие подъезды от  автомобильных   дорог  федерального, регионального, межмуниципального значения к микрорайонам жилой застройк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ющие подъезды к объектам жилой застройки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назначенные для подъезда к местам захоронения, утилизации мусора и отходов, массового отдых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Style17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2 № 46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я перечня  автомобильных дорог (улиц)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 местного значения города Нефтеюган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чень  автомобильных   дорог  (улиц)  общего   пользования  местного значения города Нефтеюганска (далее - перечень) и вносимые в него изменения утверждается постановлением администрации города Нефтеюганска на основании показателей определения автомобильных дорог (улиц) общего пользования к автомобильным дорогам (улицам) общего пользования местного значения города Нефтеюганс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чень автомобильных дорог (улиц) содержит наименование, протяженность и идентификационные номера автомобильных дорог (улиц), являющихся муниципальной собственностью муниципального образования город Нефтеюганс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дентификационные номера автомобильным дорогам (улицам), являющимся муниципальной собственностью муниципального образования город Нефтеюганск, присваиваются в соответствии с приказом министерства транспорта Российской Федерации от 07.02.2007 № 216 «Об утверждении правил присвоения автомобильным дорогам идентификационных номеров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ложения о внесении изменений в перечень, поступившие в уполномоченный орган администрации города Нефтеюганска по управлению и распоряжению муниципальным имуществом (далее – Уполномоченный орган), рассматриваются в течение двух месяцев с момента поступ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едложения по включению в перечень  вносятся только по тем  автомобильным   дорогам  (улицам), которые соответствуют показателям определения  автомобильных дорог (улиц) общего пользования к автомобильным дорогам (улицам) общего пользования местного значения города Нефтеюганс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едложения по исключению автомобильных дорог (улиц) из перечня могут вносить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автомобильным дорогам (улицам), которые не соответствуют критерия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изменения формы собственности на автомобильные дороги (улицы)  или их выбытия из муниципальной собственности муниципального образования город Нефтеюганск и по иным причина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едложения по внесению изменений в перечень должны содержать сведения и документы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именовании и местоположении автомобильной дороги (улицы)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равообладателях, осуществляющих управление автомобильной дорогой (улицей)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соответствии (несоответствии) автомобильной дороги (улицы) показателя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 соответствии (несоответствии) автомобильной дороги (улицы) техническим требованиям к автомобильным дорогам (улицам)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необходимости внесения изменений в перечен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отяженности автомобильной дороги (улицы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ехнический паспорт автомобильной дороги (улицы) в соответствии с требованиями ВСН 1-83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иповая инструкция по техническому учёту и паспортизации автомобильных дорог общего пользования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анные бухгалтерского учёта и отчётности по автомобильной дороге (улице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ыписка из Единого государственного реестра прав на недвижимое имущество и сделок с ним о зарегистрированных правах на предлагаемое к передаче недвижимое имущество (автомобильная дорога, инфраструктура, дорожное хозяйство), в том числе о зарегистрированных правах на занимаемые им земельные участк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адастровый паспорт земельного участк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 социально-экономических, финансовых и иных последствиях принятия предложения по внесению изменений в перечень автомобильных дорог.</w:t>
      </w:r>
    </w:p>
    <w:p>
      <w:pPr>
        <w:pStyle w:val="Style17"/>
        <w:jc w:val="both"/>
        <w:rPr>
          <w:color w:val="808080"/>
        </w:rPr>
      </w:pPr>
      <w:r>
        <w:rPr>
          <w:rFonts w:cs="Times New Roman" w:ascii="Times New Roman" w:hAnsi="Times New Roman"/>
          <w:sz w:val="28"/>
          <w:szCs w:val="28"/>
        </w:rPr>
        <w:tab/>
        <w:t>8.По итогам рассмотрения предложений по внесению изменений в перечень, Уполномоченный орган города Нефтеюганска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принятия положительного решения - согласования о внесении изменений в перечень автомобильных дорог (далее - решение) информирует о принятом решении заявител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принятия отрицательного решения информирует заявителя об отказе в согласовании предложения по внесению изменений в перечень с указанием причин отказ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При рассмотрении предложений по внесению изменений в перечень обеспечивается непосредственное взаимодействие с заявителя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Заявителю может быть отказано в удовлетворении предложения по внесению изменений в перечень в следующих случаях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втомобильная дорога (улица) не соответствует критериям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ложение по внесению изменений в перечень представлено с нарушением требований настоящего Порядка по составу и содержанию представляемых в соответствии с пунктом 7 настоящего Порядка сведений и докумен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Внесение изменений в перечень в случае включения в него автомобильных дорог (улиц) или исключения из него автомобильных дорог (улиц) осуществляет Уполномоченный орган администрации города Нефтеюганска после принятия автомобильной дороги в муниципальную собственность муниципального образования город Нефтеюганск или отчуждения автомобильной дороги (улицы) из муниципальной собственности муниципального образования город Нефтеюганск. 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51:00Z</dcterms:created>
  <dc:creator>Пользователь</dc:creator>
  <dc:description/>
  <cp:keywords/>
  <dc:language>en-US</dc:language>
  <cp:lastModifiedBy>mash_buro</cp:lastModifiedBy>
  <cp:lastPrinted>2012-02-09T11:57:00Z</cp:lastPrinted>
  <dcterms:modified xsi:type="dcterms:W3CDTF">2012-03-01T08:28:00Z</dcterms:modified>
  <cp:revision>24</cp:revision>
  <dc:subject/>
  <dc:title/>
</cp:coreProperties>
</file>