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6695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.03.2012 </w:t>
        <w:tab/>
        <w:tab/>
        <w:tab/>
        <w:tab/>
        <w:tab/>
        <w:tab/>
        <w:tab/>
        <w:tab/>
        <w:tab/>
        <w:tab/>
        <w:tab/>
        <w:t xml:space="preserve">    № 493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существления органами местного самоуправления, органами администрации города Нефтеюганс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 полномочий главных администраторов доходов бюджета города Нефтеюганск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60.1 Бюджетного кодекса Российской Федерации, уставом города Нефтеюганска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ения органами местного самоуправления, органами администрации города Нефтеюганска бюджетных полномочий главных администраторов доходов бюджета города Нефтеюганска согласно прилож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p>
      <w:pPr>
        <w:pStyle w:val="ConsPlusNormal"/>
        <w:widowControl/>
        <w:ind w:left="580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80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80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02.03.2012 № 49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ения органами местного самоуправления, органами администрации города Нефтеюганска бюджетных полномочий главных администраторов доходов бюджета города Нефтеюганс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определяет правила осуществления  бюджетных полномочий главных администраторов доходов бюджета города Нефтеюганска  (далее – главные администраторы доходов бюджета)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Главные администраторы доходов бюджета определяются решением Думы города Нефтеюганска о бюджете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Главные администраторы доходов бюджета при осуществлении своих полномоч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Формируют перечень подведомственных ему администраторов доходов бюджета города Нефтеюганска (далее – администраторы доходов бюджета) с указанием кода администратора доходов в течение десяти дней со дня принятия Думой города Нефтеюганска решения о бюджете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Утверждают своим правовым актом и доводят до подведомственных учреждений порядок осуществления полномочий администраторов доходов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Формируют и представляют в департамент финансов администрации города Нефтеюганска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гноз поступлений доходов бюджета города Нефтеюганска на очередной финансовый год и плановый период в соответствии с порядком составления проекта бюджета города Нефтеюганска на очередной финансовый год и плановый период, утверждё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ведения, необходимые для составления и ведения кассового плана в соответствии с порядком, утверждённым департаментом финанс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Представляют в департамент финансов администрации города Нефтеюганска бюджетную отчётность главного администратора доходов бюджета и аналитические материалы по исполнению бюджета в части доходов бюджета ежемесячно и ежеквартально в сро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 позднее седьмого числа месяца, следующего за отчетным месяц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 позднее седьмого числа месяца, следующего за отчетным кварта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b w:val="false"/>
          <w:sz w:val="28"/>
          <w:szCs w:val="28"/>
        </w:rPr>
        <w:t xml:space="preserve">Осуществляют финансовый контроль за полнотой и своевременностью </w:t>
      </w:r>
      <w:bookmarkStart w:id="0" w:name="YANDEX_42"/>
      <w:bookmarkEnd w:id="0"/>
      <w:r>
        <w:rPr>
          <w:rStyle w:val="Highlight"/>
          <w:b/>
          <w:sz w:val="28"/>
          <w:szCs w:val="28"/>
        </w:rPr>
        <w:t> осуществления </w:t>
      </w:r>
      <w:r>
        <w:rPr>
          <w:b w:val="false"/>
          <w:sz w:val="28"/>
          <w:szCs w:val="28"/>
        </w:rPr>
        <w:t xml:space="preserve"> подведомственными </w:t>
      </w:r>
      <w:bookmarkStart w:id="1" w:name="YANDEX_43"/>
      <w:bookmarkEnd w:id="1"/>
      <w:r>
        <w:rPr>
          <w:rStyle w:val="Highlight"/>
          <w:b/>
          <w:sz w:val="28"/>
          <w:szCs w:val="28"/>
        </w:rPr>
        <w:t> </w:t>
      </w:r>
      <w:r>
        <w:rPr>
          <w:rStyle w:val="Highlight"/>
          <w:rFonts w:cs="Times New Roman" w:ascii="Times New Roman" w:hAnsi="Times New Roman"/>
          <w:b/>
          <w:sz w:val="28"/>
          <w:szCs w:val="28"/>
        </w:rPr>
        <w:t>администраторами доходов бюджета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ункций администрирования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Главные администраторы доходов бюджета в случае отсутствия подведомственных администраторов доходов бюджета исполняют полномочия администраторов доходов бюджета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Главные администраторы доходов бюджета заключают с Управлением Федерального казначейства по Ханты-Мансийскому автономному округу - Югре соглашение об информационном взаимодействии по форме, утверждё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43656;fld=134;dst=1000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2-03-05T08:24:00Z</cp:lastPrinted>
  <dcterms:modified xsi:type="dcterms:W3CDTF">2012-03-05T03:24:00Z</dcterms:modified>
  <cp:revision>229</cp:revision>
  <dc:subject/>
  <dc:title>ГЛАВА ГОРОДА НЕФТЕЮГАНСКА</dc:title>
</cp:coreProperties>
</file>