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2 № 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территории внесения изменений в доку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планирования «Генеральный план города Нефтеюганска», утверждённый решением Думы города от 01.10.2009 № 62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изм. на 26.12.2011 № 18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6185" cy="712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2 № 52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территории внесения изменений в доку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планирования «Генеральный план города Нефтеюганска», утверждённый решением Думы города от 01.10.2009 № 62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. на 26.12.2011 № 18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200"/>
        <w:ind w:firstLine="85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4575" cy="6877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2:00Z</dcterms:created>
  <dc:creator>KA_Paklinova</dc:creator>
  <dc:description/>
  <cp:keywords/>
  <dc:language>en-US</dc:language>
  <cp:lastModifiedBy>Пресс служба</cp:lastModifiedBy>
  <dcterms:modified xsi:type="dcterms:W3CDTF">2012-01-18T09:54:00Z</dcterms:modified>
  <cp:revision>3</cp:revision>
  <dc:subject/>
  <dc:title/>
</cp:coreProperties>
</file>