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01.2012 </w:t>
        <w:tab/>
        <w:tab/>
        <w:tab/>
        <w:tab/>
        <w:tab/>
        <w:tab/>
        <w:tab/>
        <w:tab/>
        <w:tab/>
        <w:tab/>
        <w:tab/>
        <w:t>№ 5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проекта внес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зменений в документ территориального планирования «Генеральный план города Нефтеюганска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6.12.2011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24 Градостроительного кодекса Российской Федерации, пунктом 26 части 1 статьи 16 Федерального закона от 06.10.2003 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от 13.06.2007 № 154-п «О составе, порядке подготовки документов территориального планирования муниципальных образований Ханты-Мансийского автономного округа - Югры, порядке подготовки изменений и внесения их в такие документы, а также о составе, порядке подготовки планов реализации таких документов», Уставом города Нефтеюганска, на основании решений градостроительной комиссии администрации города от 17.11.2011 № 38, от 01.12.2011 № 39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а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6.12.2011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 (далее - Генеральный план), в границах приложений   № 1, № 2 к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градостроительства администрации города (Власов Ю.А.) выступить заказчиком п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Генеральный пл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едложения заинтересованных лиц направлять в письменной форме в департамент градостроительства администрации города Нефтеюганска по адресу: город Нефтеюганск, 12 микрорайон, дом 26, помещение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Заместителю главы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34665</wp:posOffset>
            </wp:positionH>
            <wp:positionV relativeFrom="paragraph">
              <wp:posOffset>3689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С.Шугае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37:00Z</dcterms:created>
  <dc:creator>Птицын</dc:creator>
  <dc:description/>
  <cp:keywords/>
  <dc:language>en-US</dc:language>
  <cp:lastModifiedBy>mash_buro</cp:lastModifiedBy>
  <cp:lastPrinted>2011-12-28T15:52:00Z</cp:lastPrinted>
  <dcterms:modified xsi:type="dcterms:W3CDTF">2012-01-18T09:25:00Z</dcterms:modified>
  <cp:revision>13</cp:revision>
  <dc:subject/>
  <dc:title/>
</cp:coreProperties>
</file>