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Heading6"/>
        <w:ind w:right="-1" w:hanging="0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3.2012 </w:t>
        <w:tab/>
        <w:tab/>
        <w:tab/>
        <w:tab/>
        <w:tab/>
        <w:tab/>
        <w:tab/>
        <w:tab/>
        <w:tab/>
        <w:tab/>
        <w:tab/>
        <w:t xml:space="preserve">    № 527</w:t>
      </w:r>
    </w:p>
    <w:p>
      <w:pPr>
        <w:pStyle w:val="Heading6"/>
        <w:ind w:right="-1" w:hanging="0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Об утверждении перечня земельных участков для жилищного строительства, находящихся в муниципальной собственности города Нефтеюганска, выставляемых на аукцион в 2012 год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Гражданским кодексом Российской Федерации, Земельным ко</w:t>
        <w:softHyphen/>
        <w:t>дексом Российской Федерации, Градостроительным кодексом Российской Фе</w:t>
        <w:softHyphen/>
        <w:t>дерации постановляю:</w:t>
      </w:r>
    </w:p>
    <w:p>
      <w:pPr>
        <w:pStyle w:val="Heading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еречень земельных участков для жилищного строительства, находящихся в муниципальной собственности города Нефтеюганска, выставляемых на аукцион в 2012 году,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Calibri" w:ascii="Calibri" w:hAnsi="Calibri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Заместителю главы администрации города С.В.Мочалову направить по</w:t>
        <w:softHyphen/>
        <w:t>становление главе города В.А.Бурчевскому для обнародова</w:t>
        <w:softHyphen/>
        <w:t>ния (опубликования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первого замес</w:t>
        <w:softHyphen/>
        <w:t>тителя главы администрации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3615</wp:posOffset>
            </wp:positionH>
            <wp:positionV relativeFrom="paragraph">
              <wp:posOffset>349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.А.Гончаров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4 34 42</w:t>
      </w:r>
    </w:p>
    <w:p>
      <w:pPr>
        <w:pStyle w:val="Normal"/>
        <w:ind w:left="6372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6372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6372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372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6.03.2012 № 527</w:t>
      </w:r>
    </w:p>
    <w:p>
      <w:pPr>
        <w:pStyle w:val="Normal"/>
        <w:ind w:right="-1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Normal"/>
        <w:ind w:right="-1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емельных участков для жилищного строительства,</w:t>
      </w:r>
    </w:p>
    <w:p>
      <w:pPr>
        <w:pStyle w:val="Normal"/>
        <w:ind w:right="-1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ходящихся в муниципальной собственности города,</w:t>
      </w:r>
    </w:p>
    <w:p>
      <w:pPr>
        <w:pStyle w:val="Normal"/>
        <w:ind w:right="-1" w:firstLine="70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ставляемых на аукцион в 2012 году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Земельный участок, предназначенный для индивидуального жилищного строительства, по адресу: город Нефтеюганск, микрорайон 11Б, улица Есенина, дом № 14. Площадь земельного участка 596 кв.м. (приложение № 1)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емельный участок, предназначенный для индивидуального жилищного строительства, по адресу: город Нефтеюганск, микрорайон 11Б, улица Есенина, дом № 16. Площадь земельного участка 547 кв.м. (приложение № 2)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Земельный участок, предназначенный для индивидуального жилищного строительства, по адресу: город Нефтеюганск, микрорайон 11Б, улица Есенина, дом № 20. Площадь земельного участка 623 кв.м. (приложение № 3)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Земельный участок, предназначенный для индивидуального жилищного строительства, по адресу: город Нефтеюганск, микрорайон 11Б, улица Есенина, дом № 22. Площадь земельного участка 677 кв.м. (приложение № 4)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Земельный участок, предназначенный для индивидуального жилищного строительства, по адресу: город Нефтеюганск, микрорайон 11Б, улица Есенина, дом № 24. Площадь земельного участка 645 кв.м. (приложение № 5)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Земельный участок, предназначенный для индивидуального жилищного строительства, по адресу: город Нефтеюганск, микрорайон 11А, переулок До</w:t>
        <w:softHyphen/>
        <w:t>рожный, земельный участок № 11. Площадь земельного участка 1200 кв.м. (приложение № 6)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Земельный участок, предназначенный для жилищного строительства, по адресу: город Нефтеюганск, микрорайон 15, земельный участок № 1. Площадь земельного участка 4883 кв.м. (приложение № 8).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Земельный участок, кадастровый номер 86:20:000073:57, предназна</w:t>
        <w:softHyphen/>
        <w:t>ченный для жилищного строительства, по адресу: город Нефтеюганск, микро</w:t>
        <w:softHyphen/>
        <w:t>район 13, у жилых домов № 56 и № 65. Площадь земельного участка 849 кв.м. (приложение № 9)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 w:val="false"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rFonts w:ascii="Pragmatica;Times New Roman" w:hAnsi="Pragmatica;Times New Roman" w:cs="Pragmatica;Times New Roman"/>
      <w:b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Cs/>
      <w:sz w:val="22"/>
      <w:szCs w:val="22"/>
    </w:rPr>
  </w:style>
  <w:style w:type="character" w:styleId="Style13">
    <w:name w:val="Верхний колонтитул Знак"/>
    <w:basedOn w:val="Style11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01:00Z</dcterms:created>
  <dc:creator>ZT_Eruslankina</dc:creator>
  <dc:description/>
  <cp:keywords/>
  <dc:language>en-US</dc:language>
  <cp:lastModifiedBy>mash_buro</cp:lastModifiedBy>
  <cp:lastPrinted>2012-03-05T15:26:00Z</cp:lastPrinted>
  <dcterms:modified xsi:type="dcterms:W3CDTF">2012-03-06T12:00:00Z</dcterms:modified>
  <cp:revision>7</cp:revision>
  <dc:subject/>
  <dc:title/>
</cp:coreProperties>
</file>