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  <w:lang w:val="en-US" w:eastAsia="en-US"/>
        </w:rPr>
      </w:pPr>
      <w:r>
        <w:rPr>
          <w:rFonts w:cs="Times New Roman" w:ascii="Times New Roman" w:hAnsi="Times New Roman"/>
          <w:sz w:val="1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80335</wp:posOffset>
            </wp:positionH>
            <wp:positionV relativeFrom="paragraph">
              <wp:posOffset>-4127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03.2012 </w:t>
        <w:tab/>
        <w:tab/>
        <w:tab/>
        <w:tab/>
        <w:tab/>
        <w:tab/>
        <w:tab/>
        <w:tab/>
        <w:tab/>
        <w:tab/>
        <w:tab/>
        <w:t xml:space="preserve">     № 5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внесения изменений 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01.10.2010 № 81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31, 32, 33 Градостроительного кодекса Российской Федерации, пунктом 26 части 1 статьи 16 Федерального закона     от 06.10.2003 № 131-ФЗ «Об общих принципах организации местного самоуправления в Российской Федерации», Законом Ханты-Мансийского автономного округа - Югры от 18.04.2007 № 39-оз «О градостроительной деятельности на территории Ханты-Мансийского автономного округа - Югры», Уставом города Нефтеюганска, на основании решения градостроительной комиссии администрации города от 16.02.2012 № 4 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Подготовить проект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несения изменений в Правила землепользования и застройки города Нефтеюганска, утверждённые решением Думы города           от 01.10.2010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далее - Правила), в границах согласно         приложению № 3 к постановлению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озложить функции и полномочия комиссии по подготовке проекта внесения изменений в Правила на градостроительную комиссию администрации города (далее - Комиссия), состав и порядок деятельности которой утверждён постановлением главы города от 19.05.2008 № 881              (с изменениями на 31.03.2011 № 78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Порядок и сроки проведения работ по подготовке проекта внесения изменений в Правила согласно приложению № 1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рядок направления предложений заинтересованных лиц по подготовке проекта внесения изменений в Правила согласно приложению № 2 к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Департаменту градостроительства администрации города (Власов Ю.А.) выступить в качестве муниципального заказчика, обеспечив в установленном порядке размещение муниципального заказа на выполнение работ по подготовке проекта внесения изменений в Прави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С.Шугае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shd w:fill="FFFFFF" w:val="clear"/>
        <w:spacing w:lineRule="exact" w:line="274"/>
        <w:ind w:left="14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Pragmatica;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ab/>
        <w:tab/>
        <w:tab/>
        <w:tab/>
        <w:tab/>
        <w:t xml:space="preserve">к постановлению </w:t>
      </w:r>
    </w:p>
    <w:p>
      <w:pPr>
        <w:pStyle w:val="ConsTitle"/>
        <w:widowControl/>
        <w:ind w:left="5664" w:right="0" w:firstLine="708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>администрации города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</w:rPr>
        <w:t>11.03.2012 № 548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сроки проведения работ по подготовке проекта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внесения изменений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5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ы работ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Сбор и анализ градостроительных материалов, необходимых для подготовк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 Правила Организацией-исполнителе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 дней со дня подписания муниципального контр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азработка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ервой редакц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ила с учётом технических регламентов, генерального плана города, документов территориального планирования, документации по планировке территории, иных актуализированных материалов о развитии территории города Нефтеюганска и предложений заинтересованных лиц. Проведение согласований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 дней со дня выполнения пункта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ставление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рганизацией-исполнителем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доработанного с учётом предложений и замечаний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Комиссию для принятия в соответствии с ч.9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в департамент градостроительства администрации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 дней со дня возвращ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на доработ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еспечение департаментом градостроительства администрации города проверки проекта внесения изменений в Правила на соответствие требованиям технических регламентов, генеральному плану города Нефтеюганска, схемам территориального планирования Российской Федерации, Ханты-Мансийского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 округа - Югры и принятие в соответствии с ч.10 ст.31 Градостроительного кодекса Российской Федерации решения о направлении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главой  города решения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олучения главой города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Комиссией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 месяца со дня опубликования постановления администрации города о проведении публичных слушаний по проекту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несения изменений в проект с учётом результатов публичных слушаний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 дней со дня окончания публичных слушаний по проекту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Комиссией проекта Правил с учётом внесённых Организацией исполнителем (по результатам публичных слушаний) изменений и дополнений и представление проекта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с приложением протоколов публичных слушаний и заключения о результатах публичных слушани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5 дней со дня получ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нятие решения главой администрации города о направлении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с обязательными приложениями для утверждения в Думу город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течение 10 дней со дня представления проекта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внесения изменений 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равила главе администрации города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9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 xml:space="preserve">к постановлению </w:t>
      </w:r>
    </w:p>
    <w:p>
      <w:pPr>
        <w:pStyle w:val="Style19"/>
        <w:spacing w:before="0" w:after="0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Style19"/>
        <w:spacing w:before="0" w:after="0"/>
        <w:ind w:left="637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</w:t>
      </w:r>
      <w:r>
        <w:rPr>
          <w:sz w:val="28"/>
          <w:szCs w:val="28"/>
        </w:rPr>
        <w:t>11.03.2012 № 548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ения предложений заинтересованных лиц по подготовке проекта внесения изменений в Правила землепользования и застройки города Нефтеюганск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 момента опубликования настоящего постановления заинтересованные физические и юридические лица вправе направлять в Комиссию предложения  о порядке, сроках подготовки и содержанию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2.Предложения в письменной форме направляются на имя председателя Комиссии по адресу: 628310, город Нефтеюганск, 12 микрорайон, дом 26, помещение № 1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мотрению подлежат любые предложения заинтересованных лиц, касающиеся вопросов подготовки проекта внесения изменений в Правил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емлепользования и застройк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едложения могут содержать любые материалы на бумажных или электронных носителях в объёмах, необходимых и достаточных для рассмотрения предложений по существу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лученные материалы возврату не подлежат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6.Комиссией рассматриваются предложения, поступившие за 10 дней до окончания публичных слушаний по проекту внесения изменений в Правил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епользования и застройки города Нефтеюганс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34485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7">
    <w:name w:val="Обычный (веб)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5:33:00Z</dcterms:created>
  <dc:creator>Птицын</dc:creator>
  <dc:description/>
  <cp:keywords/>
  <dc:language>en-US</dc:language>
  <cp:lastModifiedBy>mash_buro</cp:lastModifiedBy>
  <cp:lastPrinted>2012-02-29T09:44:00Z</cp:lastPrinted>
  <dcterms:modified xsi:type="dcterms:W3CDTF">2012-03-12T03:39:00Z</dcterms:modified>
  <cp:revision>8</cp:revision>
  <dc:subject/>
  <dc:title/>
</cp:coreProperties>
</file>