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095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ind w:firstLine="72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ind w:firstLine="72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03.2012 </w:t>
        <w:tab/>
        <w:tab/>
        <w:tab/>
        <w:tab/>
        <w:tab/>
        <w:tab/>
        <w:tab/>
        <w:tab/>
        <w:tab/>
        <w:tab/>
        <w:tab/>
        <w:t xml:space="preserve">    № 5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 государственных и муниципальных услуг», постановлением администрации города Нефтеюганска от 04.10.2011 № 2810 «Об утверждении перечней муниципальных услуг города Нефтеюганска», руководствуясь распоряжением администрации города Нефтеюганска от 16.03.2011    № 44-р «О порядке разработки и утверждения административных регламентов предоставления муниципальных услуг» (с изм. на 22.07.2011 № 470-р), в целях повышения эффективности и качества предоставления муниципальных услуг департаментом жилищно-коммунального хозяйства администрации город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дминистративный регламент предоставления муниципальной услуги «Предоставление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» согласно приложению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-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16 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3.2012 № 56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Цели разработки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» (далее - муниципальная услуга) разработан в целях обеспечения права граждан на получение объективной информации в устной, письменной и электронной форме, повышения качества, эффективности и результативности предоставления муниципальной услуги по представлению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Получателем муниципальной услуги является любой заинтересованный гражданин либо уполномоченное им лицо.</w:t>
      </w:r>
    </w:p>
    <w:p>
      <w:pPr>
        <w:pStyle w:val="Normal"/>
        <w:tabs>
          <w:tab w:val="clear" w:pos="708"/>
          <w:tab w:val="left" w:pos="1500" w:leader="none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Информация по всем вопросам, касающимся муниципальной услуги, предоставляется специалистами отдела реализации жилищных программ Департамента жилищно-коммунального хозяйства администрации города Нефтеюганска (далее – Департамент). Отдел реализации жилищных программ Департамента жилищно-коммунального хозяйства находится по адресу: 628000, Тюменская область, Ханты-Мансийский автономный округ - Югра, город Нефтеюганск, 9 микрорайон, 27 дом, помещение № 53/54, каб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отдела реализации жилищных программ Департамента: 8 (3463) 22 12 55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076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Часы работы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7.00 часов</w:t>
            </w:r>
          </w:p>
          <w:p>
            <w:pPr>
              <w:pStyle w:val="Style15"/>
              <w:spacing w:before="0" w:after="0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 часов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чтовый адрес для направления заявлений: 628309, Ханты-Мансийский автономный округ, город Нефтеюганск, ул.Строителей, строение № 4, электронный адрес: </w:t>
      </w:r>
      <w:r>
        <w:rPr>
          <w:sz w:val="28"/>
          <w:szCs w:val="28"/>
          <w:lang w:val="en-US"/>
        </w:rPr>
        <w:t>ORGPugan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00" w:leader="none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Порядок получения консультаций по предоставлению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по вопросам, связанным с предоставлением муниципальной услуги даются специалистами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Консультации предоставляются при личном обращении заявителей, посредством телефонной связи, а также через письменные обращения заявителей, в том числ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ы Департамента, подробно, в вежливой (корректной) форме информируют заявителей по интересующим их вопрос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граждан осуществляется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 порядке (условиях, основаниях) передачи жилых помещений находящихся в муниципальной собственности, в собственность гражданам в порядке приват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 порядке (условиях и основаниях) передачи в муниципальную собственность приватизированных жилых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е разъяснения по предоставлению муниципальной услуги осуществляются в порядке, установленном нормативными правовыми актами Российской Федерации, Ханты-Мансийского автономного округа – Югры, муниципальным правовым актам города Нефтеюга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тветах на письменные обращения заявителей специалисты Департамен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беспечивают объективное, всестороннее и своевременное рассмотрение обращения, в случае необходимости – с участием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прашивают необходимые для рассмотрения обращения документы и материалы в других государственных органах, органах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авливают письменный ответ по существу поставленных в обращении вопро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вет на письменное обращение подписывается директором Департамен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заявителя по вопросам предоставления муниципальной услуги направляется любым удобным для заявителя способом: на почтовый адрес заявителя, указанный в обращении, факсом или иным способом, указанным в обращении заявителя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 «Предоставление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Муниципальную услугу «Предоставление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» от имени органа местного самоуправления, в пределах своей компетенции, предоставляет Департамент жилищно-коммунального хозяйства администрации города Нефтеюганс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специалистов, ответственных за предоставление муниципальной услуги, координирует и контролирует директор Департамента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ind w:firstLine="720"/>
        <w:jc w:val="both"/>
        <w:rPr/>
      </w:pPr>
      <w:r>
        <w:rPr>
          <w:sz w:val="28"/>
          <w:szCs w:val="28"/>
        </w:rPr>
        <w:t>2.3.В результате предоставления муниципальной услуги граждане, обратившиеся в Департамент за предоставлением муниципальной услуги, полу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 личном обращении – в устной форме специалист Департамента информирует граждан о порядке (основания, условия) передачи жилых помещений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обращении письменно – направление заявителю ответа о порядке (основания, условия) передачи жилых помещений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Результатами исполн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ами Департамента являю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получение информации о порядке (основания, условия) передачи жилых помещений находящихся в муниципальной собственности, в собственность гражданам в порядке приватиз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информации о порядке (основания, условия) передачи в муниципальную собственность приватизированных жилых помещений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Сроки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при личном обращении заявителя в Департамент занимает 30 мину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ри обращении заявителя в письменной форме в Департамент занимает 30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при обращении граждан в электронной форме составляет 10 рабочих дня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ётся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Нормативно-правовое регулирование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ституцией Российской Федера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 02.05.2006 № 59-ФЗ «О порядке рассмотрения обращений граждан Российской Федераци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ом Российской Федерации от 04.07.1991 № 1541-1 «О приватизации жилищного фонда в Российской Федераци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ложением о Департаменте жилищно-коммунального хозяйства, утверждённым Решением Думы города от 05.02.2009 № 5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23.06.201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ложением о порядке управления и распоряжения жилищным фондом, находящимся в собственности муниципального образования город Нефтеюганск, утверждённого решением Думы города Нефтеюганск от 19.12.2007                  № 3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30.05.2011 № 4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Документы, необходимые для получения муниципальной услуг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ь предоставляет в Департамент следующие документы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явление о предоставление информации о порядке (основания, условия) передачи жилых помещений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, согласно приложению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-при личном обращении за предоставлением муниципальной услуги заявитель предъявляет паспорт либо иной документ, удостоверяющий личность;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 получении информации через представителя - заверенную в установленном порядке доверенность на представление интересов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2.7.Основания для отказа в приеме заявлений граждан: нет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ind w:firstLine="720"/>
        <w:jc w:val="both"/>
        <w:rPr/>
      </w:pPr>
      <w:r>
        <w:rPr>
          <w:sz w:val="28"/>
          <w:szCs w:val="28"/>
        </w:rPr>
        <w:t>-непредставление документов, указанных в пункте 2.6 настоящего регламента.</w:t>
      </w:r>
    </w:p>
    <w:p>
      <w:pPr>
        <w:pStyle w:val="Normal"/>
        <w:tabs>
          <w:tab w:val="clear" w:pos="708"/>
          <w:tab w:val="left" w:pos="1935" w:leader="none"/>
        </w:tabs>
        <w:ind w:firstLine="720"/>
        <w:jc w:val="both"/>
        <w:rPr/>
      </w:pPr>
      <w:r>
        <w:rPr>
          <w:sz w:val="28"/>
          <w:szCs w:val="28"/>
        </w:rPr>
        <w:t>Специалисты Департамента не вправе принять решение об отказе в предоставлении муниципальной услуги по иным основа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Требования к мест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ём граждан осуществляется в кабинете, специально отведённом для приёма граждан </w:t>
      </w:r>
      <w:r>
        <w:rPr>
          <w:sz w:val="28"/>
          <w:szCs w:val="28"/>
        </w:rPr>
        <w:t>Департамента</w:t>
      </w:r>
      <w:r>
        <w:rPr>
          <w:color w:val="000000"/>
          <w:sz w:val="28"/>
          <w:szCs w:val="28"/>
        </w:rPr>
        <w:t>. Кабинет для проведения приёма граждан оснащён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противопожарной системой и средствами пожароту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бинет для приёма граждан </w:t>
      </w:r>
      <w:r>
        <w:rPr>
          <w:sz w:val="28"/>
          <w:szCs w:val="28"/>
        </w:rPr>
        <w:t>Департамента</w:t>
      </w:r>
      <w:r>
        <w:rPr>
          <w:color w:val="000000"/>
          <w:sz w:val="28"/>
          <w:szCs w:val="28"/>
        </w:rPr>
        <w:t xml:space="preserve"> оснащён указательной табличкой с наименованием Департамента. В кабинете имеются оборудованные места для сдачи документов и написания заявления, которые снабжены стулом, столом и канцелярскими принадлежностями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целях обеспечения конфиденциальности сведений, содержащихся в предоставляемых документах, а также сведений, касающихся частной жизни гражданина, специалистом ведётся приём гражданин по одному в порядке очерёд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, принимающего документы, оборудовано оргтехникой, что позволяет организовать предоставление муниципальной услуги в полном объёме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Показатели доступности и качества муниципальной услуги.</w:t>
      </w:r>
    </w:p>
    <w:p>
      <w:pPr>
        <w:pStyle w:val="Style31"/>
        <w:widowControl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Показатели доступности и качества муниципальной услуги определяются для осуществления оценки и контроля деятельности </w:t>
      </w:r>
      <w:r>
        <w:rPr>
          <w:sz w:val="28"/>
          <w:szCs w:val="28"/>
        </w:rPr>
        <w:t>Департамента</w:t>
      </w:r>
      <w:r>
        <w:rPr>
          <w:rStyle w:val="FontStyle12"/>
          <w:sz w:val="28"/>
          <w:szCs w:val="28"/>
        </w:rPr>
        <w:t xml:space="preserve"> и должностных лиц </w:t>
      </w:r>
      <w:r>
        <w:rPr>
          <w:sz w:val="28"/>
          <w:szCs w:val="28"/>
        </w:rPr>
        <w:t>Департамента</w:t>
      </w:r>
      <w:r>
        <w:rPr>
          <w:rStyle w:val="FontStyle12"/>
          <w:sz w:val="28"/>
          <w:szCs w:val="28"/>
        </w:rPr>
        <w:t>.</w:t>
      </w:r>
    </w:p>
    <w:p>
      <w:pPr>
        <w:pStyle w:val="Style31"/>
        <w:widowControl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Состав показателей доступности и качества предоставления муниципальной услуги</w:t>
      </w:r>
      <w:r>
        <w:rPr>
          <w:sz w:val="28"/>
          <w:szCs w:val="28"/>
        </w:rPr>
        <w:t xml:space="preserve">, </w:t>
      </w:r>
      <w:r>
        <w:rPr>
          <w:rStyle w:val="FontStyle12"/>
          <w:sz w:val="28"/>
          <w:szCs w:val="28"/>
        </w:rPr>
        <w:t>подразделяется на две основные группы: количественные и качественные.</w:t>
      </w:r>
    </w:p>
    <w:p>
      <w:pPr>
        <w:pStyle w:val="Style41"/>
        <w:widowControl/>
        <w:tabs>
          <w:tab w:val="clear" w:pos="708"/>
          <w:tab w:val="left" w:pos="900" w:leader="none"/>
          <w:tab w:val="left" w:pos="1037" w:leader="none"/>
        </w:tabs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В группу количественных показателей доступности, позволяющих объективно оценивать деятельность </w:t>
      </w:r>
      <w:r>
        <w:rPr>
          <w:sz w:val="28"/>
          <w:szCs w:val="28"/>
        </w:rPr>
        <w:t>Департамента</w:t>
      </w:r>
      <w:r>
        <w:rPr>
          <w:rStyle w:val="FontStyle12"/>
          <w:sz w:val="28"/>
          <w:szCs w:val="28"/>
        </w:rPr>
        <w:t>, предоставляющего муниципальную услугу, входя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-время ожидания в очереди при подаче запроса о предоставлении муниципальной услуги и при получении результа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FontStyle12"/>
          <w:sz w:val="28"/>
          <w:szCs w:val="28"/>
        </w:rPr>
        <w:t>количество документов, требуемых для получения муниципальной услуги – 2.</w:t>
      </w:r>
    </w:p>
    <w:p>
      <w:pPr>
        <w:pStyle w:val="Style41"/>
        <w:widowControl/>
        <w:tabs>
          <w:tab w:val="clear" w:pos="708"/>
          <w:tab w:val="left" w:pos="900" w:leader="none"/>
          <w:tab w:val="left" w:pos="1037" w:leader="none"/>
        </w:tabs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В число качественных показателей доступности предоставляемой муниципальной услуги входят: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 w:before="10" w:after="0"/>
        <w:ind w:firstLine="720"/>
        <w:rPr/>
      </w:pPr>
      <w:r>
        <w:rPr>
          <w:rStyle w:val="FontStyle12"/>
          <w:sz w:val="28"/>
          <w:szCs w:val="28"/>
        </w:rPr>
        <w:t>-степень сложности требований, которые необходимо выполнить для получения муниципальной услуги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-правдивость (достоверность) информации о предоставлении муниципальной услуги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20"/>
        <w:rPr>
          <w:sz w:val="28"/>
          <w:szCs w:val="28"/>
        </w:rPr>
      </w:pPr>
      <w:r>
        <w:rPr>
          <w:rStyle w:val="FontStyle12"/>
          <w:sz w:val="28"/>
          <w:szCs w:val="28"/>
        </w:rPr>
        <w:t>-простота и ясность изложения информационных и инструктивных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36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Приём и регистрация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муниципальной услуги при обращении заявителя лично является обращение заявителя (его представителя) к специалисту Департамента по вопросу о предоставлении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тветственный за предоставление муниципальной услуги, проверяет наличие у гражданина доверенности, заверенной в установленном порядке, на право действовать от имени заявителя в случае невозможности личного обращения заяв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Рассмотрение заявления и оформление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исполнения муниципальной услуги является получение специалистом, ответственным за предоставление муниципальной услуги, письменного заявления о предоставлении информации  о порядке (основания, условиях) передачи жилых помещений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заявления и документов заявителя, специалист, ответственный за предоставление муниципальной услуги, готовит письменный ответ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 и передает  её на подпись директору Департамента (или лицу, исполняющему обязанности директ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муниципальной услуги является оформление ответа за подписью директора Департамента (исполняющим обязанности директора), в которой отражается информация о порядке (основания, условия) передачи жилых помещений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муниципальной услуги составляет          30 дн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3.Регистрация и направление ответа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регистрации и направления ответа заявителю является подписание ответа директором Департамента (или лицом, исполняющем его обязанности директора. Должностное лицо Департамента регистрирует ответ в Журнале регистрации исходящей корреспонденции. Направление ответа осуществляет специалист, ответственный за предоставление муниципальной услуги, посредством услуг почтовой связи, заказным письм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заимодействия с заявителем посредством электронной связи, ответ, содержащий запрашиваемую информацию, направляется заявителю  по электронной почте, если об этом указывает Заяви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4.1.</w:t>
      </w:r>
      <w:r>
        <w:rPr>
          <w:rStyle w:val="FontStyle16"/>
          <w:sz w:val="28"/>
          <w:szCs w:val="28"/>
        </w:rPr>
        <w:t xml:space="preserve">Текущий контроль за исполнением административного регламента, за совершением административных действий, принятием решений и совершением действий специалистами </w:t>
      </w:r>
      <w:r>
        <w:rPr>
          <w:sz w:val="28"/>
          <w:szCs w:val="28"/>
        </w:rPr>
        <w:t xml:space="preserve">Департамента </w:t>
      </w:r>
      <w:r>
        <w:rPr>
          <w:rStyle w:val="FontStyle16"/>
          <w:sz w:val="28"/>
          <w:szCs w:val="28"/>
        </w:rPr>
        <w:t xml:space="preserve">при предоставлении муниципальной услуги осуществляется директором </w:t>
      </w:r>
      <w:r>
        <w:rPr>
          <w:sz w:val="28"/>
          <w:szCs w:val="28"/>
        </w:rPr>
        <w:t>Департамента, постоянно</w:t>
      </w:r>
      <w:r>
        <w:rPr>
          <w:rStyle w:val="FontStyle1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ind w:firstLine="72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4.2.Контроль за деятельностью Департамента </w:t>
      </w:r>
      <w:r>
        <w:rPr>
          <w:rStyle w:val="FontStyle16"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в части соблюдения требований к полноте и качеству предоставления муниципальной услуги осуществляет заместитель главы администрации города Нефтеюганска, курирующий работу Департамента в пределах своей компетенции, </w:t>
      </w:r>
      <w:r>
        <w:rPr>
          <w:rStyle w:val="FontStyle16"/>
          <w:sz w:val="28"/>
          <w:szCs w:val="28"/>
        </w:rPr>
        <w:t>посредством анализа обращений и жалоб граждан, поступивших в администрацию города Нефтеюга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арушения по предоставлению муниципальной услуги анализируются по каждому специалисту Департамента с принятием мер к устранению выявленных нарушений, вынесением дисциплинарных или административных взысканий специалистам Департамента (если будет установлена их вина в нарушении требований к предоставлению муниципальной услуги) в соответствии с нормативными правовыми актами Российской Федерации, Ханты-Мансийского автономного округа – Югр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Получатели муниципальной услуги имеют право на досудебное (внесудебное) обжалование решений и действий (бездействия) специалиста Департамента в ходе предоставления муниципальной услуги (далее - досудебное (внесудебное) обжалование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Досудебный (внесудебный) порядок обжалования не исключает возможность обжалования  решений и действий (бездействия), принятых (осуществляемых) специалистом Департамента в ходе предоставления муниципальной услуги, в судебном порядке. Досудебный (внесудебный) порядок обжалования не является для заявителей обязательным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Заявитель имеет право направить обращение (жалобу) на им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Нефтеюганс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города Нефтеюга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Нефтеюганска, курирующего работу Департ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ора Департ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бращения (жалобы) непосредственно специалисту Департамента, принявшему решение или совершившему действие (бездействие), которое обжалуется, запрещ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Предмет досудебного (внесудебного) обжалования решений и действий (бездействия) органа, предоставляющего муниципальную услугу, должностных лиц,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досудебного (внесудебного) обжалования являются: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незаконные, необоснованные действия специалистов Департамен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х за предоставление муниципальной услуг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стребование документов для предоставления муниципальной услуги, не предусмотренных нормативными правовыми актами и настоящим административным регламенто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арушение сроков рассмотрения запроса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бездействие специалистов Департамен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ветственных за предоставление муниципальной услуги, выраженное в оставлении запроса заявителя без рассмотре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я специалистов Департамента, ответственных за предоставление муниципальной услуги о приостановлении и (или) прекращении предоставления муниципальной услуги без указания причин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Основания для начала процедуры досудебного (внесудебного) обжалования решений и действий (бездействия) органа, предоставляющего муниципальную услугу, должностных лиц, муниципальных служащих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ются письменные, либо устные (при личном приёме) обращения (жалобы) заявителей в департамент жилищно-коммунального хозяйства администрации города на имя директора Департамента или в администрацию города Нефтеюганска на имя главы администрации города или заместителя главы администрации города, курирующего работу Департамен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Порядок рассмотрения обращений (жалобы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Обращения (жалобы), поступившие в Департамент подлежат рассмотрению в порядке, установленном действующим законодательством Российской Федерац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Требования к содержанию обращения (жалобы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письменном обращении (жалобе) Заявителем в обязательном порядке указываются: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, в который он направляет письменное обращение (жалоб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чтовый адрес Заявителя. Заявитель может указать иные способы передачи результата рассмотрения обращения (жалобы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бращения (жалобы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подпись заявителя и дата составления обращения (жалобы)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, заявитель прилагает к письменному обращению (жалобе) документы, подтверждающие факт нарушения специалистом, ответственным предоставлять муниципальную услугу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Основаниями для отказа в рассмотрении поступившего в департамент жилищно-коммунального хозяйства администрации города или в администрацию города обращения (жалобы)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фамилии, имени, отчества и почтового адреса гражданина, направившего обращение (жалобу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ращение (жалоба) содержит нецензурные либо оскорбительные выражения, угрозы жизни, здоровью и имуществу должностного лица, муниципального служа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а, ответственного за предоставление муниципальной услуги, а также членам его семь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текст письменного обращения (жалобы) не поддается прочтению, о чём в течение 7 (семи)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в письменном обращении (жалобе) содержится вопрос, на который гражданину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вет по существу поставленного в обращении (жалобе)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 указанном обращении (жалобе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(жалоба) подлежит направлению </w:t>
      </w:r>
      <w:r>
        <w:rPr>
          <w:iCs/>
          <w:sz w:val="28"/>
          <w:szCs w:val="28"/>
        </w:rPr>
        <w:t>в государственный орган в соответствии с его компетенцией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лучае оставления обращения (жалобы) без ответа по существу поставленных в нем вопросов, гражданину, направившему обращение, сообщается о причинах отказа в рассмотрении обращения (жалобы) либо о переадресации обращения (жалобы)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обращении (жалобе) вопросов не мог быть дан, в последующем были устранены, гражданин вправе вновь направить обращение (жалобу) в Департамент на имя директора Департамента или в администрацию города на имя главы администрации города или заместителя главы администрации города, курирующего работу Департамен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Право на получение информации о рассмотрении обращения (жалобы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Заявители имеют право на получение информации о результатах рассмотрения обращения (жалобы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партамента, ответственные за предоставление муниципальной услуги, обязаны предоставить заявителю возмож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я с документами, непосредственно затрагивающими его права, если не имеется установленных федеральным законодательством ограничений на информацию, содержащуюся в этих документах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окументы, ранее поданные заявителем в Департамент, иные органы администрации города, органы местного самоуправления города Нефтеюганска (или) иные организации, участвующие в предоставлении муниципальной услуги, выдаются по письменному заявлению заявителя с указанием причин возврата, о чём делается соответствующая запись в Книге регистрации заявлений граждан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8.Сроки рассмотрения обращения,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рок рассмотрения обращения (жалобы) не должен превышать 30 дней со дня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ях, требующих проведения специальной проверки, истребования дополнительных материалов, принятия других мер, срок рассмотрения обращения, жалобы может быть продлен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ведомление о продлении срока рассмотрения обращения, жалобы (промежуточный ответ) направляется Заявителю не позднее, чем за 2-3 дня до истечения сро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ончанием срока рассмотрения обращения, жалобы считается дата направления письменного ответа Заявителю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9.</w:t>
      </w:r>
      <w:r>
        <w:rPr>
          <w:sz w:val="28"/>
          <w:szCs w:val="28"/>
        </w:rPr>
        <w:t>Результатом досудебного (внесудебного) обжалования решений и действий (бездействия) специалистов Департамента, ответственных за предоставление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знание обращения (жалобы) обоснованным. В этом случае заявитель информируется о результате рассмотрения обращения (жалобы). Специалисты Департамента обязаны устранить выявленные нарушения по факту предоставления муниципальной услуги. Специалист, ответственный за вынесенное решение,  принято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, Ханты-Мансийского автономного округа – Югры, муниципальными правовыми актами города Нефтеюга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ие обращения (жалобы) необоснованным. В этом случае заявителю направляется письменный мотивированный отказ в удовлетворении обращения (жалобы). Заявитель имеет право направить повторное обращение (жалобу) на имя заместителя главы администрации города, курирующего деятельность Департамен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Порядок обжалования решений и действий (бездействия) органа, предоставляющего муниципальную услугу, должностных лиц, муниципальных служащих в суд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, принятые (осуществляемые) в ходе предоставления муниципальной услуги, могут быть обжалованы в порядке, предусмотренном законодательством Российской Федерации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информации о порядке (основания, условия) передачи жилых помещений находящихся в муниципальной собственности, в собственность гражданам в порядке приватизации, а также о  передаче в муниципальную собственность приватизированных жилых помещений»</w:t>
      </w:r>
    </w:p>
    <w:p>
      <w:pPr>
        <w:pStyle w:val="Style15"/>
        <w:spacing w:before="0" w:after="0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у департамента жилищно-коммунального хозяйства администрации города</w:t>
      </w:r>
    </w:p>
    <w:p>
      <w:pPr>
        <w:pStyle w:val="Style15"/>
        <w:spacing w:before="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Style15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Ф.И.О.)</w:t>
      </w:r>
    </w:p>
    <w:p>
      <w:pPr>
        <w:pStyle w:val="Style15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место жительства)</w:t>
      </w:r>
    </w:p>
    <w:p>
      <w:pPr>
        <w:pStyle w:val="Style15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5"/>
        <w:spacing w:before="0" w:after="0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место регистрации)</w:t>
      </w:r>
    </w:p>
    <w:p>
      <w:pPr>
        <w:pStyle w:val="Style15"/>
        <w:spacing w:before="0" w:after="0"/>
        <w:ind w:left="5760" w:hanging="0"/>
        <w:jc w:val="both"/>
        <w:rPr/>
      </w:pPr>
      <w:r>
        <w:rPr>
          <w:sz w:val="28"/>
          <w:szCs w:val="28"/>
        </w:rPr>
        <w:t>Адрес электронной почты_____</w:t>
      </w:r>
    </w:p>
    <w:p>
      <w:pPr>
        <w:pStyle w:val="Style15"/>
        <w:spacing w:before="0" w:after="0"/>
        <w:ind w:left="5760" w:hanging="0"/>
        <w:jc w:val="both"/>
        <w:rPr/>
      </w:pPr>
      <w:r>
        <w:rPr>
          <w:sz w:val="28"/>
          <w:szCs w:val="28"/>
        </w:rPr>
        <w:t>Контактный телефон</w:t>
      </w:r>
      <w:r>
        <w:rPr>
          <w:sz w:val="20"/>
          <w:szCs w:val="20"/>
        </w:rPr>
        <w:t>_____________</w:t>
      </w:r>
    </w:p>
    <w:p>
      <w:pPr>
        <w:pStyle w:val="Style15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нарушение требований административного регла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Я,</w:t>
      </w:r>
      <w:r>
        <w:rPr/>
        <w:t>________________________________________________________________________,</w:t>
      </w:r>
    </w:p>
    <w:p>
      <w:pPr>
        <w:pStyle w:val="Normal"/>
        <w:autoSpaceDE w:val="false"/>
        <w:ind w:firstLine="600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заяви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даю жалобу на нарушение требований административного </w:t>
      </w:r>
      <w:hyperlink r:id="rId3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предоставления муниципальной услуги «Предоставление информации о порядке (основания, условия) передачи жилых помещений, находящихся в муниципальной собственности, в собственность гражданам в порядке приватизации, а также о передаче в муниципальную собственность приватизированных жилых помещений», допущенное</w:t>
      </w:r>
      <w:r>
        <w:rPr/>
        <w:t>_______________________________________________________</w:t>
      </w:r>
    </w:p>
    <w:p>
      <w:pPr>
        <w:pStyle w:val="Normal"/>
        <w:autoSpaceDE w:val="false"/>
        <w:ind w:firstLine="600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(ФИО должностного лица, допустившего нарушени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_________________________________________</w:t>
      </w:r>
    </w:p>
    <w:p>
      <w:pPr>
        <w:pStyle w:val="Normal"/>
        <w:autoSpaceDE w:val="false"/>
        <w:ind w:firstLine="600"/>
        <w:rPr/>
      </w:pPr>
      <w:r>
        <w:rPr/>
        <w:t xml:space="preserve">                                </w:t>
      </w:r>
      <w:r>
        <w:rPr>
          <w:sz w:val="20"/>
          <w:szCs w:val="20"/>
        </w:rPr>
        <w:t>(описание нарушений, в т.ч. участники, место, дата и время фиксации нарушений)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До момента подачи настоящей жалобы мною были использованы следующие способы обжалования вышеуказанных наруш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обращение к начальнику отдела должностного лица, оказывающего услугу_______ (да/нет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Официальное письмо Департамента жилищно-коммунального хозяйства администрации города Нефтеюганска, оказывающего услугу, об отказе в предоставлении муниципальной услуги</w:t>
      </w:r>
      <w:r>
        <w:rPr/>
        <w:t>________________________________________(да/н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мною сведений подтвержда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                                                                       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)                                                                                            (подпись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Title">
    <w:name w:val="title"/>
    <w:basedOn w:val="Style11"/>
    <w:qFormat/>
    <w:rPr>
      <w:b/>
      <w:bCs/>
      <w:vanish w:val="false"/>
      <w:color w:val="000000"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6D3BC6909D6FC5F376C3FBF9B3C097C907F7AA2A8360EA1A635188DB7E7FCA3392C0214265B6AC48E8514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48:00Z</dcterms:created>
  <dc:creator>User</dc:creator>
  <dc:description/>
  <cp:keywords/>
  <dc:language>en-US</dc:language>
  <cp:lastModifiedBy>mash_buro</cp:lastModifiedBy>
  <cp:lastPrinted>2011-12-27T16:44:00Z</cp:lastPrinted>
  <dcterms:modified xsi:type="dcterms:W3CDTF">2012-03-12T10:01:00Z</dcterms:modified>
  <cp:revision>13</cp:revision>
  <dc:subject/>
  <dc:title>                                                                                                                                                                         </dc:title>
</cp:coreProperties>
</file>