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/>
      </w:pPr>
      <w:r>
        <w:rPr>
          <w:sz w:val="40"/>
        </w:rPr>
        <w:t>АДМИНИСТРАЦИЯ ГОРОДА НЕФТЕЮГА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/>
        </w:rPr>
      </w:pPr>
      <w:r>
        <w:rPr>
          <w:bCs/>
        </w:rPr>
        <w:t>15.03.2012</w:t>
        <w:tab/>
        <w:tab/>
        <w:tab/>
        <w:tab/>
        <w:tab/>
        <w:tab/>
        <w:tab/>
        <w:tab/>
        <w:tab/>
        <w:tab/>
        <w:tab/>
        <w:t xml:space="preserve">        593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внесении изменения в постановление администрации города от  26.10.2010  № 2877 (с изм. на 11.04.2011 № 826)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В соответствии с распоряжением департамента имущественных и земельных отношений от 09.12.2011 № 1086 «О внесении изменения в договор от 10.11.2005 № 0281 на право оперативного управления имуществом, недвижимостью, находящимся в собственности г.Нефтеюганска», на основании технического и кадастрового паспортов на здание от 02.11.2010, в связи с уточнением технических данных объекта 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1.Внести изменение в приложение № 2 к постановлению администрации города от 26.10.2010 № 2877 «О создании муниципального дошкольного образовательного автономного учреждения «Центр развития ребёнка – детский сад № 20» (с изм. на 11.04.2011 № 826) (далее - постановление), изложив таблицу «Перечень объектов недвижимого имущества» приложения № 2 к постановлению  в следующей редакции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87"/>
        <w:gridCol w:w="2235"/>
        <w:gridCol w:w="272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Здание МДОАУ «Детский          сад № 20» - 2-этажное (8а ми-крорайон, здание № 29)    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 xml:space="preserve"> 2156,7 м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273 174,08</w:t>
            </w:r>
          </w:p>
        </w:tc>
      </w:tr>
    </w:tbl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города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Ру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46 48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46:00Z</dcterms:created>
  <dc:creator>user</dc:creator>
  <dc:description/>
  <cp:keywords/>
  <dc:language>en-US</dc:language>
  <cp:lastModifiedBy>mash_buro</cp:lastModifiedBy>
  <cp:lastPrinted>2011-07-12T13:22:00Z</cp:lastPrinted>
  <dcterms:modified xsi:type="dcterms:W3CDTF">2012-03-15T09:54:00Z</dcterms:modified>
  <cp:revision>7</cp:revision>
  <dc:subject/>
  <dc:title/>
</cp:coreProperties>
</file>