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ind w:first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16.03.2012</w:t>
        <w:tab/>
        <w:tab/>
        <w:tab/>
        <w:tab/>
        <w:tab/>
        <w:tab/>
        <w:tab/>
        <w:tab/>
        <w:tab/>
        <w:tab/>
        <w:tab/>
        <w:t xml:space="preserve">           598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роприятий, приуроченных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дународной экологической акции «Спасти и сохрани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 привлечения общественности к решению вопросов охраны окружающей среды, формирования экологической культуры населения города Нефтеюганска и в соответствии с постановлением Правительства Ханты-Ман-сийского автономного округа - Югры от 29.11.2007 № 298-п  «О Международной экологической акции «Спасти и сохранить» в Ханты-Мансийском автономном округе - Югре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Провести с 19.05.2012 по 09.06.2012 в городе Нефтеюганске мероприятия, приуроченные 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еждународной экологической акции «Спасти и сохранить» (далее - Акц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лан мероприятий, приуроченных к Х Международной экологической акции «Спасти и сохранить», согласно приложению № 1 к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План эколого-просветительских и природоохранных  мероприятий, приуроченных к Х Международной экологической акции «Спасти и сохрани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предприятиям и организациям, осуществляющим свою деятельность на территории города Нефтеюганска, принять участие в  проведении 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4.Заместителю главы администрации города С.В.Мочалову направить постановление в Думу города для размещения на  официальном сайте администрации город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Контроль за выполнением постановления возложить на первого заместителя главы администрации  города С.П.Сивк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 xml:space="preserve">      В.А.Ар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О.Фатхуллин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60" w:right="626" w:gutter="0" w:header="709" w:top="1134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23 37 98</w:t>
      </w:r>
      <w:r>
        <w:rPr>
          <w:bCs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113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left="11328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left="11328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left="11328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6.03.2012</w:t>
      </w:r>
      <w:r>
        <w:rPr>
          <w:sz w:val="28"/>
          <w:szCs w:val="28"/>
        </w:rPr>
        <w:t xml:space="preserve"> № 598</w:t>
      </w:r>
    </w:p>
    <w:p>
      <w:pPr>
        <w:pStyle w:val="Normal"/>
        <w:tabs>
          <w:tab w:val="clear" w:pos="708"/>
          <w:tab w:val="left" w:pos="4260" w:leader="none"/>
          <w:tab w:val="center" w:pos="4819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лан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мероприятий, приуроченных к Х Международной экологической акции «Спасти и сохранить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700"/>
        <w:gridCol w:w="2880"/>
        <w:gridCol w:w="4368"/>
      </w:tblGrid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,  посвящённый Дню Зем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я-предметники, педагоги-организато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таева М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>
          <w:trHeight w:val="1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по станциям «</w:t>
            </w:r>
            <w:r>
              <w:rPr>
                <w:color w:val="333333"/>
                <w:sz w:val="24"/>
                <w:szCs w:val="24"/>
              </w:rPr>
              <w:t>Давайте с природой дружить!</w:t>
            </w:r>
            <w:r>
              <w:rPr>
                <w:sz w:val="24"/>
                <w:szCs w:val="24"/>
              </w:rPr>
              <w:t>» для 5-6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фарь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тник Н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таев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курс сочинения на тему «Что нам даёт природа и почему её надо оберегать?», «Если бы я был директором заповедн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я русского языка и литера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4"/>
                <w:szCs w:val="24"/>
              </w:rPr>
            </w:pPr>
            <w:r>
              <w:rPr>
                <w:bCs/>
                <w:iCs/>
                <w:color w:val="333333"/>
                <w:sz w:val="24"/>
                <w:szCs w:val="24"/>
              </w:rPr>
              <w:t>Изготовление информационного экологического букл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iCs/>
                <w:color w:val="333333"/>
                <w:sz w:val="24"/>
                <w:szCs w:val="24"/>
              </w:rPr>
            </w:pPr>
            <w:r>
              <w:rPr>
                <w:bCs/>
                <w:iCs/>
                <w:color w:val="333333"/>
                <w:sz w:val="24"/>
                <w:szCs w:val="24"/>
              </w:rPr>
              <w:t>Виртуальная экскурсия по заповедникам «Люби и знай родной  свой кр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фарь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ник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таева М.В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iCs/>
                <w:color w:val="333333"/>
                <w:sz w:val="24"/>
                <w:szCs w:val="24"/>
              </w:rPr>
              <w:t>Экологический час «Давайте вместе природой дорожи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ные руководители 1-11 клас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iCs/>
                <w:color w:val="333333"/>
                <w:sz w:val="24"/>
                <w:szCs w:val="24"/>
              </w:rPr>
            </w:pPr>
            <w:r>
              <w:rPr>
                <w:bCs/>
                <w:iCs/>
                <w:color w:val="333333"/>
                <w:sz w:val="24"/>
                <w:szCs w:val="24"/>
              </w:rPr>
              <w:t>Эколого-биологический брейн-рин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фарь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курс агитбригад «День Земли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– 11 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 им. 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жидова С.И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И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курс экологических газет «Спасти и сохранить природы чистоту…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 им. 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жидова С.И.</w:t>
            </w:r>
          </w:p>
        </w:tc>
      </w:tr>
      <w:tr>
        <w:trPr>
          <w:trHeight w:val="4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к «День Земли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 им. А.И.Исаев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2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3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жидова С.И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О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по УВР Лизунова И.Ф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Л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корикова Ю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Природоохранная акция  по высадке саженцев кедра в рамках экологического проекта «Кедросад в Нефтеюганс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БОУ «СОШ № 3» территория больничного город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Заместитель директора по УВР Лизунова И.Ф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Е.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родоохранная акция  по высадке рассады цветов в рамках экологического проекта «Расцвети наш  школьн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нова И.Ф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ершение проекта «Птицеград» - развешивание гнездовий и кормушек в скверах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Нефтеюганск – город – сад» к Международному дню окружающе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видеороликов «Голубая   планета Земля» (8-11 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цкая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экологических плакатов «Мир заповедной природы» (5-7 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и Добытина В.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ые  руков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блиотечные уроки «С любовью к родному краю», «Экологическая вселенная в алфавитном порядке»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а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СОШ № 6»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блиотекар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дуллина Г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нко В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школьной газе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цент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«Зеленый дом» (по озеленению школ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й руководитель Ващенко Л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я «Чистый берег» (уборка мусора  в районе  Голубого озе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олубого озер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коллектив МБ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рин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еева Н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цев Ю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тисо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ина «Мой край-тебя прекрасней нет» (3-4 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и Камалова Р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Г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ектуальная игра «Колесо экоистории» «Живая природа» (7-8 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и Коваленко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ницкая Н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лектуальная игра «Флора и фауна Югры» (5-6 кл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а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ова Л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птиц». Всемирный день Зем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школьный участок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-предметники Ивано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чева С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чистим планету от мус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я - 30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парёнок О.В.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ая агитация «Берегите лес от пожа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мая- 06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8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а Е.А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</w:t>
            </w:r>
          </w:p>
          <w:p>
            <w:pPr>
              <w:pStyle w:val="Normal"/>
              <w:tabs>
                <w:tab w:val="clear" w:pos="708"/>
                <w:tab w:val="left" w:pos="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ева Р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асфаль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организатор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Т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рисунков «Мир сибирской прир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есант. Уборка и озеленение территории шк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-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амый зеленый клас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9 кл</w:t>
            </w:r>
          </w:p>
        </w:tc>
      </w:tr>
      <w:tr>
        <w:trPr>
          <w:trHeight w:val="7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школьной экологической газеты «Сыроеж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лан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 игра «Землевед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Л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сказка «Уроки  Айболи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начальных класс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вацкая О.Н.</w:t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иг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валка по имени Зем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ченева Н.Г.</w:t>
            </w:r>
          </w:p>
        </w:tc>
      </w:tr>
      <w:tr>
        <w:trPr>
          <w:trHeight w:val="6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 сберегу вас, сберегу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библиотекой Сенина  И.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логическая агитбригада, посвящённая борьбе с мусор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дагог дополнительного образования Замятина С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4" w:hanging="6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Фото и видео конкурс «Живая красота  Земли».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1-4 классы, ро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szCs w:val="24"/>
                <w:lang w:val="ru-RU"/>
              </w:rPr>
              <w:t xml:space="preserve">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БОУ </w:t>
            </w:r>
          </w:p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«Начальная </w:t>
            </w:r>
          </w:p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Cs w:val="24"/>
                <w:lang w:val="ru-RU"/>
              </w:rPr>
              <w:t>З</w:t>
            </w:r>
            <w:r>
              <w:rPr>
                <w:szCs w:val="24"/>
              </w:rPr>
              <w:t xml:space="preserve">аместитель директора по </w:t>
            </w:r>
            <w:r>
              <w:rPr>
                <w:szCs w:val="24"/>
                <w:lang w:val="ru-RU"/>
              </w:rPr>
              <w:t>ВР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Девяшина Р.А.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4" w:hanging="6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Конкурс и презентация композиций  «Волшебный мир цветов» (комнатные растения).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1-4 классы, ро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</w:rPr>
              <w:t>21</w:t>
            </w:r>
            <w:r>
              <w:rPr>
                <w:szCs w:val="24"/>
                <w:lang w:val="ru-RU"/>
              </w:rPr>
              <w:t xml:space="preserve">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чальная школ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Cs w:val="24"/>
                <w:lang w:val="ru-RU"/>
              </w:rPr>
              <w:t>З</w:t>
            </w:r>
            <w:r>
              <w:rPr>
                <w:szCs w:val="24"/>
              </w:rPr>
              <w:t xml:space="preserve">аместитель директора по </w:t>
            </w:r>
            <w:r>
              <w:rPr>
                <w:szCs w:val="24"/>
                <w:lang w:val="ru-RU"/>
              </w:rPr>
              <w:t>ВР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Девяшина Р.А.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4" w:hanging="6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Акция «Зелёный двор» в рамках социального проекта «Творим добро вместе»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-посадка деревьев;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-озеленение (закупка и выращивание рассады растений для клумб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чальная школ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Руководители проектов - Керимова М.В., Лютина Т.Г.,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классные руководители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74" w:hanging="68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Фото и видео конкурс «Живая красота  Земли».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1-4 классы, роди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</w:rPr>
              <w:t>23</w:t>
            </w:r>
            <w:r>
              <w:rPr>
                <w:szCs w:val="24"/>
                <w:lang w:val="ru-RU"/>
              </w:rPr>
              <w:t xml:space="preserve">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чальная школ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Девяшина Р.А., заместитель директора по воспитательной работе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ая игра «Я дружу с природ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1 мая-26 м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«СОШ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 Конаржевская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листовок «Берегите лес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презентаций «Давайте сохраним красоту природы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за чист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Цветик - семицветик» (выращивание рассады цве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чальная школа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1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ютк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наглядной агитации «Берегите природу!» (рисунки, плакаты, видеороли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– 3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1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ютк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«Знатоки природы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ма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1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ютк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эко-ассорти «В лесу у пня суета, бегот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 директора по ВР Хабирова А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театрализованной постановки «Удивительный мир природы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 директора по В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бирова А.Ф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тазина Г.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-стенда «Календарь экологических д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библиоте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Ю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 «Удивительный мир леса» (для детей дошкольного возрас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одист в дошкольных группах Нигматуллина З.Ф. 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детских творческих работ по теме «Берегите лес от пожа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апрел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кагирова Г.М.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рисунков, плакатов, газет  к экологической акции « Спасти и сохрани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тский сад № 1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А. Кусто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празд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Природа и де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Детский сад № 1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ыкальный руководитель  О.Р. Гуд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Маж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ая экологическая акция с МБОУ СОШ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ый дом - чист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Маж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экологического проекта: «Мое дере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. ВМ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: «Аллея выпускников» (посадка саженцев кустарников и деревьев на территории детского са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го са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. ВМ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Г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открытие «Метеостанции» и «Экологической тропы» на территории детского сада, приуроченное к «Всемирному дню окружающей сре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детского са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. В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: «Берегите лес!» (листов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, близ лежащие к учреждению места (ТЦ «Европа», площадь, 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5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. ВМ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Г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Экологическая поч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А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Оригинальная клумб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А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 микрорайо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подготовительных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 «Чистый детский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АУ «Детск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кция «Малыши за чистоту детских площадок»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-размещение листовок на щиты подъезды домов и игровых площадках;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выпуск экологических плакатов о соблюдении правил выгула домашних животных;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-совместное мероприятие с родителями «Необычное в обычн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ский сад № 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Михайлова, воспитатель,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Х.Суракова, воспитатель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Т.В.Речкина, музыкальный руководитель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Растут цветы для красоты»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-развешивание листовок на дверях подъездов близлежащих домов с целью привлечения внимания жителей к проблеме разорения цветников в детском саду неорганизованными детьми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разбивка цветника на территории детск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еделя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етский сад № 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 Корнилова, зам.зав. по ВМР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/>
            </w:pPr>
            <w:r>
              <w:rPr>
                <w:sz w:val="24"/>
                <w:szCs w:val="24"/>
              </w:rPr>
              <w:t>Е.В.Мызгина, старший воспитатель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Трофимова, воспитатель</w:t>
            </w:r>
          </w:p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ивлечение родителей к организации и проведению ак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ция «Посади дерево на аллее выпускников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и подготовительных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суббот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детского учреж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рисунков: «Зеленая планета –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по изо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ханова Л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: «Экологический светоф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редней групп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имазова Л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викторина: «Знаешь ли ты свой кр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 -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Посадка деревьев на аллее выпускников «Посадим дерево - вырастим 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ДО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«Детский сад № 2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Зам. дир по ВМР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Шоха Л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Цветущий детский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 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етский сад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заведующего по ВМ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Е.В.</w:t>
            </w:r>
          </w:p>
        </w:tc>
      </w:tr>
      <w:tr>
        <w:trPr>
          <w:trHeight w:val="4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странички на сайте ДОУ «Сохраним родную природ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«Детский 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Е.В., заместитель зав. по ВМ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Пусть городу дышаться легче» (распространение листово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площад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зькина Г.А. воспита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уск внутрисадовой газеты для родителей «Юный краеве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д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акоева З.Б., Абдрашитова Р.И. воспитател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Природа и челове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«Детск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д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язькина Г.А. воспита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декоративно-прикладного искусства из бросового материала «Нет – отходам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 - 25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м дет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Э.М.Гайнулл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кологических агитбригад «Мы за это в ответе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.М.Авил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викторина «Знаешь ли ты свой край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 - 25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.Мор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поле-чудес «Мир вокруг н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Т.В.Белоу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оделок «Умный взгляд на мус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АУ «Дет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ухина Н.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Я, ты, он, она – вместе чистая Юг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АУ «Дет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ухина Н.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Цветущий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18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заместителя заведующ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О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работ учащихся ИЗО на экологическую тематику «Рост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 МБОУ ДОД «ДШИ» (1 корпус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лева  В.А.-,зав. отделение ИЗО НГ МБОУ «ДОД ДШ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ое занятие «Тайны зелёного л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экологической информации о заповедниках ХМАО-Югры «По заветным уголкам Юг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-июн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овое информационное занятие к Всемирному Дню воды «Путешествие волшебной капель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игровое занятие ко Дню птиц «Виртуозы неб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ьева И.М.-заведующая центральной детской библиоте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час «Сказ» о лес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центральной детской библиоте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Б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е занятие о народных поверьях «Природа живая и мудр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уск электронного дайджеста № 15 «Экологическая ситуация в Нефтеюганском регион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рисенко Г.Д., зав.отделом общего обслуживания МБУК «Г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ая программа «Природа и мы», посвящённая Всемирному Дню охраны окружающей среды для участников студии детского прикладного искусства Мастерил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ая зона СУ-6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Н.Витовский, заведующий МБУК «Творческое объединение «Культура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есная аптека» -познавательно-игров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Центр национальных культур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Р.Смоленцева-зав. отделом восточных культур МБУК «ЦНК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щегородского субботника на территории города Нефтеюган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.Мельников – директор ДЖКХ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от ________ № ______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8"/>
          <w:szCs w:val="28"/>
        </w:rPr>
        <w:t>эколого – просветительских и природоохранных  мероприятий, приуроченных к  Х Международной экологической акции  «Спасти и сохранить»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700"/>
        <w:gridCol w:w="2880"/>
        <w:gridCol w:w="4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(с указанием ФИО, должности,  контактного телефона)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токонкурс «Фруктовый сад» 1-11 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</w:tc>
      </w:tr>
      <w:tr>
        <w:trPr>
          <w:trHeight w:val="5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«Забавные дары осени» 1-5 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о свидания, осень!» 1-4 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« Защитим птиц зимой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.И.Исаев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1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ланова Г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юткина Е.В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ащитим пушистую красавиц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ОШ №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.И.Исаев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1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вельева Е.Ф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юткина Е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ченическая   конференция  ко Дню Земли   «Наш дом – планета Земля» с участием учителей, ритмят, членов городской детской организации «РМи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 «Юность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Заместитель директора по УВР Лизунова И.Ф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самова Ю.Д.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а Р.А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ович И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 книжной выставки: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Наши друзья – птицы» ко Дню птиц.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Чудесный мир – Природа»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ернатые соседи»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корители неба»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. Времена года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Осенний листопад»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Чародейка зима»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-«Весенний шу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Библиотека 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имняя кладов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сентября – 29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усынина С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защиты хвойных деревьев от вырубки. «Операция «Ёлоч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01 декабря – 31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центр Гусынина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экорисунков, эколистовок в защиту хвойных деревь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декабря –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центр Гусынина С.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 – познавательная программа для 7-8 классов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ологическое ассорти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 Казанцева Р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для 1-4 классов «Наши друзья – птиц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уальная игра  для 2-8 классов «Жизнь вокруг н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цева Р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о животных «Звездный час» для 2-3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Животные и птицы»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клас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: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- «Страницы родной природы», для 5-6 классов;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>- «Эти забавные животные», для 7-8 класс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М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ева Р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перация «Скворечник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кова Е.В.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сынина С.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экофоруме «Зелён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нова И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Школьный  видеолекторий  ко Дню заповедников и национальных    парков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апреля  – </w:t>
            </w:r>
          </w:p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Е.Ю.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лассные часы, викторины, конкурсы ко Дню экологически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апреля – 22 апр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Arial Unicode MS"/>
                <w:sz w:val="24"/>
                <w:szCs w:val="24"/>
              </w:rPr>
              <w:t>Конкурс ученических фоторабот «Мир, в котором я жив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tLeast" w:line="2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eastAsia="Arial Unicode MS"/>
                <w:sz w:val="24"/>
                <w:szCs w:val="24"/>
              </w:rPr>
              <w:t>Конкурс рисунков, плакатов  «Наш дом планета земл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классные руководители, учитель ИЗО</w:t>
            </w:r>
          </w:p>
          <w:p>
            <w:pPr>
              <w:pStyle w:val="Normal"/>
              <w:spacing w:lineRule="atLeast" w:line="2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Экологическая акция-праздник  «Фестиваль цве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4"/>
                <w:szCs w:val="24"/>
              </w:rPr>
              <w:t>классные руководители, родител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Конкурс видеороликов и рисованных экофильмов  </w:t>
            </w:r>
            <w:r>
              <w:rPr>
                <w:sz w:val="24"/>
                <w:szCs w:val="24"/>
              </w:rPr>
              <w:t>«Человек – природа – будуще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руководители, родител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родоохранная акция  по высадке рассады цветов в рамках экологического проекта «Расцвети наш  школьн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4"/>
                <w:szCs w:val="24"/>
              </w:rPr>
              <w:t>май – 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нова И.Ф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О.А.</w:t>
            </w:r>
          </w:p>
          <w:p>
            <w:pPr>
              <w:pStyle w:val="Normal"/>
              <w:spacing w:lineRule="atLeast" w: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С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ршение проекта «Птицеград» - развешивание гнездовий и кормушек в скверах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организа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Нефтеюганск – город – сад» к Международному дню окружающе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организа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поделок из природного материа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КШ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на Ю.В.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кологического костю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КШ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 Ледяева Е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пришко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КШ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ина Ю.В. </w:t>
            </w:r>
          </w:p>
        </w:tc>
      </w:tr>
      <w:tr>
        <w:trPr>
          <w:trHeight w:val="1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кольный этап муниципального конкурса проектов «Югра - территория экологического неравнодуш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– предметники образовательных учреждений</w:t>
            </w:r>
          </w:p>
        </w:tc>
      </w:tr>
      <w:tr>
        <w:trPr>
          <w:trHeight w:val="16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й свой кр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КШ №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индарова Л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ь Г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 Учителя – предме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 Е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пенич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конкурс  фотографий в номинация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ес - полон чуде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тяни руку помощ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дной гор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о-лет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бытийное фот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КШ №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ухина Л.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Л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игра по станция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огическая троп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– предметник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конкурс видеороликов на экологическую тем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– предметник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конкурс экологических плак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– предметник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конкурс  рисунков на тему: «Береги природу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– предметник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ефератов «Эта хрупк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хим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Козач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езентаций по эк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И. Чебан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Кормуш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шко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би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ланова Г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Очистим планету от мус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сентября – 15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18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– организ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парёнок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заместителя заведующ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О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акция «Заботу -  памятник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сентябр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Р6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 дополнительного образования МБОУ ДОД «ДД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Г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рейды «Они должны жить», посвящённые Дню защиты живот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У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ы горо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я «Очистим планету от мусора», посвящённая юбилею 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оябр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районы горо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директоров по УВ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Зимняя кладов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ургут, станция юных натуралист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 – организаторы МБ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Ш № 3», МБОУ «СОШ № 6», МБОУ «СОШ № 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парёнок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самова Ю.Д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акция «Ёлоч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районы город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и – организаторы , воспитатели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ллектуальная игра «Священное животное народов ХМАО», посвящённая  Дню медвед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– организат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парёнок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ческая игра «Зелёная грядка - здоровье в порядк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8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Башмакова Е.А.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туальная выставка «Красная книга Югр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8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бова Э.Г.</w:t>
            </w:r>
          </w:p>
        </w:tc>
      </w:tr>
      <w:tr>
        <w:trPr>
          <w:trHeight w:val="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субботник «Чист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 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е выставки: «Земля – наш дом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 - наши друз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- 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Адамчук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журнал «Экология и здоровье челове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Ф.Ф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Мой белый, белый сев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февра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Буторина М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инская В.Ф.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викторина «Загадки л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ар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ООШ № 12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 Адамчук Н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 иг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лово о воде или как спасти воду»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4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пос. СУ-6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М.В.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«Экологический урок или путешествие в мир природы»     (5-9 к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 руководите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храним планету чист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ООШ № 1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ова З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«Экологический бумеранг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а Е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ина «Экологический калейдоскоп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чкарева И.Б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рисунков «Сохраним планету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-8 класс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ИЗ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Т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крытый  урок  обществознания на тему «Экологическое право» - 9 к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ова И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ллектуальная игра «Знатоки природы» для 2-4 клас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чя начальных клас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а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фоломеева О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ыева Г.К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сади свое дерев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садка деревьев на территории школы выпускниками 9 класс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ыгина И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 С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реализация исследовательски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я -  предметник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екта «Культурное и природное наслед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– 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учно – практический семинар «Академия юны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ая Л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День птиц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географ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чимся жить на Земле!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 дополнительного образования Замятина С.Н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удь природе другом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3-11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алобы обитателей л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9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начальных класс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хорова Е.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икативный бой «Природа за, природа против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начальных класс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овенко С.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кологический  марафон «Мы – жители планеты!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мках «КАРТЫ ДРУЖБЫ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огимназия «Сообщество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 дополнительного  образования Замятина 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ВР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дреева В.Ю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кция «Чистый двор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  <w:lang w:val="ru-RU"/>
              </w:rPr>
              <w:t>с</w:t>
            </w:r>
            <w:r>
              <w:rPr>
                <w:szCs w:val="24"/>
              </w:rPr>
              <w:t>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БОУ «Начальная </w:t>
            </w:r>
          </w:p>
          <w:p>
            <w:pPr>
              <w:pStyle w:val="Style19"/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</w:t>
            </w:r>
            <w:r>
              <w:rPr>
                <w:szCs w:val="24"/>
              </w:rPr>
              <w:t>аместитель директора по</w:t>
            </w:r>
            <w:r>
              <w:rPr>
                <w:szCs w:val="24"/>
                <w:lang w:val="ru-RU"/>
              </w:rPr>
              <w:t xml:space="preserve"> ВР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Девяшина Р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Экологическая гостиная «Наша Земля в наших руках» совместно с родите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</w:t>
            </w:r>
            <w:r>
              <w:rPr>
                <w:szCs w:val="24"/>
              </w:rPr>
              <w:t>аместитель директора по</w:t>
            </w:r>
            <w:r>
              <w:rPr>
                <w:szCs w:val="24"/>
                <w:lang w:val="ru-RU"/>
              </w:rPr>
              <w:t xml:space="preserve"> ВР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Девяшина Р.А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социального проекта экологической направленности «Творим добро вместе»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акция «Поможем птицам »: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*изготовление кормушек;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*операция «Подкормка»;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Операция «Чистый двор»;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Акция «Зелёный двор» 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посадка деревьев;</w:t>
            </w:r>
          </w:p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озеленение (закупка и выращивание рассады растений для клумб)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Руководители проектов – 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  <w:t>Керимова М.В., Лютина Т.Г., классные руководители</w:t>
            </w:r>
          </w:p>
          <w:p>
            <w:pPr>
              <w:pStyle w:val="Style19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зготовление и распространение агитационного материала, памя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атрализованное представление совместно с родителями «Давайте дружить с природ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</w:rPr>
              <w:t xml:space="preserve">едагог-организатор </w:t>
            </w:r>
          </w:p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Козак О.Ю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ТД «Вокруг тебя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Cs w:val="24"/>
                <w:lang w:val="ru-RU"/>
              </w:rPr>
              <w:t>м</w:t>
            </w:r>
            <w:r>
              <w:rPr>
                <w:szCs w:val="24"/>
              </w:rPr>
              <w:t>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Козак О.Ю.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сочинительского мастерства «Сохраним природ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организатор, библиотекар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гра по станциям «Здравствуй, лето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организатор,      классный руково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презентаций «Давайте сохраним красоту природы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ая иг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ов тай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площад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учитель физ-ры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 «Берегите природ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-организатор,      классные руковод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«Природа моего края»,  «Я за чист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директора по УВР Хабибуллина З.Р., педагог-организат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рисунков «Я за чистоту в нашем городе», «Богатство ле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НОШ № 5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З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поделок «Дары земли Нефтеюганс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ные руководител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а «Большой мир глазами маленьких сущест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ные руководители, воспита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марафо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ческой куль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ык С.Н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кина Е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-конкурс «Красная книга Югры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библиоте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Ю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социальных проектов экологической направл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Хабирова А.Ф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тазина Г.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наглядной экологической агитации «Экология глазами детей» (совместно с родителя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ассные руководители, воспитате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Чистый двор» (совместно с родителя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Хабирова А.Ф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тазина Г.Р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эко-ассорти «В лесу у пня суета, бегот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Хабирова А.Ф.,  зам. директ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театрализованной постановки «Удивительный мир природы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Хабирова А.Ф.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тазина Г.Р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-стенда «Календарь экологических д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Началь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– сад № 24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в. библиоте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Ю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местная экологическая 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вместно  с обучающимис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БОУ СОШ № 3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ый дом – чистая план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3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Маж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тавка рисунков, плакатов, газет  к экологической ак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асти и сохрани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ию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7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А.Куст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ый с родителями проект: «Мир прир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 – 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. заведующего ВМ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всех возрастных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приборов для метеостанции (дождемер, снегомер, скворечник, «Птичье дерево»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рт – ма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Г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Приборы – помощники» для старших и подготовительных гру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Г.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местное создание  с родителями и детьми экологических плакатов к «Всемирному дню окружающей сре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едующего  ВМР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всех возрастных груп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ый с родителями досуг: «В гостях у Природы» (подготовительные групп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1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заведующего ВМ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цаев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 – исследовательская деятельность в группах по темам праздников (событий)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ждународный день животных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нь Земли и водных ресурс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птиц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ень окружающей сре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«Детский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 «Экологическая почта»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могите птица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Я не хочу живую ёлочку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те Землю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пель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стая план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2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групп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рисунк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й край родной»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унки на асфальт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поделок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сор в дело – новогодняя игрушка из ничего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ры планеты Земля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экологической газеты «Лесные вести» (по темам событ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рейс (экскурсия в музей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и быт нашего кр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фотопрезентаций «Как прекрасен этот ми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акция с учениками школы №8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ничкин день» (изготовление и развешивание кормушек и скворечник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.Н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 групп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-сказка «Берегите природу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ступление учеников 8 школ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логическая поч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20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ова Т.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груп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: «Красная книга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директора по ВМР Гутенева Т.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Природы чудное творень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атель по изо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Л.С.</w:t>
            </w:r>
          </w:p>
        </w:tc>
      </w:tr>
      <w:tr>
        <w:trPr>
          <w:trHeight w:val="9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тенда: «Ягоды – целите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медсест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лова Г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кова Г.Д.</w:t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детского рисунка: «В каждом рисунке солнц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спитатель по изо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Л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конкурс «Огород на окн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тавка изделий из глины: «Экологический калейдоскоп»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питатель по изо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 Л.С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ращивание культурных растений в летний период на огор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9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кторина «Югра – мой дом родн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ад № 2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Зам. Дир по ВМР 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Шоха Л.В.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частие детей и родителей в акциях: «Живая елочка – зеленая иголочка», «Птичья столовая», «Птицам мы поможем – расселить их смож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сад № 2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Зам. Дир по ВМР 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Шоха Л.В.</w:t>
            </w:r>
          </w:p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Цветущий детский с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етский сад № 13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заведующего по ВМ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ллаж «Осень в Югорском кра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3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икова Ю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 поделок из природного материала «Дары земли Югорско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АОУ «Д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32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икова Ю.В.</w:t>
            </w:r>
          </w:p>
        </w:tc>
      </w:tr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по изготовлению кормушек «Птичья столов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ноябр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ка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 дополните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Зайц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 поле-чудес «Мир вокруг н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организатор Т.В.Белоус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путешествие «Природа и 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О.М.Авил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рисунков «Природа глазами дет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апреля –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ДОД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Дом детского творчеств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 Т.В.Белоу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екта «Что происходит с мусором?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прел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АУ «Дет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6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ухина Н.Ф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стиваль семейного творчества «Бросовый материал – идеи для творче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«Дет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 № 18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заместителя заведующ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а О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се мы жители одной планеты» - конкурсная програ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семейного чт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оленцева Н.Р.-заведующий отделом восточных культур МБУК «ЦНК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логический форум с учащимися ОРЭ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лет) «Мы за чист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апр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 МБОУ ДОД ДШИ</w:t>
              <w:br/>
              <w:t>(1 корпус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храмова Т.В. Морозенко Ж.В. НГ МБОУ «ДОД ДШИ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 окружная Олимпиада по живописи и композиции «Югорская осен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 но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 МБОУ ДОД ДШ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корпус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ева О.А.-заместитель директора, Ежелева В.А.-зав. отделением. ИЗО НГ МБОУ «ДОД ДШИ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«Природа и мы» студии детского прикладного искусства «Мастерилка», посвящённая Международному дню пт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ый центр «Лир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Н.Витовский - заведующий МБУК «Творческое объединение «Культура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нты-Мансийский автономный округ  - Югра - малая моя Родина-литературно-музыкальная компози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К «Центр национальных культур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Р.Смоленцева, заведующий отделом восточных культур МБУК «ЦНК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лекательная игровая программа «Весна пришла-весне дорог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льтурный центр «Лир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Н.Витовский, заведующий МБУК «Творческое объединение «Культура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Подводный мир» (г.Новосибирс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/Г «Метаморфоз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пунова Е.С., заведующая ХГ «Метаморфоза», НГ МАУК «Музейный комплекс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Природа реки Об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реки Обь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згалова О.З.-з аведующая «Музеем реки Обь», НГ МАУК «Музейный комплекс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беседа «Без воды нет жизни на зем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знавательный час «Путешествие к недрам зем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дет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Все мы жители одной планет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детская библиотека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центральной детской библиотекой МБУК «ГБ» </w:t>
            </w:r>
          </w:p>
        </w:tc>
      </w:tr>
      <w:tr>
        <w:trPr>
          <w:trHeight w:val="1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– игра «Юные защитники земл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детска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– игра для дошкольников «Экология в картинк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детская библиотека 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И.М.- заведующая центральной детской библиотекой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ая выставка «Если нам по душе красота земн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исенко Г.Д.- заведующая отделом общего обслуживания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ая выставка «Будущее нашей планеты в наших руках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исенко Г.Д.- заведующая отделом общего обслуживания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нижная выставка «Земля- родной дом человече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орисенко Г.Д.- заведующая отделом общего обслуживания МБУК «ГБ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рисунков: «Эта неповторима планета Земл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ланета в опасно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– предмет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фарь Н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ивительная природ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й край Тюменский, край нефтяно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згляд на природу город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олог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а Л.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Сделай кормушк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тицы наши друз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истый дв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сад № 32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 1 -11 клас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ник Н.А</w:t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</w:t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икова Ю.В.</w:t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 Забавные дары осени»1-5клас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ОШ № 2 им. А.И.Исаевой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льева Е.Ф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077" w:right="1134" w:gutter="0" w:header="709" w:top="1559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3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2Char">
    <w:name w:val="Body Text 2 Char"/>
    <w:basedOn w:val="Style13"/>
    <w:qFormat/>
    <w:rPr>
      <w:b/>
      <w:sz w:val="28"/>
      <w:lang w:val="ru-RU" w:bidi="ar-SA"/>
    </w:rPr>
  </w:style>
  <w:style w:type="character" w:styleId="Style15">
    <w:name w:val="мой Знак"/>
    <w:basedOn w:val="Style13"/>
    <w:qFormat/>
    <w:rPr>
      <w:sz w:val="24"/>
      <w:lang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мой"/>
    <w:basedOn w:val="Normal"/>
    <w:qFormat/>
    <w:pPr>
      <w:ind w:left="708" w:hanging="0"/>
    </w:pPr>
    <w:rPr>
      <w:sz w:val="24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2-03-12T17:03:00Z</cp:lastPrinted>
  <dcterms:modified xsi:type="dcterms:W3CDTF">2012-03-19T05:48:00Z</dcterms:modified>
  <cp:revision>185</cp:revision>
  <dc:subject/>
  <dc:title/>
</cp:coreProperties>
</file>