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3.2012</w:t>
        <w:tab/>
        <w:tab/>
        <w:tab/>
        <w:tab/>
        <w:tab/>
        <w:tab/>
        <w:tab/>
        <w:tab/>
        <w:tab/>
        <w:tab/>
        <w:t xml:space="preserve">                68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едоставления субсидии из бюджета города Нефтеюганска на возмещение недополученных доходов в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firstLine="708"/>
        <w:rPr/>
      </w:pPr>
      <w:r>
        <w:rPr>
          <w:szCs w:val="28"/>
        </w:rPr>
        <w:t>В соответствии со статьёй 78 Бюджетного кодекса Российской Федерации, частью 4 статьи 155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унктом 38 Постановления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решением Думы города Нефтеюганска от 09.12.2011 № 180-</w:t>
      </w:r>
      <w:r>
        <w:rPr>
          <w:szCs w:val="28"/>
          <w:lang w:val="en-US"/>
        </w:rPr>
        <w:t>V</w:t>
      </w:r>
      <w:r>
        <w:rPr>
          <w:szCs w:val="28"/>
        </w:rPr>
        <w:t xml:space="preserve"> «О бюджете города Нефтеюганск на 2012 год и плановый период 2013-2014 годов», статьёй 28 Устава города Нефтеюганска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Порядок предоставления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полномочить муниципальное учреждение «Служба единого заказчика» (Баландин С.Г.) на заключение договоров о предоставлении субсидии из бюджета города Нефтеюганска на возмещение недополученных доходов в          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1.2012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3290</wp:posOffset>
            </wp:positionH>
            <wp:positionV relativeFrom="paragraph">
              <wp:posOffset>3168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720" w:leader="none"/>
          <w:tab w:val="left" w:pos="641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rFonts w:cs="Pragmatica Cyr;Times New Roman" w:ascii="Pragmatica Cyr;Times New Roman" w:hAnsi="Pragmatica Cyr;Times New Roman"/>
        </w:rPr>
        <w:t>Глава администрации города</w:t>
        <w:tab/>
        <w:tab/>
        <w:tab/>
        <w:tab/>
        <w:tab/>
      </w:r>
      <w:r>
        <w:rPr/>
        <w:tab/>
      </w:r>
      <w:r>
        <w:rPr>
          <w:rFonts w:cs="Pragmatica Cyr;Times New Roman" w:ascii="Pragmatica Cyr;Times New Roman" w:hAnsi="Pragmatica Cyr;Times New Roman"/>
        </w:rPr>
        <w:tab/>
        <w:t xml:space="preserve">   В.А.Арчиков</w:t>
      </w:r>
    </w:p>
    <w:p>
      <w:pPr>
        <w:pStyle w:val="2"/>
        <w:rPr>
          <w:rFonts w:ascii="Pragmatica Cyr;Times New Roman" w:hAnsi="Pragmatica Cyr;Times New Roman" w:cs="Pragmatica Cyr;Times New Roman"/>
          <w:szCs w:val="28"/>
        </w:rPr>
      </w:pPr>
      <w:r>
        <w:rPr>
          <w:rFonts w:cs="Pragmatica Cyr;Times New Roman" w:ascii="Pragmatica Cyr;Times New Roman" w:hAnsi="Pragmatica Cyr;Times New Roman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Н.А.Багмет</w:t>
      </w:r>
    </w:p>
    <w:p>
      <w:pPr>
        <w:pStyle w:val="2"/>
        <w:rPr/>
      </w:pPr>
      <w:r>
        <w:rPr/>
        <w:t>23 77 49</w:t>
      </w:r>
    </w:p>
    <w:p>
      <w:pPr>
        <w:pStyle w:val="ConsTitle"/>
        <w:widowControl/>
        <w:tabs>
          <w:tab w:val="clear" w:pos="708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</w:t>
        <w:tab/>
        <w:tab/>
        <w:t>к постановлению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администрации города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от21.03.2012 № 686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я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орядок предоставления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- Порядок) определяет цели предоставления субсидии, критерии отбора получателя субсидии, порядок предоставлени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Субсидия из бюджета города на возмещение недополученных доходов  в 2012 году организациям, предоставляющим гражданам услуги по содержанию и ремонту жилых помещений по размерам платы, не обеспечивающим возмещение издержек (далее – субсидия) предоставляется юридическим лицам (за исключением субсидии муниципальным учреждениям), индивидуальным предпринимателям, оказывающим населению жилищные услуги (далее – получатель субсидии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Субсидия предоставляется в пределах бюджетных ассигнований, утверждённых Решением Думы города Нефтеюганска от 09.12.2011 № 180-V             «О бюджете города Нефтеюганск на 2012 год и плановый период 2013-2014 годов»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получателю субсидии при оказании жилищных услуг по тарифам, не обеспечивающим возмещение издержек, в целях возмещения недополученных доходов по содержанию и ремонту жилых помещений муниципального жилищного фонда, если плата за содержание и ремонт жилых помещений для нанимателей жилых помещений, установленная постановлением администрации города, меньше размера платы, установленной договором управления многоквартирного дома.</w:t>
      </w:r>
    </w:p>
    <w:p>
      <w:pPr>
        <w:pStyle w:val="2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ab/>
        <w:t>3.1.Получателем субсидии в соответствии с настоящим Порядком является: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управляющая организация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товарищество собственников жилья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2.Получателем субсидии является указанная в пункте 3.1 настоящего Порядка организация при условии наличия в управлении многоквартирного дома, в котором находятся жилые помещения муниципального жилищного фонда.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3.Получатель субсидии в соответствии с настоящим Порядком должен соответствовать следующим критерия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ктическое оказание услуг по содержанию и ремонту жилых помещений гражданам, проживающим в многоквартирных домах в городе Нефтеюганске, в соответствии с Жилищным кодексом Российской Федерации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/>
      </w:pPr>
      <w:r>
        <w:rPr>
          <w:szCs w:val="28"/>
        </w:rPr>
        <w:t>-не находиться в стадии процедуры ликвидации (реорганизации), не иметь решений арбитражных судов о признании юридического лица несостоятельным (банкротом) и об открытии конкурсного производства на момент обращения за получением субсидии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4.Для рассмотрения возможности получения субсидии получатель субсидии направляет на имя директора департамента жилищно-коммунального хозяйства администрации города (далее – департамент ЖКХ) следующие документы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заявление о предоставлении субсидии установленной формы согласно приложению № 1 к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, подтверждающий полномочия представителя юридического лица, индивидуального предпринимателя (подлинник и 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учредительные документы (подлинник и 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 о постановке юридического лица, индивидуального предпринимателя на учёт в налоговом органе по месту нахождения лица (подлинник и заверенная копия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ыписку из Единого государственного реестра юридических лиц (подлинник)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выписку из Единого государственного реестра частных предпринимателей (подлинник); 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еречень жилых помещений (комнат, квартир), числящихся в реестре муниципальной собственности города Нефтеюганска, согласно приложе-     нию № 2 к настоящему Порядку;</w:t>
      </w:r>
    </w:p>
    <w:p>
      <w:pPr>
        <w:pStyle w:val="BodyText2"/>
        <w:spacing w:lineRule="atLeast" w:line="240"/>
        <w:ind w:firstLine="708"/>
        <w:jc w:val="both"/>
        <w:rPr/>
      </w:pPr>
      <w:r>
        <w:rPr/>
        <w:t>-договор управления многоквартирным домом с собственниками помещений в многоквартирном доме либо с товариществом собственников жилья, заключенный на основании решения общего собрания собственников жилья или членов товарищества жилья;</w:t>
      </w:r>
    </w:p>
    <w:p>
      <w:pPr>
        <w:pStyle w:val="BodyText2"/>
        <w:spacing w:lineRule="atLeast" w:line="240"/>
        <w:ind w:firstLine="708"/>
        <w:jc w:val="both"/>
        <w:rPr/>
      </w:pPr>
      <w:r>
        <w:rPr/>
        <w:t>-</w:t>
      </w:r>
      <w:r>
        <w:rPr>
          <w:szCs w:val="28"/>
        </w:rPr>
        <w:t>договор, заключенный товариществом собственников жилья с собственниками, не являющимися членами товарищества собственников жилья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ешение общего собрания собственников жилых помещений многоквартирного дома об установлении размера платы за услуги по содержанию и ремонту общего имущества многоквартирного дома или протокол по результатам проведения открытого конкурса по отбору управляющей организации для управления многоквартирным домом,</w:t>
      </w:r>
      <w:r>
        <w:rPr/>
        <w:t xml:space="preserve"> решение </w:t>
      </w:r>
      <w:r>
        <w:rPr>
          <w:szCs w:val="28"/>
        </w:rPr>
        <w:t>органа управления товарищества собственников жилья</w:t>
      </w:r>
      <w:r>
        <w:rPr/>
        <w:t xml:space="preserve"> об установлении р</w:t>
      </w:r>
      <w:r>
        <w:rPr>
          <w:szCs w:val="28"/>
        </w:rPr>
        <w:t>азмера обязательных платежей и (или) взносов членов товарищества собственников жилья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окументы, подтверждающие плановые затраты получателя субсидии (сводная смета затрат по всем видам деятельности, смета затрат по содержанию и ремонту каждого многоквартирного дома, находящегося в управлении с разбивкой  по перечню оказываемых услуг и выполняемых работ)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лановый расчёт размера бюджетной субсидии на возмещение недополученных доходов по содержанию и ремонту жилых помещений на 2012 год по форме согласно приложению № 3 к Порядку.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5.</w:t>
      </w:r>
      <w:r>
        <w:rPr/>
        <w:t>Департамент ЖКХ выносит отказ в предоставлении субсидии в течение 20 рабочих дней с момента регистрации полученных документов в следующих случаях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есоответствия критериям, установленным пунктом 3.3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полного перечня документов, установленного пунк-том 3.4 Порядка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редоставления недостоверных сведений в документах, установленных пунктом 3.4 Порядка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3.6.При условии соответствия критериям, перечисленным в пункте 3.3, и наличия документов, установленных пунктом 3.4 настоящего Порядка, а также при условии вынесения решения департаментом ЖКХ о предоставлении субсидии, получатель субсидии заключает договор о предоставлении субсидии (далее – договор) с муниципальным казённым учреждением коммунального хозяйства «Служба единого заказчика» (далее – МКУ КХ «СЕЗ») в пределах лимитов бюджетных обязательств, предусмотренных сводной бюджетной росписью на 2012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Договор должен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и, условия, сроки и размер предоставляемой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рядок предоставления отчётности и форму отчётности об использовании бюджетной субсидии, подтверждающую фактическую стоимость оказанных услуг по содержанию и ремонту жилых помещений каждого многоквартирного дом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жилых помещений (комнат, квартир), числящихся в реестре муниципальной собственности города  Нефтеюганска по состоянию на начало отчётного года, согласно приложению № 2 к настояще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ветственность за несоблюдение сторонами условий договора и порядок возврата в бюджет города субсидии в случае её нецелевого использования или неиспользования в установленные срок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Перечисление субсидии осуществляет МКУ КХ «СЕЗ» на расчётный счёт получателя субсидии, открытый в установленном порядке в кредитной организации, в течение 20 банковских дней после предоставления согласованного расчёта субсидии за отчётный период и платёжных документов на оплат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За отчётный период принимается срок, равный одному месяц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рядок расчёта суммы субсид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Расчёт размера бюджетной субсидии на возмещение  недополученных доходов по содержанию и ремонту жилых помещений муниципального жилищного фонда осуществляется получателем субсидии по форме согласно приложению № 3 к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предоставляемой субсидии рассчитывается по форму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* (Рду-Рп) * М, 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- общая площадь жилых помещений многоквартирного дома, находящаяся в собственности города Нефтеюган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ду - размер платы за содержание и ремонт жилого помещения, установленный решением собрания собственников помещений многоквартирного дома или  размер обязательных платежей и (или) взносов членов товарищества собственников жилья или размер платы</w:t>
      </w:r>
      <w:r>
        <w:rPr/>
        <w:t xml:space="preserve"> </w:t>
      </w:r>
      <w:r>
        <w:rPr>
          <w:sz w:val="28"/>
          <w:szCs w:val="28"/>
        </w:rPr>
        <w:t>определенный по результатам проведения открытого конкурса по отбору управляющей организации для управления многоквартирным дом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п - размер платы за содержание и ремонт жилого помещения, установленный постановлением администрации города Нефтеюганска для нанимателей жилых помещ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счёт принимается площадь жилых помещений многоквартирного дома с указанием адреса (дом, квартира, комната) и вида благоустройства многоквартирного дома в соответствии с данными о площади жилых помещений, согласованными с департаментом имущественных и земельных отношений администрации города согласно приложению № 2 к настоящему Порядк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Получатель субсидии ежемесячно до 10 числа месяца, следующего за отчётным, направляет для согласования следующие документы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в департамент имущественных и земельных отношений администрации города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чень жилых помещений (комнат, квартир), числящихся в реестре муниципальной собственности города  Нефтеюганска, согласно приложе-          нию № 2  к настоящему порядку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в департамент ЖК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ёт размера бюджетной субсидии на возмещение  недополученных доходов по содержанию и ремонту жилых помещений муниципального жилищного фонда по форме согласно приложению № 3 к настоящему Порядку, с приложением согласованного с департаментом имущественных и земельных отношений администрации города перечня жилых помещений (комнат, квартир), числящихся в реестре муниципальной собственности города Нефтеюганска, согласно приложению № 2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суммы субсидии за декабрь текущего года направляется в департамент ЖКХ не позднее 20 декабря текущего года. Расчёт предоставляется с учётом прогнозной оценки потребности средств на предоставление субсидии, исходя из ожидаемого выполнения предоставляемых услуг на конец текущего год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договору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я в результате проверки, излишне выплаченной суммы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рочного расторжения договор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Денежные средства, подлежащие возврату,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Подлежат возврату в бюджет города денежные средства, не использованные по итогам финансового года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Контроль за целевым использованием субсидии осуществляет департамент ЖКХ в соответствии с Бюджетным кодексом Российской Федерации на основании отчётности об использовании бюджетных средств, подтверждающей фактическую стоимость оказанных услуг по содержанию и ремонту жилых помещений каждого многоквартирн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Отчётность об использовании бюджетных средств, подтверждающую фактическую стоимость оказанных услуг по содержанию и ремонту жилых помещений каждого многоквартирного дома предоставляется получателем субсидии по итогам полугодия до 30 числа месяца, следующего за отчётным периодом в адрес департамента ЖКХ согласно приложению № 4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Получатель субсидии несёт ответственность за своевременность и достоверность представленных документов, за целевое и своевременное использование бюджетных средств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54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left="4253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.Место регистрации в качестве юридического лица:_______________________</w:t>
      </w:r>
      <w:r>
        <w:rPr/>
        <w:t xml:space="preserve"> 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/>
        <w:t>___________________________________________________________________________________________________________</w:t>
      </w:r>
      <w:r>
        <w:rPr>
          <w:b/>
        </w:rPr>
        <w:t>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left="59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9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595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354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Title"/>
        <w:widowControl/>
        <w:ind w:left="4253"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53"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жилых помещений (комнат, квартир) числящихся в реестре муниципальной собственности города 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____________________________наименование управляющей организации, </w:t>
      </w:r>
    </w:p>
    <w:p>
      <w:pPr>
        <w:pStyle w:val="Normal"/>
        <w:jc w:val="center"/>
        <w:rPr/>
      </w:pPr>
      <w:r>
        <w:rPr>
          <w:sz w:val="28"/>
          <w:szCs w:val="28"/>
        </w:rPr>
        <w:t>товарищества собственников жиль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3118"/>
        <w:gridCol w:w="4111"/>
      </w:tblGrid>
      <w:tr>
        <w:trPr>
          <w:trHeight w:val="10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Площадь жилых помещений (комнат, квартир) числящихся в реестре муниципальной собственности города  Нефтеюганск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омната (кв.м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Квартира (кв.м.)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нежил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……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Исполнитель </w:t>
      </w:r>
      <w:r>
        <w:rPr>
          <w:u w:val="single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Руководитель организации </w:t>
      </w:r>
      <w:r>
        <w:rPr>
          <w:u w:val="single"/>
        </w:rPr>
        <w:t>(должность, подпись, расшифровка подписи</w:t>
      </w:r>
      <w:r>
        <w:rPr/>
        <w:t>)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ДИЗО                 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>(личная подпись)</w:t>
      </w:r>
      <w:r>
        <w:rPr/>
        <w:t xml:space="preserve"> </w:t>
      </w:r>
      <w:r>
        <w:rPr>
          <w:u w:val="single"/>
        </w:rPr>
        <w:t>(инициалы, фамилия)</w:t>
      </w:r>
      <w:r>
        <w:rPr/>
        <w:t xml:space="preserve">     М.П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ДИЗО 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(Должность, подпись, расшифровка подписи)</w:t>
      </w:r>
    </w:p>
    <w:p>
      <w:pPr>
        <w:pStyle w:val="ConsTitle"/>
        <w:widowControl/>
        <w:ind w:left="849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и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бюджета города на возмещение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дополученных доходов в 2012 году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м, предоставляющим гражданам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уги по содержанию и ремонту жилых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ещений по размерам платы,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обеспечивающим возмещение издержек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бюджетной субсидии на возмещение недополученных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держанию и ремонту жилых помещений муниципального жилищного фон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______ наименование Управляющей организации, товарищества собственников жиль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3"/>
        <w:gridCol w:w="1740"/>
        <w:gridCol w:w="1860"/>
        <w:gridCol w:w="2160"/>
        <w:gridCol w:w="3420"/>
        <w:gridCol w:w="3223"/>
      </w:tblGrid>
      <w:tr>
        <w:trPr>
          <w:trHeight w:val="31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-142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Жилищный фонд по видам благоустройств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лощадь жилых помещений многоквартирного дома, находящихся в собственности города Нефтеюганск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азмер платы за содержание и ремонт жилого помещения, установленный постановлением администрации горо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руб. за 1 кв.м жилого помещения в месяц с учётом НД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платы з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одержание и ремонт жилого помещения, установленный решением общего собрания собственников помещений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руб. за 1 кв.м жилого помещения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есяц с учётом НД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зница между размером платы за содержание и ремонт жилого помещения, установленного на общем собрании собственников помещений и размером платы за содержание и ремонт жилых помещений, установленного 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а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 за 1 кв.м жилого помещения в месяц с учётом НДС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ец 5 - столбец 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азмер субсидии из бюджета города на возмещение недополученных доходов по содержанию и ремонту жилых помещений муниципального жилищного фонда 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 в год  с учётом НДС)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бец 6* столбец 3 *12 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благоустройства: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рес жилых помещений (дом, квартира, </w:t>
            </w:r>
            <w:r>
              <w:rPr>
                <w:sz w:val="16"/>
                <w:szCs w:val="16"/>
              </w:rPr>
              <w:t>комната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того по дом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Итого по виду благоустрой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Исполнитель </w:t>
      </w:r>
      <w:r>
        <w:rPr>
          <w:u w:val="single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Руководитель организации </w:t>
      </w:r>
      <w:r>
        <w:rPr>
          <w:u w:val="single"/>
        </w:rPr>
        <w:t>(должность, подпись, расшифровка подпис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  Столбец 3                                                                                СОГЛАСОВАНО</w:t>
      </w:r>
    </w:p>
    <w:p>
      <w:pPr>
        <w:pStyle w:val="Normal"/>
        <w:rPr/>
      </w:pPr>
      <w:r>
        <w:rPr/>
        <w:t>Директор ДИЗО                                                                                                      Директор ДЖКХ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(личная подпись) (инициалы, фамилия)                                                               (личная подпись) (инициалы, фамилия)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ind w:left="8505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и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бюджета города на возмещение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дополученных доходов в 2012 году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м, предоставляющим гражданам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слуги по содержанию и ремонту жилых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ещений по  размерам платы, </w:t>
      </w:r>
    </w:p>
    <w:p>
      <w:pPr>
        <w:pStyle w:val="ConsTitle"/>
        <w:widowControl/>
        <w:ind w:left="8496"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обеспечивающим возмещение издержек</w:t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об использовании бюджетной субсидии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города на возмещение недополученных доходов в 2012 году организациям, предоставляющим гражданам услуги по содержанию и ремонту жилых помещений по  размерам платы, не обеспечивающим возмещение издержек</w:t>
        <w:tab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980"/>
        <w:gridCol w:w="1559"/>
        <w:gridCol w:w="1545"/>
        <w:gridCol w:w="1715"/>
        <w:gridCol w:w="1842"/>
        <w:gridCol w:w="1842"/>
        <w:gridCol w:w="163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Затраты на содержание и ремонт жилого помещ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за отчётный период)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о многоквартирному дому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ланируемые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Фактически сложившиеся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+/-)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тыс. ру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 1 м</w:t>
            </w:r>
            <w:r>
              <w:rPr>
                <w:vertAlign w:val="superscript"/>
              </w:rPr>
              <w:t>2</w:t>
            </w:r>
            <w:r>
              <w:rPr/>
              <w:t>, руб.</w:t>
            </w:r>
          </w:p>
        </w:tc>
      </w:tr>
      <w:tr>
        <w:trPr>
          <w:trHeight w:val="52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ечень оказываемых услуг, выполняем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(перечисли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…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мер бюджетной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00" w:firstLine="20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Бюджетная субсидия, подлежащая возврату в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200" w:firstLine="200"/>
              <w:jc w:val="center"/>
              <w:rPr/>
            </w:pPr>
            <w:r>
              <w:rPr/>
              <w:t>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Исполнитель </w:t>
      </w:r>
      <w:r>
        <w:rPr>
          <w:u w:val="single"/>
        </w:rPr>
        <w:t>(должность, подпись, расшифровка подписи)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  <w:t xml:space="preserve">Руководитель организации </w:t>
      </w:r>
      <w:r>
        <w:rPr>
          <w:u w:val="single"/>
        </w:rPr>
        <w:t>(должность, подпись, расшифровка подписи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СОГЛАСОВАНО</w:t>
      </w:r>
    </w:p>
    <w:p>
      <w:pPr>
        <w:pStyle w:val="Normal"/>
        <w:rPr/>
      </w:pPr>
      <w:r>
        <w:rPr/>
        <w:t>Директор ДЖКХ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993" w:footer="0" w:bottom="142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sz w:val="28"/>
          <w:szCs w:val="28"/>
        </w:rPr>
      </w:pPr>
      <w:r>
        <w:rPr>
          <w:u w:val="single"/>
        </w:rPr>
        <w:t>(личная подпись)</w:t>
      </w:r>
      <w:r>
        <w:rPr/>
        <w:t xml:space="preserve"> </w:t>
      </w:r>
      <w:r>
        <w:rPr>
          <w:u w:val="single"/>
        </w:rPr>
        <w:t>(инициалы, фамилия)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Pragmatica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21">
    <w:name w:val="Основной текст 21"/>
    <w:basedOn w:val="Normal"/>
    <w:qFormat/>
    <w:pPr/>
    <w:rPr>
      <w:rFonts w:ascii="Pragmatica;Times New Roman" w:hAnsi="Pragmatica;Times New Roman" w:cs="Pragmatica;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>
      <w:rFonts w:eastAsia="Calibri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56:00Z</dcterms:created>
  <dc:creator>Пользователь</dc:creator>
  <dc:description/>
  <cp:keywords/>
  <dc:language>en-US</dc:language>
  <cp:lastModifiedBy>mash_buro</cp:lastModifiedBy>
  <cp:lastPrinted>2012-03-01T14:21:00Z</cp:lastPrinted>
  <dcterms:modified xsi:type="dcterms:W3CDTF">2012-03-22T03:33:00Z</dcterms:modified>
  <cp:revision>75</cp:revision>
  <dc:subject/>
  <dc:title>ДУМА ГОРОДА СУРГУТА</dc:title>
</cp:coreProperties>
</file>