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6.03.2012</w:t>
        <w:tab/>
        <w:tab/>
        <w:tab/>
        <w:tab/>
        <w:tab/>
        <w:tab/>
        <w:tab/>
        <w:tab/>
        <w:tab/>
        <w:tab/>
        <w:tab/>
        <w:t xml:space="preserve">         7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 администрации города от 03.12.2010    № 3339 (с изм. на 02.09.2011 № 2435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134, 144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постановлением администрации города от 07.02.2012 № 246 «Об индексации фонда оплаты труда работников муниципальных учреждений города Нефтеюганска» 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Внести в постановление администрации города от 03.12.2010 № 3339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. на 02.09.2011 № 2435)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положения об оплате труда работников муниципальных учреждений физической культуры и  спорта города Нефтеюганска»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В пункте 8.2 приложения к постановлению цифры «22» заменить на цифры «29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3.Постановление вступает в силу после его опубликования и распространяется на правоотношения, возникшие с 01.01.201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2355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ава администрации города   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.А.Жар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2 14 1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28:00Z</dcterms:created>
  <dc:creator>user</dc:creator>
  <dc:description/>
  <cp:keywords/>
  <dc:language>en-US</dc:language>
  <cp:lastModifiedBy>mash_buro</cp:lastModifiedBy>
  <cp:lastPrinted>2012-02-10T12:51:00Z</cp:lastPrinted>
  <dcterms:modified xsi:type="dcterms:W3CDTF">2012-03-27T05:33:00Z</dcterms:modified>
  <cp:revision>5</cp:revision>
  <dc:subject/>
  <dc:title> </dc:title>
</cp:coreProperties>
</file>