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3238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28.03.2012 </w:t>
        <w:tab/>
        <w:tab/>
        <w:tab/>
        <w:tab/>
        <w:tab/>
        <w:tab/>
        <w:tab/>
        <w:tab/>
        <w:tab/>
        <w:tab/>
        <w:tab/>
        <w:t xml:space="preserve">    № 79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</w:t>
      </w:r>
      <w:r>
        <w:rPr>
          <w:rFonts w:cs="Times New Roman" w:ascii="Times New Roman" w:hAnsi="Times New Roman"/>
          <w:b w:val="false"/>
          <w:sz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26.05.2009 № 1151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 соответствии   с   Федеральным   законом  от  06.10.2003 № 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- Югры от 09.10.2007 № 241-п «Об утверждении правил охраны жизни людей на водных объектах в Ханты-Мансийском автономном округе - Югре», в целях обеспечения безопасности людей на водных объектах, находящихся в пределах границ территории города Нефтеюганска, по согласованию с отделом Министерства внутренних дел России по городу Нефтеюганску постановляю:</w:t>
      </w:r>
    </w:p>
    <w:p>
      <w:pPr>
        <w:pStyle w:val="21"/>
        <w:jc w:val="both"/>
        <w:rPr/>
      </w:pPr>
      <w:r>
        <w:rPr>
          <w:szCs w:val="28"/>
        </w:rPr>
        <w:tab/>
        <w:t xml:space="preserve">1.Внести изменение в постановление </w:t>
      </w:r>
      <w:r>
        <w:rPr/>
        <w:t>администрации</w:t>
      </w:r>
      <w:r>
        <w:rPr>
          <w:szCs w:val="28"/>
        </w:rPr>
        <w:t xml:space="preserve"> города от 26.05.2009 № 1151 «О мерах по охране жизни людей на водных объектах, находящихся в пределах</w:t>
      </w:r>
      <w:r>
        <w:rPr>
          <w:b/>
          <w:szCs w:val="28"/>
        </w:rPr>
        <w:t xml:space="preserve"> </w:t>
      </w:r>
      <w:r>
        <w:rPr>
          <w:szCs w:val="28"/>
        </w:rPr>
        <w:t>границ территории города Нефтеюганска»:</w:t>
      </w:r>
    </w:p>
    <w:p>
      <w:pPr>
        <w:pStyle w:val="21"/>
        <w:ind w:firstLine="708"/>
        <w:jc w:val="both"/>
        <w:rPr/>
      </w:pPr>
      <w:r>
        <w:rPr>
          <w:szCs w:val="28"/>
        </w:rPr>
        <w:t>1.1.Приложение к постановлению изложить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82265</wp:posOffset>
            </wp:positionH>
            <wp:positionV relativeFrom="paragraph">
              <wp:posOffset>31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лава администрации города </w:t>
        <w:tab/>
        <w:tab/>
        <w:tab/>
        <w:tab/>
        <w:tab/>
        <w:tab/>
        <w:t>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.А.Гайнул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2 92 81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                                                                             администрации города</w:t>
      </w:r>
    </w:p>
    <w:p>
      <w:pPr>
        <w:pStyle w:val="Normal"/>
        <w:ind w:left="5631" w:firstLine="741"/>
        <w:rPr>
          <w:rFonts w:ascii="Calibri" w:hAnsi="Calibri" w:cs="Calibri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b w:val="false"/>
          <w:sz w:val="28"/>
          <w:szCs w:val="28"/>
        </w:rPr>
        <w:t>28.03.2012 № 795</w:t>
      </w:r>
    </w:p>
    <w:p>
      <w:pPr>
        <w:pStyle w:val="Normal"/>
        <w:rPr>
          <w:rFonts w:ascii="Calibri" w:hAnsi="Calibri" w:cs="Calibri"/>
          <w:b w:val="false"/>
          <w:b w:val="false"/>
          <w:bCs/>
          <w:iCs/>
          <w:sz w:val="28"/>
          <w:szCs w:val="28"/>
        </w:rPr>
      </w:pPr>
      <w:r>
        <w:rPr>
          <w:rFonts w:cs="Calibri" w:ascii="Calibri" w:hAnsi="Calibri"/>
          <w:b w:val="false"/>
          <w:bCs/>
          <w:iCs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bCs/>
          <w:iCs/>
          <w:sz w:val="28"/>
          <w:szCs w:val="28"/>
        </w:rPr>
      </w:pPr>
      <w:r>
        <w:rPr>
          <w:rFonts w:cs="Calibri" w:ascii="Calibri" w:hAnsi="Calibri"/>
          <w:b w:val="false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роприятий по охране жизни людей на водных объектах,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ходящихся в пределах границ территории города Нефтеюганска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279"/>
        <w:gridCol w:w="2268"/>
        <w:gridCol w:w="1417"/>
        <w:gridCol w:w="1241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пол-н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-чани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возможности создания на территории города пляжей и других организованных мест купания, мест массового отдыха населения, туризма и спорта на водных объектах, баз для стоянок маломерных су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имущественных и земельных отношений, департамент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 до 1 июня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е заявки в филиал ФБГУЗ «Центр гигиены и эпидемиологии в Ханты-Мансийском автономном окру-ге - Югре» в г.Нефтеюганске и Нефтеюганском районе на проведение экспертизы по определению пригодности воды для купания в местах возможного массового отдых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экологии департамента жилищно-коммуналь-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 до 15 м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равление заявки в Нефтеюганский инспекторский участок ГИМС МЧС России по Ханты-Мансийскому автономному округу - Югре на проведение технического освидетельствования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годности водных объектов для купания в местах возможного массового отдых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делам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 до 15 ма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информации об ограничении или запрещении использования водных объектов общего пользования для купания и массового отдыха через средства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делам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 до 15 ию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и установка в границах территории города в возможных местах купания и массового отдыха людей необходимых информационных знаков о несоответствии водных объектов общего пользования санитарным и техническим требованиям для купания (о запрещении куп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Единая дежурно-диспетчерская служб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 до 15 июн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атрулирования на водоёмах общего пользования в границах территории города согласно графику Нефтеюганского инспекторского участка ГИМС МЧС России по Ханты-Мансийскому автономному округу - Югре, оперативное дежурство в готовности  к выполнению поисковых и аварийно-спасательных работ при несчастных случаях в местах несанкционированного купания и массового отдыха людей возле водоё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Единая дежурно-диспетчерская служб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 апрель-ноябр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атрулирования и охрана общественного порядка в местах несанкционированного купания и массового отдыха людей возле водоёмов (включение в маршрут патрулирования ППС мест несанкционированного купания и массового отдыха люд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ВД России по г.Нефтеюганс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 июнь-авгу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взаимодействия сил и средств по обеспечению безопасности людей на водных объектах в границах территор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казённое учреждение «Единая дежурно-диспетчерская служб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тоянн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бучения детей в образовательных учреждениях города по правилам безопасного поведения на в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 в период учебно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свещения вопросов безопасного поведения населения на водных объектах общего пользования в средствах массовой информации в период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) купального сез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) ледох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) ледоста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делам 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жегодно: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) май-август;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) апрель-май;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) октябрь-ноябр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23:00Z</dcterms:created>
  <dc:creator>Пресс служба</dc:creator>
  <dc:description/>
  <cp:keywords/>
  <dc:language>en-US</dc:language>
  <cp:lastModifiedBy>Пресс служба</cp:lastModifiedBy>
  <dcterms:modified xsi:type="dcterms:W3CDTF">2012-03-30T03:25:00Z</dcterms:modified>
  <cp:revision>1</cp:revision>
  <dc:subject/>
  <dc:title/>
</cp:coreProperties>
</file>