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rFonts w:eastAsia="Pragmatica;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0.03.2012 </w:t>
        <w:tab/>
        <w:tab/>
        <w:tab/>
        <w:tab/>
        <w:tab/>
        <w:tab/>
        <w:tab/>
        <w:tab/>
        <w:tab/>
        <w:tab/>
        <w:tab/>
        <w:t xml:space="preserve">     № 82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 проведении мероприятий, посвящённых празднованию 67-ой годовщины Победы в Великой Отечественной войне 1941-1945 г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 xml:space="preserve">1.Провести </w:t>
      </w:r>
      <w:r>
        <w:rPr>
          <w:rFonts w:cs="Times New Roman" w:ascii="Times New Roman" w:hAnsi="Times New Roman"/>
          <w:b w:val="false"/>
          <w:sz w:val="28"/>
          <w:szCs w:val="28"/>
        </w:rPr>
        <w:t>09</w:t>
      </w:r>
      <w:r>
        <w:rPr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 xml:space="preserve">мероприятия, посвящённые  празднованию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67-ой годовщины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</w:t>
      </w:r>
      <w:r>
        <w:rPr>
          <w:rFonts w:cs="Times New Roman" w:ascii="Times New Roman" w:hAnsi="Times New Roman"/>
          <w:b w:val="false"/>
          <w:sz w:val="28"/>
        </w:rPr>
        <w:t xml:space="preserve">1941-1945 г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Состав организационного комитета по подготовке и проведению празднования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67-ой годовщины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</w:t>
      </w:r>
      <w:r>
        <w:rPr>
          <w:rFonts w:cs="Times New Roman" w:ascii="Times New Roman" w:hAnsi="Times New Roman"/>
          <w:b w:val="false"/>
          <w:sz w:val="28"/>
        </w:rPr>
        <w:t>1941-1945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1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Положение о проведении городского шествия «Парад Победы» согласно приложению № 2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митету культуры администрации города (Михайлова Н.Н.)  в срок до 10.04.2012 сформировать план мероприятий, посвящённых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67-ой годовщине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</w:t>
      </w:r>
      <w:r>
        <w:rPr>
          <w:rFonts w:cs="Times New Roman" w:ascii="Times New Roman" w:hAnsi="Times New Roman"/>
          <w:b w:val="false"/>
          <w:sz w:val="28"/>
        </w:rPr>
        <w:t>1941-1945 год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уководителям муниципальных учреждений города Нефтеюганска организовать участие коллективов в проведении мероприятий, посвящённых            67-ой годовщине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</w:t>
      </w:r>
      <w:r>
        <w:rPr>
          <w:rFonts w:cs="Times New Roman" w:ascii="Times New Roman" w:hAnsi="Times New Roman"/>
          <w:b w:val="false"/>
          <w:sz w:val="28"/>
        </w:rPr>
        <w:t>1941-1945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Заместителю главы администрации города С.В.Мочалову направить постановление главе города В.А.Бурчевскому для  размещения на официальном сайте администрации города 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Контроль за выполнением постановления возложить на заместителя главы администрации города С.Е.Михалев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Н.Михайлова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 63 24</w:t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1</w:t>
      </w:r>
    </w:p>
    <w:p>
      <w:pPr>
        <w:pStyle w:val="Heading6"/>
        <w:spacing w:before="0" w:after="0"/>
        <w:ind w:left="663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Heading6"/>
        <w:spacing w:before="0" w:after="0"/>
        <w:ind w:left="6633" w:hanging="0"/>
        <w:rPr/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ind w:left="663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</w:rPr>
        <w:t>30.03.2012 № 8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онного комитета по подготовке и проведению празднова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67-ой годовщины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</w:t>
      </w:r>
      <w:r>
        <w:rPr>
          <w:rFonts w:cs="Times New Roman" w:ascii="Times New Roman" w:hAnsi="Times New Roman"/>
          <w:b w:val="false"/>
          <w:sz w:val="28"/>
        </w:rPr>
        <w:t>1941-1945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035"/>
      </w:tblGrid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а администрации города,  председатель оргкомитет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лева С.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чалов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йвин Д.В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    главы    администрации города,   заместитель председателя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енерального директора по региональной      политике и корпоративным вопросам ООО «РН – Юганскнефтегаз» (по согласованию)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хачев С.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томчанин Н.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палый П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городникова О.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ксенко Н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внутренних дел по городу Нефтеюганску, полковник полиции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начальник государственного учреждения «6 отряд Федеральной противопожарной службы по Ханты-Мансийскому автономному округу – Югре, подполковник внутренней службы 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военного комиссариата Ханты-мансийского автономного округа - Югры по  городам Нефтеюганск, Пыть-Ях и Нефтеюганскому район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начальник управления социальной защиты населения по городу Нефтеюганску департамента труда и социальной защиты населения Ханты-Мансийского автономного округа – Югры (по согласованию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управления пенсионного фонда Российской Федерации в городе Нефтеюганске Ханты-Мансийского автономного округа – Югры  (по согласованию)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йлова Н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говицина О.Р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исполняющий обязанности председателя комитета культуры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по здравоохранению администрации город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знецов Е.В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профилактике правонарушений,   связям с правоохранительными органами администрации город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знецов П.В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городского Совета ветеранов войны и труда (по согласованию)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льников Д.В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стовщ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</w:t>
            </w:r>
            <w:r>
              <w:rPr>
                <w:b w:val="false"/>
                <w:sz w:val="28"/>
                <w:szCs w:val="28"/>
              </w:rPr>
              <w:t xml:space="preserve"> Т.М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образования и молодёжной политики администрации город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икова О.А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директора департамента по делам администрации города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йлов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лаганова А.М.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таман      Нефтеюганского      городского      казачьего   обществ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информационно-аналитического отдела аппарата Думы города (по согласованию).</w:t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186" w:hanging="18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186" w:hanging="18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186" w:hanging="18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ProGramma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ProGramma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Heading5"/>
        <w:spacing w:lineRule="auto" w:line="240" w:before="0" w:after="0"/>
        <w:ind w:left="663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2</w:t>
      </w:r>
    </w:p>
    <w:p>
      <w:pPr>
        <w:pStyle w:val="Heading6"/>
        <w:spacing w:before="0" w:after="0"/>
        <w:ind w:left="663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Heading6"/>
        <w:spacing w:before="0" w:after="0"/>
        <w:ind w:left="6633" w:hanging="0"/>
        <w:rPr/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ind w:left="663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</w:rPr>
        <w:t>30.03.2012 № 82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</w:rPr>
        <w:t>оложени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городского шествия «Парад Победы»</w:t>
      </w:r>
    </w:p>
    <w:p>
      <w:pPr>
        <w:pStyle w:val="Normal"/>
        <w:tabs>
          <w:tab w:val="clear" w:pos="708"/>
          <w:tab w:val="left" w:pos="52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1.1.Городское шествие «Парад Победы»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b w:val="false"/>
          <w:sz w:val="28"/>
          <w:szCs w:val="28"/>
        </w:rPr>
        <w:t xml:space="preserve">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Шествие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проводится в рамках празднования 6</w:t>
      </w: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b w:val="false"/>
          <w:sz w:val="28"/>
          <w:szCs w:val="28"/>
        </w:rPr>
        <w:t xml:space="preserve">-ой годовщины Победы в Великой Отечественной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>ойне, имеет статус городского мероприятия и проходит на территории города Нефтеюганск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1.2.Цель Шествия – объединение </w:t>
      </w:r>
      <w:r>
        <w:rPr>
          <w:rFonts w:cs="Times New Roman" w:ascii="Times New Roman" w:hAnsi="Times New Roman"/>
          <w:b w:val="false"/>
          <w:sz w:val="28"/>
          <w:szCs w:val="28"/>
        </w:rPr>
        <w:t>жителей города Нефтеюганска для празднования 67-летия Победы в Великой Отечественной вой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дготовка к проведению Шествия осуществляется организационным</w:t>
      </w:r>
      <w:r>
        <w:rPr>
          <w:b w:val="false"/>
          <w:sz w:val="28"/>
          <w:szCs w:val="28"/>
        </w:rPr>
        <w:t xml:space="preserve"> комит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одготовке и проведению празднования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67-ой годовщины Поб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еликой Отечественной войне (далее - Оргкомитет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орядок организации Шествия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1.Дата проведения Шествия – 9</w:t>
      </w:r>
      <w:r>
        <w:rPr>
          <w:rFonts w:cs="Times New Roman" w:ascii="Times New Roman" w:hAnsi="Times New Roman"/>
          <w:b w:val="false"/>
          <w:sz w:val="28"/>
          <w:szCs w:val="28"/>
        </w:rPr>
        <w:t>.05.</w:t>
      </w:r>
      <w:r>
        <w:rPr>
          <w:b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10.00 часов – начало построения колонн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 11.00 часов – начало движения организованных колонн по улице Гагарина до пересечения  с улицей Лени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 11.00 до 12.00 часов – проведение Шеств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Место построения</w:t>
      </w:r>
      <w:r>
        <w:rPr>
          <w:b w:val="false"/>
          <w:sz w:val="28"/>
          <w:szCs w:val="28"/>
        </w:rPr>
        <w:t xml:space="preserve"> колонны: по улице Нефтяников от пересечения  с улицей Мира (магазин «Лион») до пересечения с улицей Гагарина</w:t>
      </w:r>
      <w:r>
        <w:rPr>
          <w:rFonts w:cs="Times New Roman" w:ascii="Times New Roman" w:hAnsi="Times New Roman"/>
          <w:b w:val="false"/>
          <w:sz w:val="28"/>
          <w:szCs w:val="28"/>
        </w:rPr>
        <w:t>, по улице Ленина (до пересечения с улицей Набережная, улицей Парковая)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3.Маршрут движения колонны: по улице Гагарина (от пересечения с улицей Нефтяников), минуя площадь Юбилейную до пересечения с улицей Ленина (схема прилагается)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4.В Шествии могут принимать участие учреждения, организации, предприятия различной формы собственности, общественные объединения, политические пар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Для участия в Шествии в срок до 15.04.2012 необходимо подать в Оргкомитет заявку согласно приложению к  Положению о проведении городского шествия «Парад Победы» по адресу: г.Нефтеюганск, 5 микрорайон,                дом 11, кабинет 4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Требования к формированию колонны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2.6.1.Оформление колонны должно отражать тематику Победы советского народа в Великой Отечественной </w:t>
      </w:r>
      <w:r>
        <w:rPr>
          <w:rFonts w:cs="Times New Roman" w:ascii="Times New Roman" w:hAnsi="Times New Roman"/>
          <w:b w:val="false"/>
          <w:sz w:val="28"/>
          <w:szCs w:val="28"/>
        </w:rPr>
        <w:t>войне 1</w:t>
      </w:r>
      <w:r>
        <w:rPr>
          <w:b w:val="false"/>
          <w:sz w:val="28"/>
          <w:szCs w:val="28"/>
        </w:rPr>
        <w:t>941-1945 годов. Допускается применение единого корпоративного стиля (цветовая гамма, единая форма одежды)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2.6.2.В головной части колонны </w:t>
      </w:r>
      <w:r>
        <w:rPr>
          <w:rFonts w:cs="Times New Roman" w:ascii="Times New Roman" w:hAnsi="Times New Roman"/>
          <w:b w:val="false"/>
          <w:sz w:val="28"/>
          <w:szCs w:val="28"/>
        </w:rPr>
        <w:t>должно располагаться</w:t>
      </w:r>
      <w:r>
        <w:rPr>
          <w:b w:val="false"/>
          <w:sz w:val="28"/>
          <w:szCs w:val="28"/>
        </w:rPr>
        <w:t xml:space="preserve"> наименование предприятия, учреждения, организаци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3.Количество участников колонны – от 20 до 200 человек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6.4.При прохождении колонны торжественным маршем мимо трибуны необходимо обеспечить чёткое и ровное движение в составе шеренг по 8 человек в каждой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6.5.В колонне может быть празднично оформленная автомобильная техника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6.6.В случае неблагоприятных погодных условий (дождь, низкий температурный режим и др.) Шествие не отменяется и не переносится на другое время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6.7.Во время Шествия в организованной колонне необходимо соблюдать общественный порядок и регламент проведения публичного мероприятия. Запрещается курить, употреблять спиртные напитки.</w:t>
      </w:r>
    </w:p>
    <w:p>
      <w:pPr>
        <w:pStyle w:val="Normal"/>
        <w:ind w:right="23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240" w:before="0" w:after="0"/>
        <w:ind w:left="603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03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роведении городского шествия «Парад Побе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частие в городском шествии «Парад Победы» 09.05.2012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организаци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я, предприятия, парт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ридический, фактический адре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. ответственного за формирование колонн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актная информация (телефон, факс, 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енный состав колонн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и количество единиц автомобильной техники (гос.номер, наименование организации-владельца, Ф.И.О. водителя)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ткая информация о предприятии, учреждении, предприятии (для подготовки звукового сопровождения Шествия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ись руководителя  _________________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ProGramma2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Arial"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2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2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 w:val="false"/>
      <w:bCs/>
      <w:color w:val="C41C16"/>
      <w:sz w:val="24"/>
      <w:szCs w:val="26"/>
    </w:rPr>
  </w:style>
  <w:style w:type="paragraph" w:styleId="Heading4">
    <w:name w:val="Heading 4"/>
    <w:basedOn w:val="Normal"/>
    <w:next w:val="ProGramma2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Cs/>
      <w:szCs w:val="28"/>
    </w:rPr>
  </w:style>
  <w:style w:type="paragraph" w:styleId="Heading5">
    <w:name w:val="Heading 5"/>
    <w:basedOn w:val="ProGramma2"/>
    <w:next w:val="ProGramma2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ProList2">
    <w:name w:val="Pro-List #2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808080"/>
      <w:u w:val="non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Ссылка"/>
    <w:basedOn w:val="Style5"/>
    <w:qFormat/>
    <w:rPr>
      <w:i/>
    </w:rPr>
  </w:style>
  <w:style w:type="character" w:styleId="StrongEmphasis">
    <w:name w:val="Strong"/>
    <w:basedOn w:val="Style5"/>
    <w:qFormat/>
    <w:rPr>
      <w:b/>
      <w:bCs/>
    </w:rPr>
  </w:style>
  <w:style w:type="character" w:styleId="ProGramma">
    <w:name w:val="Pro-Gramma Знак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ProTab">
    <w:name w:val="Pro-Tab Знак Знак"/>
    <w:basedOn w:val="ProGramma"/>
    <w:qFormat/>
    <w:rPr>
      <w:rFonts w:ascii="Tahoma" w:hAnsi="Tahoma" w:cs="Tahoma"/>
      <w:sz w:val="1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ProTabHead">
    <w:name w:val="Pro-Tab Head Знак"/>
    <w:basedOn w:val="ProTab"/>
    <w:qFormat/>
    <w:rPr>
      <w:b/>
      <w:bCs/>
    </w:rPr>
  </w:style>
  <w:style w:type="character" w:styleId="Pro">
    <w:name w:val="Pro-Ссылка"/>
    <w:basedOn w:val="Style5"/>
    <w:qFormat/>
    <w:rPr>
      <w:i/>
      <w:color w:val="808080"/>
      <w:u w:val="none"/>
    </w:rPr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basedOn w:val="Style5"/>
    <w:qFormat/>
    <w:rPr>
      <w:b/>
      <w:color w:val="C41C16"/>
    </w:rPr>
  </w:style>
  <w:style w:type="character" w:styleId="Style8">
    <w:name w:val="Мой стиль Знак"/>
    <w:basedOn w:val="Style5"/>
    <w:qFormat/>
    <w:rPr>
      <w:rFonts w:ascii="Georgia" w:hAnsi="Georgia" w:cs="Georgia"/>
      <w:sz w:val="22"/>
      <w:szCs w:val="24"/>
      <w:lang w:val="ru-RU" w:bidi="ar-SA"/>
    </w:rPr>
  </w:style>
  <w:style w:type="character" w:styleId="ProList11">
    <w:name w:val="Pro-List #1 Знак Знак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Style9">
    <w:name w:val="Верх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ProList21">
    <w:name w:val="Pro-List #2 Знак Знак"/>
    <w:basedOn w:val="ProList11"/>
    <w:qFormat/>
    <w:rPr/>
  </w:style>
  <w:style w:type="character" w:styleId="ProGramma1">
    <w:name w:val="Pro-Gramma Знак Знак1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ProList12">
    <w:name w:val="Pro-List #1 Знак"/>
    <w:basedOn w:val="ProGramma"/>
    <w:qFormat/>
    <w:rPr/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2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U">
    <w:name w:val="u"/>
    <w:basedOn w:val="Normal"/>
    <w:qFormat/>
    <w:pPr>
      <w:ind w:firstLine="284"/>
      <w:jc w:val="both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ProList2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b w:val="false"/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normal1">
    <w:name w:val="consplusnormal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Tab1">
    <w:name w:val="Pro-Tab"/>
    <w:basedOn w:val="ProGramma2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Style16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b w:val="false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b w:val="false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20">
    <w:name w:val="Тема примечания"/>
    <w:basedOn w:val="Normal"/>
    <w:qFormat/>
    <w:pPr/>
    <w:rPr>
      <w:rFonts w:ascii="Times New Roman" w:hAnsi="Times New Roman" w:cs="Times New Roman"/>
      <w:bCs/>
    </w:rPr>
  </w:style>
  <w:style w:type="paragraph" w:styleId="HTML9">
    <w:name w:val="Адрес HTML"/>
    <w:basedOn w:val="Normal"/>
    <w:qFormat/>
    <w:pPr/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 w:val="false"/>
      <w:sz w:val="24"/>
      <w:szCs w:val="24"/>
    </w:rPr>
  </w:style>
  <w:style w:type="paragraph" w:styleId="Style21">
    <w:name w:val="Дата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2">
    <w:name w:val="Заголовок записки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25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 w:val="false"/>
    </w:rPr>
  </w:style>
  <w:style w:type="paragraph" w:styleId="Style26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7">
    <w:name w:val="Приветствие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9">
    <w:name w:val="Прощание"/>
    <w:basedOn w:val="Normal"/>
    <w:qFormat/>
    <w:pPr>
      <w:ind w:left="425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35">
    <w:name w:val="Список 3"/>
    <w:basedOn w:val="Normal"/>
    <w:qFormat/>
    <w:pPr>
      <w:ind w:left="849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43">
    <w:name w:val="Список 4"/>
    <w:basedOn w:val="Normal"/>
    <w:qFormat/>
    <w:pPr>
      <w:ind w:left="1132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53">
    <w:name w:val="Список 5"/>
    <w:basedOn w:val="Normal"/>
    <w:qFormat/>
    <w:pPr>
      <w:ind w:left="1415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HTML10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Style30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32">
    <w:name w:val="Электронная подпись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  <w:b w:val="false"/>
      <w:i/>
      <w:sz w:val="16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3">
    <w:name w:val="Pro-List #3"/>
    <w:basedOn w:val="ProList2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3">
    <w:name w:val="Pro-List #1"/>
    <w:basedOn w:val="ProGramma2"/>
    <w:qFormat/>
    <w:pPr>
      <w:tabs>
        <w:tab w:val="clear" w:pos="708"/>
        <w:tab w:val="left" w:pos="1134" w:leader="none"/>
      </w:tabs>
      <w:spacing w:before="180" w:after="0"/>
      <w:ind w:left="1134" w:hanging="295"/>
    </w:pPr>
    <w:rPr/>
  </w:style>
  <w:style w:type="paragraph" w:styleId="ProList14">
    <w:name w:val="Pro-List -1"/>
    <w:basedOn w:val="ProList13"/>
    <w:qFormat/>
    <w:pPr>
      <w:numPr>
        <w:ilvl w:val="0"/>
        <w:numId w:val="12"/>
      </w:numPr>
      <w:tabs>
        <w:tab w:val="clear" w:pos="1134"/>
        <w:tab w:val="left" w:pos="720" w:leader="none"/>
        <w:tab w:val="left" w:pos="2040" w:leader="none"/>
      </w:tabs>
      <w:ind w:left="2040" w:hanging="240"/>
    </w:pPr>
    <w:rPr/>
  </w:style>
  <w:style w:type="paragraph" w:styleId="ProList23">
    <w:name w:val="Pro-List -2"/>
    <w:basedOn w:val="ProList14"/>
    <w:qFormat/>
    <w:pPr>
      <w:numPr>
        <w:ilvl w:val="0"/>
        <w:numId w:val="13"/>
      </w:numPr>
      <w:tabs>
        <w:tab w:val="clear" w:pos="2040"/>
        <w:tab w:val="left" w:pos="720" w:leader="none"/>
      </w:tabs>
      <w:spacing w:before="60" w:after="0"/>
    </w:pPr>
    <w:rPr/>
  </w:style>
  <w:style w:type="paragraph" w:styleId="NPAText">
    <w:name w:val="NPA Text"/>
    <w:basedOn w:val="ProList13"/>
    <w:qFormat/>
    <w:pPr/>
    <w:rPr/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 w:val="false"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0"/>
    </w:pPr>
    <w:rPr>
      <w:rFonts w:ascii="Verdana" w:hAnsi="Verdana" w:cs="Verdana"/>
      <w:bCs/>
      <w:color w:val="C41C16"/>
      <w:lang w:val="en-US" w:eastAsia="en-US"/>
    </w:rPr>
  </w:style>
  <w:style w:type="paragraph" w:styleId="NPAComment">
    <w:name w:val="NPA-Comment"/>
    <w:basedOn w:val="ProGramma2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b w:val="false"/>
      <w:i/>
      <w:szCs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Style3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b w:val="false"/>
      <w:sz w:val="22"/>
      <w:szCs w:val="24"/>
    </w:rPr>
  </w:style>
  <w:style w:type="paragraph" w:styleId="ProGramma3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b w:val="false"/>
      <w:sz w:val="24"/>
      <w:szCs w:val="24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4:00Z</dcterms:created>
  <dc:creator>User</dc:creator>
  <dc:description/>
  <cp:keywords/>
  <dc:language>en-US</dc:language>
  <cp:lastModifiedBy>mash_buro</cp:lastModifiedBy>
  <cp:lastPrinted>2012-03-28T15:20:00Z</cp:lastPrinted>
  <dcterms:modified xsi:type="dcterms:W3CDTF">2012-04-02T06:03:00Z</dcterms:modified>
  <cp:revision>9</cp:revision>
  <dc:subject/>
  <dc:title>ГЛАВА ГОРОДА НЕФТЕЮГАНСКА</dc:title>
</cp:coreProperties>
</file>